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662"/>
        <w:gridCol w:w="1701"/>
      </w:tblGrid>
      <w:tr>
        <w:trPr>
          <w:trHeight w:val="970" w:hRule="atLeast"/>
        </w:trPr>
        <w:tc>
          <w:tcPr>
            <w:tcW w:w="2127" w:type="dxa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  <w:drawing>
                <wp:inline distT="0" distB="0" distL="0" distR="0">
                  <wp:extent cx="685800" cy="90360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2"/>
                <w:szCs w:val="34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34"/>
              </w:rPr>
              <w:t xml:space="preserve">4000 Essential English Words 6 </w:t>
            </w:r>
          </w:p>
          <w:p>
            <w:pPr>
              <w:pStyle w:val="Header"/>
              <w:ind w:right="942" w:hanging="0"/>
              <w:jc w:val="right"/>
              <w:rPr>
                <w:rFonts w:ascii="Arial" w:hAnsi="Arial" w:eastAsia="맑은 고딕" w:cs="Arial"/>
              </w:rPr>
            </w:pPr>
            <w:r>
              <w:rPr>
                <w:rFonts w:cs="Arial" w:ascii="Arial" w:hAnsi="Arial"/>
                <w:b/>
                <w:sz w:val="32"/>
                <w:szCs w:val="34"/>
              </w:rPr>
              <w:t>Translation</w:t>
            </w:r>
            <w:r>
              <w:rPr>
                <w:rFonts w:cs="Arial" w:ascii="Arial" w:hAnsi="Arial"/>
                <w:b/>
                <w:sz w:val="32"/>
                <w:szCs w:val="34"/>
                <w:lang w:eastAsia="ko-KR"/>
              </w:rPr>
              <w:t xml:space="preserve"> </w:t>
            </w:r>
            <w:r>
              <w:rPr>
                <w:rFonts w:eastAsia="맑은 고딕" w:cs="Arial" w:ascii="Arial" w:hAnsi="Arial"/>
                <w:b/>
                <w:sz w:val="18"/>
                <w:szCs w:val="18"/>
              </w:rPr>
              <w:t>(Word List &amp; Reading)</w:t>
            </w:r>
          </w:p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eastAsia="맑은 고딕" w:cs="Arial"/>
                <w:b/>
                <w:b/>
                <w:sz w:val="32"/>
                <w:szCs w:val="34"/>
                <w:lang w:val="en-US"/>
              </w:rPr>
            </w:pPr>
            <w:r>
              <w:rPr>
                <w:rFonts w:eastAsia="맑은 고딕" w:cs="Arial" w:ascii="Arial" w:hAnsi="Arial"/>
                <w:b/>
                <w:sz w:val="32"/>
                <w:szCs w:val="34"/>
                <w:lang w:val="en-US"/>
              </w:rPr>
            </w:r>
          </w:p>
        </w:tc>
        <w:tc>
          <w:tcPr>
            <w:tcW w:w="1701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720" w:right="720" w:gutter="0" w:header="0" w:top="720" w:footer="624" w:bottom="720"/>
          <w:pgBorders w:display="allPages" w:offsetFrom="text">
            <w:top w:val="single" w:sz="6" w:space="11" w:color="000000"/>
            <w:left w:val="single" w:sz="6" w:space="11" w:color="000000"/>
            <w:bottom w:val="single" w:sz="6" w:space="6" w:color="000000"/>
            <w:right w:val="single" w:sz="6" w:space="11" w:color="000000"/>
          </w:pgBorders>
          <w:pgNumType w:fmt="decimal"/>
          <w:formProt w:val="false"/>
          <w:textDirection w:val="lrTb"/>
          <w:docGrid w:type="linesAndChars" w:linePitch="360" w:charSpace="0"/>
        </w:sectPr>
      </w:pP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WORD LIST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 xml:space="preserve">Unit 1 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advers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부정적인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 xml:space="preserve">불리한 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부정적인 효과를 가지고 있는 것은 해롭고 위험하거나 불리할 수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토네이도가 그 농장에 악영향을 끼칠까 봐 걱정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alternat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대안의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대안이 되는 옵션은 또 다른 옵션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b/>
          <w:b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버스를 타거나 자동차로 출근하는 것은 대안이 되는 이동 방법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biodegradabl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생분해성의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생분해성 물질은 환경을 해치지 않는 물질들로 자연 분해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정원에 생분해성 퇴비를 사용하여 거름을 준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boxed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상자 포장된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 xml:space="preserve">어떤 것이 </w:t>
      </w:r>
      <w:r>
        <w:rPr>
          <w:rFonts w:ascii="맑은 고딕" w:hAnsi="맑은 고딕" w:cs="맑은 고딕" w:eastAsia="맑은 고딕"/>
          <w:sz w:val="18"/>
          <w:szCs w:val="20"/>
        </w:rPr>
        <w:t>상자</w:t>
      </w:r>
      <w:r>
        <w:rPr>
          <w:rFonts w:ascii="맑은 고딕" w:hAnsi="맑은 고딕" w:cs="맑은 고딕" w:eastAsia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포장되어 있다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 xml:space="preserve">그것은 </w:t>
      </w:r>
      <w:r>
        <w:rPr>
          <w:rFonts w:ascii="맑은 고딕" w:hAnsi="맑은 고딕" w:cs="맑은 고딕" w:eastAsia="맑은 고딕"/>
          <w:sz w:val="18"/>
          <w:szCs w:val="20"/>
        </w:rPr>
        <w:t>포장 상자</w:t>
      </w:r>
      <w:r>
        <w:rPr>
          <w:rFonts w:ascii="맑은 고딕" w:hAnsi="맑은 고딕" w:cs="맑은 고딕" w:eastAsia="맑은 고딕"/>
          <w:sz w:val="18"/>
          <w:szCs w:val="20"/>
        </w:rPr>
        <w:t xml:space="preserve"> 안에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저스틴은 생일 파티에 상자 포장된 선물을 가져 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hok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숨이 막히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질식시키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당신이 무언가에 질식한다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당신이 숨쉬는 것을 멈추게 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말린다가 삼킨 껌은 그녀를 질식하게 만들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ovenien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편리한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이 편리할 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당신의 시간이나 노력을 절약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공원을 통과해 걸어가는 것은 출근길에 운동하기에 편리한 방법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discard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버리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 xml:space="preserve">폐기하다 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을 폐기하는 것은 그것을 버리는 것이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유리창을 수리한 후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깨진 유리는 폐기하세요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dolphin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 xml:space="preserve">돌고래 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돌고래는 공기를 호흡하는 커다란 바다 포유동물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똑똑한 돌고래들은 인간과 의사소통하는 법을 배웠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ecologically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생태학적으로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이 생물과 환경을 고려하는 방식으로 행해진다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는 생태학적으로 올바른 관행에 따라 정원을 가꾸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fatal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치명적인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치명적인 것은 누군가의 죽음을 초래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AndChars" w:linePitch="360" w:charSpace="0"/>
        </w:sect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괴한에게 총을 맞은 것은 희생자에게 치명적이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incidenc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(</w:t>
      </w:r>
      <w:r>
        <w:rPr>
          <w:rFonts w:ascii="맑은 고딕" w:hAnsi="맑은 고딕" w:cs="맑은 고딕" w:eastAsia="맑은 고딕"/>
          <w:sz w:val="18"/>
          <w:szCs w:val="20"/>
        </w:rPr>
        <w:t xml:space="preserve">사건 </w:t>
      </w:r>
      <w:r>
        <w:rPr>
          <w:rFonts w:ascii="맑은 고딕" w:hAnsi="맑은 고딕" w:cs="맑은 고딕" w:eastAsia="맑은 고딕"/>
          <w:sz w:val="18"/>
          <w:szCs w:val="20"/>
        </w:rPr>
        <w:t>등의</w:t>
      </w:r>
      <w:r>
        <w:rPr>
          <w:rFonts w:eastAsia="맑은 고딕" w:cs="맑은 고딕" w:ascii="맑은 고딕" w:hAnsi="맑은 고딕"/>
          <w:sz w:val="18"/>
          <w:szCs w:val="20"/>
        </w:rPr>
        <w:t>)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발생률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일이 발생하는 횟수는 그것의 발생률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는 학교에서의 성공률을 높일 필요가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municipal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지방 자치제의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시립의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이 도시 또는 지방 정부에 속해 있다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spacing w:lineRule="auto" w:line="276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 xml:space="preserve">시립 주차장은 </w:t>
      </w:r>
      <w:r>
        <w:rPr>
          <w:rFonts w:eastAsia="맑은 고딕" w:cs="맑은 고딕" w:ascii="맑은 고딕" w:hAnsi="맑은 고딕"/>
          <w:sz w:val="18"/>
          <w:szCs w:val="20"/>
        </w:rPr>
        <w:t>100</w:t>
      </w:r>
      <w:r>
        <w:rPr>
          <w:rFonts w:ascii="맑은 고딕" w:hAnsi="맑은 고딕" w:cs="맑은 고딕" w:eastAsia="맑은 고딕"/>
          <w:sz w:val="18"/>
          <w:szCs w:val="20"/>
        </w:rPr>
        <w:t>대의 자동차를 수용할 수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color w:val="FF0000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overus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 xml:space="preserve">남용 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남용은 어떤 것이 너무 많이 사용될 때 발생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로셸의 과도한 실내 자전거 사용으로 기어가 망가졌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pond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연못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연못은 호수보다 작은 담수체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레크리에이션 센터 뒤에 있는 연못에서 수영을 배웠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recycl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재활용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당신이 물체를 재활용할 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당신은 그것의 일부를 다른 무언가를 만들기 위해 사용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는 신문을 재활용하여 포장 상자로 만들어질 수 있도록 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reusabl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다시 사용할 만한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재사용될 수 있는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재사용될 수 있는 물건은 계속해서 다시 사용될 수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사브로는 빈 젤리 통이 바느질 물품들을 보관하는 데 재사용될 수 있어서 빈 젤리 통을 보관해 놓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tuffed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꽉 채워진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이 꽉 채워질 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작은 공간으로 밀어 넣어진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신문들은 모두 서랍 속에 쑤셔 넣어져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tragic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비극적인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비극적인 사건은 죽음이나 고통을 수반할 수 있기 때문에 슬픔을 야기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비극적인 화재의 희생자 추도식에 온 주민이 참석했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utiliz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활용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을 활용하는 것은 그것을 특정한 목적으로 사용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b/>
          <w:b/>
          <w:color w:val="000000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팀은 실험실 장비를 사용하여 실험을 완성할 수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>whale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고래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고래는 바다에 사는 매우 큰 포유동물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b/>
          <w:b/>
          <w:color w:val="000000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는 고래가 우리 보트 옆에서 수면 위로 올라왔을 때 깜짝 놀랐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b/>
          <w:b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  <w:t>READING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b/>
          <w:b/>
          <w:color w:val="000000"/>
          <w:sz w:val="20"/>
          <w:szCs w:val="20"/>
        </w:rPr>
      </w:pPr>
      <w:r>
        <w:rPr>
          <w:rFonts w:eastAsia="맑은 고딕" w:cs="Arial" w:ascii="맑은 고딕" w:hAnsi="맑은 고딕"/>
          <w:b/>
          <w:kern w:val="2"/>
          <w:sz w:val="20"/>
          <w:szCs w:val="20"/>
        </w:rPr>
        <w:t>Unit 1</w:t>
      </w:r>
      <w:r>
        <w:rPr>
          <w:rFonts w:ascii="맑은 고딕" w:hAnsi="맑은 고딕" w:cs="Arial" w:eastAsia="맑은 고딕"/>
          <w:b/>
          <w:kern w:val="2"/>
          <w:sz w:val="20"/>
          <w:szCs w:val="20"/>
        </w:rPr>
        <w:t>편의보다 환경</w:t>
      </w:r>
    </w:p>
    <w:p>
      <w:pPr>
        <w:pStyle w:val="Style22"/>
        <w:spacing w:lineRule="atLeast" w:line="435"/>
        <w:rPr/>
      </w:pPr>
      <w:r>
        <w:rPr>
          <w:rFonts w:ascii="맑은 고딕" w:hAnsi="맑은 고딕" w:cs="Arial" w:eastAsia="맑은 고딕"/>
          <w:kern w:val="2"/>
          <w:sz w:val="20"/>
          <w:szCs w:val="20"/>
        </w:rPr>
        <w:t>비닐쇼핑백들은 거의 모든 곳에서 사용된다</w:t>
      </w:r>
      <w:r>
        <w:rPr>
          <w:rFonts w:eastAsia="맑은 고딕" w:cs="Arial" w:ascii="맑은 고딕" w:hAnsi="맑은 고딕"/>
          <w:kern w:val="2"/>
          <w:sz w:val="20"/>
          <w:szCs w:val="20"/>
        </w:rPr>
        <w:t xml:space="preserve">. </w:t>
      </w:r>
      <w:r>
        <w:rPr>
          <w:rFonts w:ascii="맑은 고딕" w:hAnsi="맑은 고딕" w:cs="Arial" w:eastAsia="맑은 고딕"/>
          <w:kern w:val="2"/>
          <w:sz w:val="20"/>
          <w:szCs w:val="20"/>
        </w:rPr>
        <w:t>그 쇼핑백들은 가볍고</w:t>
      </w:r>
      <w:r>
        <w:rPr>
          <w:rFonts w:eastAsia="맑은 고딕" w:cs="Arial" w:ascii="맑은 고딕" w:hAnsi="맑은 고딕"/>
          <w:kern w:val="2"/>
          <w:sz w:val="20"/>
          <w:szCs w:val="20"/>
        </w:rPr>
        <w:t xml:space="preserve">, </w:t>
      </w:r>
      <w:r>
        <w:rPr>
          <w:rFonts w:ascii="맑은 고딕" w:hAnsi="맑은 고딕" w:cs="Arial" w:eastAsia="맑은 고딕"/>
          <w:kern w:val="2"/>
          <w:sz w:val="20"/>
          <w:szCs w:val="20"/>
        </w:rPr>
        <w:t>질기며 비용도 저렴하다</w:t>
      </w:r>
      <w:r>
        <w:rPr>
          <w:rFonts w:eastAsia="맑은 고딕" w:cs="Arial" w:ascii="맑은 고딕" w:hAnsi="맑은 고딕"/>
          <w:kern w:val="2"/>
          <w:sz w:val="20"/>
          <w:szCs w:val="20"/>
        </w:rPr>
        <w:t xml:space="preserve">. </w:t>
      </w:r>
      <w:r>
        <w:rPr>
          <w:rFonts w:ascii="맑은 고딕" w:hAnsi="맑은 고딕" w:cs="Arial" w:eastAsia="맑은 고딕"/>
          <w:kern w:val="2"/>
          <w:sz w:val="20"/>
          <w:szCs w:val="20"/>
        </w:rPr>
        <w:t>손님들은 그 비닐쇼핑백들을 좋아하는데</w:t>
      </w:r>
      <w:r>
        <w:rPr>
          <w:rFonts w:eastAsia="맑은 고딕" w:cs="Arial" w:ascii="맑은 고딕" w:hAnsi="맑은 고딕"/>
          <w:kern w:val="2"/>
          <w:sz w:val="20"/>
          <w:szCs w:val="20"/>
        </w:rPr>
        <w:t xml:space="preserve">, </w:t>
      </w:r>
      <w:r>
        <w:rPr>
          <w:rFonts w:ascii="맑은 고딕" w:hAnsi="맑은 고딕" w:cs="Arial" w:eastAsia="맑은 고딕"/>
          <w:kern w:val="2"/>
          <w:sz w:val="20"/>
          <w:szCs w:val="20"/>
        </w:rPr>
        <w:t>물건을 담아 다닐 때 무척 편리하게 해주기 때문이다</w:t>
      </w:r>
      <w:r>
        <w:rPr>
          <w:rFonts w:eastAsia="맑은 고딕" w:cs="Arial" w:ascii="맑은 고딕" w:hAnsi="맑은 고딕"/>
          <w:kern w:val="2"/>
          <w:sz w:val="20"/>
          <w:szCs w:val="20"/>
        </w:rPr>
        <w:t xml:space="preserve">. </w:t>
      </w:r>
      <w:r>
        <w:rPr>
          <w:rFonts w:ascii="맑은 고딕" w:hAnsi="맑은 고딕" w:cs="Arial" w:eastAsia="맑은 고딕"/>
          <w:kern w:val="2"/>
          <w:sz w:val="20"/>
          <w:szCs w:val="20"/>
        </w:rPr>
        <w:t>모든 가게가 그 쇼핑백들에 광고 메시지를 찍어내 손님들에게 뿌린다</w:t>
      </w:r>
      <w:r>
        <w:rPr>
          <w:rFonts w:eastAsia="맑은 고딕" w:cs="Arial" w:ascii="맑은 고딕" w:hAnsi="맑은 고딕"/>
          <w:kern w:val="2"/>
          <w:sz w:val="20"/>
          <w:szCs w:val="20"/>
        </w:rPr>
        <w:t xml:space="preserve">. </w:t>
      </w:r>
      <w:r>
        <w:rPr>
          <w:rFonts w:ascii="맑은 고딕" w:hAnsi="맑은 고딕" w:cs="Arial" w:eastAsia="맑은 고딕"/>
          <w:kern w:val="2"/>
          <w:sz w:val="20"/>
          <w:szCs w:val="20"/>
        </w:rPr>
        <w:t>그런데</w:t>
      </w:r>
      <w:r>
        <w:rPr>
          <w:rFonts w:eastAsia="맑은 고딕" w:cs="Arial" w:ascii="맑은 고딕" w:hAnsi="맑은 고딕"/>
          <w:kern w:val="2"/>
          <w:sz w:val="20"/>
          <w:szCs w:val="20"/>
        </w:rPr>
        <w:t xml:space="preserve">, </w:t>
      </w:r>
      <w:r>
        <w:rPr>
          <w:rFonts w:ascii="맑은 고딕" w:hAnsi="맑은 고딕" w:cs="Arial" w:eastAsia="맑은 고딕"/>
          <w:kern w:val="2"/>
          <w:sz w:val="20"/>
          <w:szCs w:val="20"/>
        </w:rPr>
        <w:t>왜 많은 국가가 비닐쇼핑백 사용을 규제하거나 심지어는 금지하는 것일까</w:t>
      </w:r>
      <w:r>
        <w:rPr>
          <w:rFonts w:eastAsia="맑은 고딕" w:cs="Arial" w:ascii="맑은 고딕" w:hAnsi="맑은 고딕"/>
          <w:kern w:val="2"/>
          <w:sz w:val="20"/>
          <w:szCs w:val="20"/>
        </w:rPr>
        <w:t>?</w:t>
      </w:r>
    </w:p>
    <w:p>
      <w:pPr>
        <w:pStyle w:val="Style22"/>
        <w:spacing w:lineRule="atLeast" w:line="435"/>
        <w:rPr>
          <w:rFonts w:ascii="맑은 고딕" w:hAnsi="맑은 고딕" w:eastAsia="맑은 고딕" w:cs="Arial"/>
          <w:kern w:val="2"/>
          <w:sz w:val="20"/>
          <w:szCs w:val="20"/>
        </w:rPr>
      </w:pPr>
      <w:r>
        <w:rPr>
          <w:rFonts w:ascii="맑은 고딕" w:hAnsi="맑은 고딕" w:cs="Arial" w:eastAsia="맑은 고딕"/>
          <w:kern w:val="2"/>
          <w:sz w:val="20"/>
          <w:szCs w:val="20"/>
        </w:rPr>
        <w:t>유감스럽게도</w:t>
      </w:r>
      <w:r>
        <w:rPr>
          <w:rFonts w:eastAsia="맑은 고딕" w:cs="Arial" w:ascii="맑은 고딕" w:hAnsi="맑은 고딕"/>
          <w:kern w:val="2"/>
          <w:sz w:val="20"/>
          <w:szCs w:val="20"/>
        </w:rPr>
        <w:t xml:space="preserve">, </w:t>
      </w:r>
      <w:r>
        <w:rPr>
          <w:rFonts w:ascii="맑은 고딕" w:hAnsi="맑은 고딕" w:cs="Arial" w:eastAsia="맑은 고딕"/>
          <w:kern w:val="2"/>
          <w:sz w:val="20"/>
          <w:szCs w:val="20"/>
        </w:rPr>
        <w:t>바로 이런 속성들 때문에 비닐봉지는 환경에 좋지 않은 영향을 미친다</w:t>
      </w:r>
      <w:r>
        <w:rPr>
          <w:rFonts w:eastAsia="맑은 고딕" w:cs="Arial" w:ascii="맑은 고딕" w:hAnsi="맑은 고딕"/>
          <w:kern w:val="2"/>
          <w:sz w:val="20"/>
          <w:szCs w:val="20"/>
        </w:rPr>
        <w:t xml:space="preserve">. </w:t>
      </w:r>
      <w:r>
        <w:rPr>
          <w:rFonts w:ascii="맑은 고딕" w:hAnsi="맑은 고딕" w:cs="Arial" w:eastAsia="맑은 고딕"/>
          <w:kern w:val="2"/>
          <w:sz w:val="20"/>
          <w:szCs w:val="20"/>
        </w:rPr>
        <w:t>비닐봉지의 저렴한 비용이 비닐봉지 남용을 만들어낸다</w:t>
      </w:r>
      <w:r>
        <w:rPr>
          <w:rFonts w:eastAsia="맑은 고딕" w:cs="Arial" w:ascii="맑은 고딕" w:hAnsi="맑은 고딕"/>
          <w:kern w:val="2"/>
          <w:sz w:val="20"/>
          <w:szCs w:val="20"/>
        </w:rPr>
        <w:t xml:space="preserve">. </w:t>
      </w:r>
      <w:r>
        <w:rPr>
          <w:rFonts w:ascii="맑은 고딕" w:hAnsi="맑은 고딕" w:cs="Arial" w:eastAsia="맑은 고딕"/>
          <w:kern w:val="2"/>
          <w:sz w:val="20"/>
          <w:szCs w:val="20"/>
        </w:rPr>
        <w:t>예를 들어</w:t>
      </w:r>
      <w:r>
        <w:rPr>
          <w:rFonts w:eastAsia="맑은 고딕" w:cs="Arial" w:ascii="맑은 고딕" w:hAnsi="맑은 고딕"/>
          <w:kern w:val="2"/>
          <w:sz w:val="20"/>
          <w:szCs w:val="20"/>
        </w:rPr>
        <w:t xml:space="preserve">, </w:t>
      </w:r>
      <w:r>
        <w:rPr>
          <w:rFonts w:ascii="맑은 고딕" w:hAnsi="맑은 고딕" w:cs="Arial" w:eastAsia="맑은 고딕"/>
          <w:kern w:val="2"/>
          <w:sz w:val="20"/>
          <w:szCs w:val="20"/>
        </w:rPr>
        <w:t xml:space="preserve">환경보호단체들은 대만에서 시민들이 하루에 </w:t>
      </w:r>
      <w:r>
        <w:rPr>
          <w:rFonts w:eastAsia="맑은 고딕" w:cs="Arial" w:ascii="맑은 고딕" w:hAnsi="맑은 고딕"/>
          <w:kern w:val="2"/>
          <w:sz w:val="20"/>
          <w:szCs w:val="20"/>
        </w:rPr>
        <w:t>1,600</w:t>
      </w:r>
      <w:r>
        <w:rPr>
          <w:rFonts w:ascii="맑은 고딕" w:hAnsi="맑은 고딕" w:cs="Arial" w:eastAsia="맑은 고딕"/>
          <w:kern w:val="2"/>
          <w:sz w:val="20"/>
          <w:szCs w:val="20"/>
        </w:rPr>
        <w:t>만 개의 비닐봉지를 버린 것으로 추산했다</w:t>
      </w:r>
      <w:r>
        <w:rPr>
          <w:rFonts w:eastAsia="맑은 고딕" w:cs="Arial" w:ascii="맑은 고딕" w:hAnsi="맑은 고딕"/>
          <w:kern w:val="2"/>
          <w:sz w:val="20"/>
          <w:szCs w:val="20"/>
        </w:rPr>
        <w:t xml:space="preserve">. </w:t>
      </w:r>
      <w:r>
        <w:rPr>
          <w:rFonts w:ascii="맑은 고딕" w:hAnsi="맑은 고딕" w:cs="Arial" w:eastAsia="맑은 고딕"/>
          <w:kern w:val="2"/>
          <w:sz w:val="20"/>
          <w:szCs w:val="20"/>
        </w:rPr>
        <w:t xml:space="preserve">미국 매사추세츠 주의 주민들은 매해 </w:t>
      </w:r>
      <w:r>
        <w:rPr>
          <w:rFonts w:eastAsia="맑은 고딕" w:cs="Arial" w:ascii="맑은 고딕" w:hAnsi="맑은 고딕"/>
          <w:kern w:val="2"/>
          <w:sz w:val="20"/>
          <w:szCs w:val="20"/>
        </w:rPr>
        <w:t>20</w:t>
      </w:r>
      <w:r>
        <w:rPr>
          <w:rFonts w:ascii="맑은 고딕" w:hAnsi="맑은 고딕" w:cs="Arial" w:eastAsia="맑은 고딕"/>
          <w:kern w:val="2"/>
          <w:sz w:val="20"/>
          <w:szCs w:val="20"/>
        </w:rPr>
        <w:t>억 개 이상의 비닐봉지를 사용했다</w:t>
      </w:r>
      <w:r>
        <w:rPr>
          <w:rFonts w:eastAsia="맑은 고딕" w:cs="Arial" w:ascii="맑은 고딕" w:hAnsi="맑은 고딕"/>
          <w:kern w:val="2"/>
          <w:sz w:val="20"/>
          <w:szCs w:val="20"/>
        </w:rPr>
        <w:t xml:space="preserve">. </w:t>
      </w:r>
      <w:r>
        <w:rPr>
          <w:rFonts w:ascii="맑은 고딕" w:hAnsi="맑은 고딕" w:cs="Arial" w:eastAsia="맑은 고딕"/>
          <w:kern w:val="2"/>
          <w:sz w:val="20"/>
          <w:szCs w:val="20"/>
        </w:rPr>
        <w:t>플라스틱이 오일에서 발견되는 화학물질로 만들어지기 때문에 이 일회용 비닐봉지들이 분해되지 않고 썩지 않는 것이다</w:t>
      </w:r>
      <w:r>
        <w:rPr>
          <w:rFonts w:eastAsia="맑은 고딕" w:cs="Arial" w:ascii="맑은 고딕" w:hAnsi="맑은 고딕"/>
          <w:kern w:val="2"/>
          <w:sz w:val="20"/>
          <w:szCs w:val="20"/>
        </w:rPr>
        <w:t xml:space="preserve">. </w:t>
      </w:r>
      <w:r>
        <w:rPr>
          <w:rFonts w:ascii="맑은 고딕" w:hAnsi="맑은 고딕" w:cs="Arial" w:eastAsia="맑은 고딕"/>
          <w:kern w:val="2"/>
          <w:sz w:val="20"/>
          <w:szCs w:val="20"/>
        </w:rPr>
        <w:t>그것들이 버려지면 그들은 오랫동안 사라지지 않는다—도로에서</w:t>
      </w:r>
      <w:r>
        <w:rPr>
          <w:rFonts w:eastAsia="맑은 고딕" w:cs="Arial" w:ascii="맑은 고딕" w:hAnsi="맑은 고딕"/>
          <w:kern w:val="2"/>
          <w:sz w:val="20"/>
          <w:szCs w:val="20"/>
        </w:rPr>
        <w:t xml:space="preserve">, </w:t>
      </w:r>
      <w:r>
        <w:rPr>
          <w:rFonts w:ascii="맑은 고딕" w:hAnsi="맑은 고딕" w:cs="Arial" w:eastAsia="맑은 고딕"/>
          <w:kern w:val="2"/>
          <w:sz w:val="20"/>
          <w:szCs w:val="20"/>
        </w:rPr>
        <w:t>연못에서</w:t>
      </w:r>
      <w:r>
        <w:rPr>
          <w:rFonts w:eastAsia="맑은 고딕" w:cs="Arial" w:ascii="맑은 고딕" w:hAnsi="맑은 고딕"/>
          <w:kern w:val="2"/>
          <w:sz w:val="20"/>
          <w:szCs w:val="20"/>
        </w:rPr>
        <w:t xml:space="preserve">, </w:t>
      </w:r>
      <w:r>
        <w:rPr>
          <w:rFonts w:ascii="맑은 고딕" w:hAnsi="맑은 고딕" w:cs="Arial" w:eastAsia="맑은 고딕"/>
          <w:kern w:val="2"/>
          <w:sz w:val="20"/>
          <w:szCs w:val="20"/>
        </w:rPr>
        <w:t>그리고 끝내는 바다에서도</w:t>
      </w:r>
      <w:r>
        <w:rPr>
          <w:rFonts w:eastAsia="맑은 고딕" w:cs="Arial" w:ascii="맑은 고딕" w:hAnsi="맑은 고딕"/>
          <w:kern w:val="2"/>
          <w:sz w:val="20"/>
          <w:szCs w:val="20"/>
        </w:rPr>
        <w:t xml:space="preserve">. </w:t>
      </w:r>
      <w:r>
        <w:rPr>
          <w:rFonts w:ascii="맑은 고딕" w:hAnsi="맑은 고딕" w:cs="Arial" w:eastAsia="맑은 고딕"/>
          <w:kern w:val="2"/>
          <w:sz w:val="20"/>
          <w:szCs w:val="20"/>
        </w:rPr>
        <w:t>일단 플라스틱 제품들이 수역에 들어가면</w:t>
      </w:r>
      <w:r>
        <w:rPr>
          <w:rFonts w:eastAsia="맑은 고딕" w:cs="Arial" w:ascii="맑은 고딕" w:hAnsi="맑은 고딕"/>
          <w:kern w:val="2"/>
          <w:sz w:val="20"/>
          <w:szCs w:val="20"/>
        </w:rPr>
        <w:t xml:space="preserve">, </w:t>
      </w:r>
      <w:r>
        <w:rPr>
          <w:rFonts w:ascii="맑은 고딕" w:hAnsi="맑은 고딕" w:cs="Arial" w:eastAsia="맑은 고딕"/>
          <w:kern w:val="2"/>
          <w:sz w:val="20"/>
          <w:szCs w:val="20"/>
        </w:rPr>
        <w:t>그것들을 없앨 증명되거나 효과적인 방법이 없다</w:t>
      </w:r>
      <w:r>
        <w:rPr>
          <w:rFonts w:eastAsia="맑은 고딕" w:cs="Arial" w:ascii="맑은 고딕" w:hAnsi="맑은 고딕"/>
          <w:kern w:val="2"/>
          <w:sz w:val="20"/>
          <w:szCs w:val="20"/>
        </w:rPr>
        <w:t>.</w:t>
      </w:r>
    </w:p>
    <w:p>
      <w:pPr>
        <w:pStyle w:val="Style22"/>
        <w:spacing w:lineRule="atLeast" w:line="435"/>
        <w:rPr>
          <w:rFonts w:ascii="맑은 고딕" w:hAnsi="맑은 고딕" w:eastAsia="맑은 고딕" w:cs="Arial"/>
          <w:kern w:val="2"/>
          <w:sz w:val="20"/>
          <w:szCs w:val="20"/>
        </w:rPr>
      </w:pPr>
      <w:r>
        <w:rPr>
          <w:rFonts w:ascii="맑은 고딕" w:hAnsi="맑은 고딕" w:cs="Arial" w:eastAsia="맑은 고딕"/>
          <w:kern w:val="2"/>
          <w:sz w:val="20"/>
          <w:szCs w:val="20"/>
        </w:rPr>
        <w:t>바다에 사는 거북이와 돌고래 같은 어떤 동물들은 비닐봉지를 음식으로 오인하고 먹어버린다</w:t>
      </w:r>
      <w:r>
        <w:rPr>
          <w:rFonts w:eastAsia="맑은 고딕" w:cs="Arial" w:ascii="맑은 고딕" w:hAnsi="맑은 고딕"/>
          <w:kern w:val="2"/>
          <w:sz w:val="20"/>
          <w:szCs w:val="20"/>
        </w:rPr>
        <w:t xml:space="preserve">. </w:t>
      </w:r>
      <w:r>
        <w:rPr>
          <w:rFonts w:ascii="맑은 고딕" w:hAnsi="맑은 고딕" w:cs="Arial" w:eastAsia="맑은 고딕"/>
          <w:kern w:val="2"/>
          <w:sz w:val="20"/>
          <w:szCs w:val="20"/>
        </w:rPr>
        <w:t>만약 봉지가 그들의 목구멍을 꽉 막아버린다면</w:t>
      </w:r>
      <w:r>
        <w:rPr>
          <w:rFonts w:eastAsia="맑은 고딕" w:cs="Arial" w:ascii="맑은 고딕" w:hAnsi="맑은 고딕"/>
          <w:kern w:val="2"/>
          <w:sz w:val="20"/>
          <w:szCs w:val="20"/>
        </w:rPr>
        <w:t xml:space="preserve">, </w:t>
      </w:r>
      <w:r>
        <w:rPr>
          <w:rFonts w:ascii="맑은 고딕" w:hAnsi="맑은 고딕" w:cs="Arial" w:eastAsia="맑은 고딕"/>
          <w:kern w:val="2"/>
          <w:sz w:val="20"/>
          <w:szCs w:val="20"/>
        </w:rPr>
        <w:t>그것은 치명적인 질식을 일으킬 수 있다</w:t>
      </w:r>
      <w:r>
        <w:rPr>
          <w:rFonts w:eastAsia="맑은 고딕" w:cs="Arial" w:ascii="맑은 고딕" w:hAnsi="맑은 고딕"/>
          <w:kern w:val="2"/>
          <w:sz w:val="20"/>
          <w:szCs w:val="20"/>
        </w:rPr>
        <w:t xml:space="preserve">. </w:t>
      </w:r>
      <w:r>
        <w:rPr>
          <w:rFonts w:ascii="맑은 고딕" w:hAnsi="맑은 고딕" w:cs="Arial" w:eastAsia="맑은 고딕"/>
          <w:kern w:val="2"/>
          <w:sz w:val="20"/>
          <w:szCs w:val="20"/>
        </w:rPr>
        <w:t>수천 마리의 동물들이 매년 비닐봉지들 때문에 질식사한다</w:t>
      </w:r>
      <w:r>
        <w:rPr>
          <w:rFonts w:eastAsia="맑은 고딕" w:cs="Arial" w:ascii="맑은 고딕" w:hAnsi="맑은 고딕"/>
          <w:kern w:val="2"/>
          <w:sz w:val="20"/>
          <w:szCs w:val="20"/>
        </w:rPr>
        <w:t xml:space="preserve">. </w:t>
      </w:r>
      <w:r>
        <w:rPr>
          <w:rFonts w:ascii="맑은 고딕" w:hAnsi="맑은 고딕" w:cs="Arial" w:eastAsia="맑은 고딕"/>
          <w:kern w:val="2"/>
          <w:sz w:val="20"/>
          <w:szCs w:val="20"/>
        </w:rPr>
        <w:t>결국은 플라스틱 조각들이 더 작은 조각들로 부서지지만</w:t>
      </w:r>
      <w:r>
        <w:rPr>
          <w:rFonts w:eastAsia="맑은 고딕" w:cs="Arial" w:ascii="맑은 고딕" w:hAnsi="맑은 고딕"/>
          <w:kern w:val="2"/>
          <w:sz w:val="20"/>
          <w:szCs w:val="20"/>
        </w:rPr>
        <w:t xml:space="preserve">, </w:t>
      </w:r>
      <w:r>
        <w:rPr>
          <w:rFonts w:ascii="맑은 고딕" w:hAnsi="맑은 고딕" w:cs="Arial" w:eastAsia="맑은 고딕"/>
          <w:kern w:val="2"/>
          <w:sz w:val="20"/>
          <w:szCs w:val="20"/>
        </w:rPr>
        <w:t>그 조각들을 굴에서 고래에 이르는 다양한 바다 동물들이 계속 삼킬 수 있다</w:t>
      </w:r>
      <w:r>
        <w:rPr>
          <w:rFonts w:eastAsia="맑은 고딕" w:cs="Arial" w:ascii="맑은 고딕" w:hAnsi="맑은 고딕"/>
          <w:kern w:val="2"/>
          <w:sz w:val="20"/>
          <w:szCs w:val="20"/>
        </w:rPr>
        <w:t xml:space="preserve">. </w:t>
      </w:r>
      <w:r>
        <w:rPr>
          <w:rFonts w:ascii="맑은 고딕" w:hAnsi="맑은 고딕" w:cs="Arial" w:eastAsia="맑은 고딕"/>
          <w:kern w:val="2"/>
          <w:sz w:val="20"/>
          <w:szCs w:val="20"/>
        </w:rPr>
        <w:t>이렇게 해서</w:t>
      </w:r>
      <w:r>
        <w:rPr>
          <w:rFonts w:eastAsia="맑은 고딕" w:cs="Arial" w:ascii="맑은 고딕" w:hAnsi="맑은 고딕"/>
          <w:kern w:val="2"/>
          <w:sz w:val="20"/>
          <w:szCs w:val="20"/>
        </w:rPr>
        <w:t xml:space="preserve">, </w:t>
      </w:r>
      <w:r>
        <w:rPr>
          <w:rFonts w:ascii="맑은 고딕" w:hAnsi="맑은 고딕" w:cs="Arial" w:eastAsia="맑은 고딕"/>
          <w:kern w:val="2"/>
          <w:sz w:val="20"/>
          <w:szCs w:val="20"/>
        </w:rPr>
        <w:t>미세플라스틱들이 인간의 먹이사슬로 유입되고 인간의 건강에 심각한 손상을 일으킨다</w:t>
      </w:r>
      <w:r>
        <w:rPr>
          <w:rFonts w:eastAsia="맑은 고딕" w:cs="Arial" w:ascii="맑은 고딕" w:hAnsi="맑은 고딕"/>
          <w:kern w:val="2"/>
          <w:sz w:val="20"/>
          <w:szCs w:val="20"/>
        </w:rPr>
        <w:t xml:space="preserve">. </w:t>
      </w:r>
    </w:p>
    <w:p>
      <w:pPr>
        <w:pStyle w:val="Normal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 xml:space="preserve">약 </w:t>
      </w:r>
      <w:r>
        <w:rPr>
          <w:rFonts w:eastAsia="맑은 고딕" w:cs="Arial" w:ascii="맑은 고딕" w:hAnsi="맑은 고딕"/>
          <w:szCs w:val="20"/>
        </w:rPr>
        <w:t>2000</w:t>
      </w:r>
      <w:r>
        <w:rPr>
          <w:rFonts w:ascii="맑은 고딕" w:hAnsi="맑은 고딕" w:cs="Arial" w:eastAsia="맑은 고딕"/>
          <w:szCs w:val="20"/>
        </w:rPr>
        <w:t>년쯤부터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도시와 지방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나라 전체가 이런 형태의 오염에 대해 조처를 하기로 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먼저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시에서는 가게들에 각 고객에게 요금을 부과해 이 비닐봉지들의 사용을 최소화하기로 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이는 버려진 개울로 유입되는 비닐봉지의 비율을 줄였지만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수십억 개의 비닐봉지들이 계속해서 매일 버려지고 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환경을 깨끗이 하려는 노력에 드는 비용이 상승하면서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더 많은 곳들이 그 봉지들의 사용을 전면 금지하는 법을 제정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이제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 xml:space="preserve">전 세계의 생태학적 자각이 있는 사람들은 짐을 들 때 </w:t>
      </w:r>
      <w:r>
        <w:rPr>
          <w:rFonts w:eastAsia="맑은 고딕" w:cs="Arial" w:ascii="맑은 고딕" w:hAnsi="맑은 고딕"/>
          <w:szCs w:val="20"/>
        </w:rPr>
        <w:t>(</w:t>
      </w:r>
      <w:r>
        <w:rPr>
          <w:rFonts w:ascii="맑은 고딕" w:hAnsi="맑은 고딕" w:cs="Arial" w:eastAsia="맑은 고딕"/>
          <w:szCs w:val="20"/>
        </w:rPr>
        <w:t>비닐봉지의</w:t>
      </w:r>
      <w:r>
        <w:rPr>
          <w:rFonts w:eastAsia="맑은 고딕" w:cs="Arial" w:ascii="맑은 고딕" w:hAnsi="맑은 고딕"/>
          <w:szCs w:val="20"/>
        </w:rPr>
        <w:t xml:space="preserve">) </w:t>
      </w:r>
      <w:r>
        <w:rPr>
          <w:rFonts w:ascii="맑은 고딕" w:hAnsi="맑은 고딕" w:cs="Arial" w:eastAsia="맑은 고딕"/>
          <w:szCs w:val="20"/>
        </w:rPr>
        <w:t>대체품을 사용한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그들은 쇼핑할 때 재활용이 가능한 가방을 가져오고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종이가방에 구매한 물건을 담으며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특별 분리수거통에 그 가방을 재활용하거나 구매한 물건들을 상자에 담아 집으로 가져간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생분해성 포장을 해서 말이다</w:t>
      </w:r>
      <w:r>
        <w:rPr>
          <w:rFonts w:eastAsia="맑은 고딕" w:cs="Arial" w:ascii="맑은 고딕" w:hAnsi="맑은 고딕"/>
          <w:szCs w:val="20"/>
        </w:rPr>
        <w:t>.</w:t>
      </w:r>
      <w:r>
        <w:br w:type="page"/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WORD LIST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 xml:space="preserve">Unit 2 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amateur</w:t>
        <w:tab/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아마추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비전문가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아마추어는 어떤 것을 재미로 하며 그 일에 대해 돈을 받지 않는 사람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아마추어는 돈을 받고 일하는 사람만큼 사진을 잘 찍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ambiguous</w:t>
        <w:tab/>
      </w:r>
      <w:r>
        <w:rPr>
          <w:rFonts w:eastAsia="맑은 고딕" w:cs="맑은 고딕" w:ascii="맑은 고딕" w:hAnsi="맑은 고딕"/>
          <w:i/>
          <w:sz w:val="18"/>
          <w:szCs w:val="20"/>
        </w:rPr>
        <w:t>adv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애매모호한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어떤 것이 모호하다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완전히 명확하지 않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갓 태어난 아기가 여자아이처럼 생겼는지 남자아이처럼 생겼는지 애매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anonymous</w:t>
      </w:r>
      <w:r>
        <w:rPr>
          <w:rFonts w:eastAsia="맑은 고딕" w:cs="맑은 고딕" w:ascii="맑은 고딕" w:hAnsi="맑은 고딕"/>
          <w:b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v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익명인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누군가가 익명이라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아무도 그 또는 그녀가 누구인지 모른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익명의 기부자가 박물관에 천 달러를 주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attain</w:t>
        <w:tab/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획득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이루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를 성취하는 것은 어떤 것에 성공하거나 원하는 것을 얻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건강한 몸을 얻고 싶다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매일 운동을 해야 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autonomy</w:t>
      </w:r>
      <w:r>
        <w:rPr>
          <w:rFonts w:eastAsia="맑은 고딕" w:cs="맑은 고딕" w:ascii="맑은 고딕" w:hAnsi="맑은 고딕"/>
          <w:b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자치권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자치권은 자유나 독립에 해당하는 또 다른 단어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eastAsia="맑은 고딕" w:cs="맑은 고딕" w:ascii="맑은 고딕" w:hAnsi="맑은 고딕"/>
          <w:sz w:val="18"/>
          <w:szCs w:val="20"/>
        </w:rPr>
        <w:t>1800</w:t>
      </w:r>
      <w:r>
        <w:rPr>
          <w:rFonts w:ascii="맑은 고딕" w:hAnsi="맑은 고딕" w:cs="맑은 고딕" w:eastAsia="맑은 고딕"/>
          <w:sz w:val="18"/>
          <w:szCs w:val="20"/>
        </w:rPr>
        <w:t>년대에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인도 사람들은 영국으로부터의 자치를 위해 싸웠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oncession</w:t>
        <w:tab/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양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인정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양보란 한 사람이 다른 사람에게 포기하고 주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중국은 전쟁 후에 홍콩을 영국에 양보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decay</w:t>
      </w:r>
      <w:r>
        <w:rPr>
          <w:rFonts w:eastAsia="맑은 고딕" w:cs="맑은 고딕" w:ascii="맑은 고딕" w:hAnsi="맑은 고딕"/>
          <w:b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부패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부식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부패는 무언가가 천천히 분해되거나 자연적으로 파괴되는 결과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오래된 건물의 붕괴는 명백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dwell</w:t>
        <w:tab/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sz w:val="18"/>
          <w:szCs w:val="20"/>
        </w:rPr>
        <w:t>(~</w:t>
      </w:r>
      <w:r>
        <w:rPr>
          <w:rFonts w:ascii="맑은 고딕" w:hAnsi="맑은 고딕" w:cs="맑은 고딕" w:eastAsia="맑은 고딕"/>
          <w:sz w:val="18"/>
          <w:szCs w:val="20"/>
        </w:rPr>
        <w:t>에</w:t>
      </w:r>
      <w:r>
        <w:rPr>
          <w:rFonts w:eastAsia="맑은 고딕" w:cs="맑은 고딕" w:ascii="맑은 고딕" w:hAnsi="맑은 고딕"/>
          <w:sz w:val="18"/>
          <w:szCs w:val="20"/>
        </w:rPr>
        <w:t xml:space="preserve">) </w:t>
      </w:r>
      <w:r>
        <w:rPr>
          <w:rFonts w:ascii="맑은 고딕" w:hAnsi="맑은 고딕" w:cs="맑은 고딕" w:eastAsia="맑은 고딕"/>
          <w:sz w:val="18"/>
          <w:szCs w:val="20"/>
        </w:rPr>
        <w:t>살다</w:t>
      </w:r>
    </w:p>
    <w:p>
      <w:pPr>
        <w:pStyle w:val="Style19"/>
        <w:spacing w:lineRule="auto" w:line="276"/>
        <w:ind w:left="0" w:hanging="0"/>
        <w:rPr/>
      </w:pPr>
      <w:r>
        <w:rPr>
          <w:rFonts w:ascii="맑은 고딕" w:hAnsi="맑은 고딕" w:cs="맑은 고딕" w:eastAsia="맑은 고딕"/>
          <w:sz w:val="18"/>
          <w:szCs w:val="20"/>
        </w:rPr>
        <w:t>거주하다는 것은 그곳에 산다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마크 트웨인은 성공적인 작가가 되기 전에 미주리 한니발 시에 살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enlighten</w:t>
      </w:r>
      <w:r>
        <w:rPr>
          <w:rFonts w:eastAsia="맑은 고딕" w:cs="맑은 고딕" w:ascii="맑은 고딕" w:hAnsi="맑은 고딕"/>
          <w:b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b/>
          <w:szCs w:val="20"/>
        </w:rPr>
        <w:tab/>
      </w:r>
      <w:r>
        <w:rPr>
          <w:rFonts w:ascii="맑은 고딕" w:hAnsi="맑은 고딕" w:cs="맑은 고딕" w:eastAsia="맑은 고딕"/>
          <w:sz w:val="18"/>
          <w:szCs w:val="20"/>
        </w:rPr>
        <w:t>이해시키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누군가를 깨우치는 것은 그들에게 무언가에 대해 가르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리스 철학자들은 그들의 사유로 아테네 사람들을 깨우치고 싶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enrich</w:t>
      </w:r>
      <w:r>
        <w:rPr>
          <w:rFonts w:eastAsia="맑은 고딕" w:cs="맑은 고딕" w:ascii="맑은 고딕" w:hAnsi="맑은 고딕"/>
          <w:b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b/>
          <w:szCs w:val="20"/>
        </w:rPr>
        <w:tab/>
      </w:r>
      <w:r>
        <w:rPr>
          <w:rFonts w:ascii="맑은 고딕" w:hAnsi="맑은 고딕" w:cs="맑은 고딕" w:eastAsia="맑은 고딕"/>
          <w:sz w:val="18"/>
          <w:szCs w:val="20"/>
        </w:rPr>
        <w:t>풍요롭게 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풍요롭게 한다는 것은 누군가를 부자로 만들거나 부를 늘리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국민의 소득에 대한 세금은 정부를 풍요롭게 하는 데 사용될 수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flourish</w:t>
      </w:r>
      <w:r>
        <w:rPr>
          <w:rFonts w:eastAsia="맑은 고딕" w:cs="맑은 고딕" w:ascii="맑은 고딕" w:hAnsi="맑은 고딕"/>
          <w:b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번창하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번영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번영한다는 것은 매우 잘하고 훌륭한 상태에 있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 xml:space="preserve">로마 제국은 </w:t>
      </w:r>
      <w:r>
        <w:rPr>
          <w:rFonts w:eastAsia="맑은 고딕" w:cs="맑은 고딕" w:ascii="맑은 고딕" w:hAnsi="맑은 고딕"/>
          <w:sz w:val="18"/>
          <w:szCs w:val="20"/>
        </w:rPr>
        <w:t>2</w:t>
      </w:r>
      <w:r>
        <w:rPr>
          <w:rFonts w:ascii="맑은 고딕" w:hAnsi="맑은 고딕" w:cs="맑은 고딕" w:eastAsia="맑은 고딕"/>
          <w:sz w:val="18"/>
          <w:szCs w:val="20"/>
        </w:rPr>
        <w:t>천년 전에 유럽에서 번영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geometry</w:t>
      </w:r>
      <w:r>
        <w:rPr>
          <w:rFonts w:eastAsia="맑은 고딕" w:cs="맑은 고딕" w:ascii="맑은 고딕" w:hAnsi="맑은 고딕"/>
          <w:b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기하학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기하학은 도형에 대한 연구이며 도형을 측정하는 방법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원의 면적을 계산하려면 기하학을 공부해야 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gleam</w:t>
      </w:r>
      <w:r>
        <w:rPr>
          <w:rFonts w:eastAsia="맑은 고딕" w:cs="맑은 고딕" w:ascii="맑은 고딕" w:hAnsi="맑은 고딕"/>
          <w:b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v. </w:t>
      </w:r>
      <w:r>
        <w:rPr>
          <w:rFonts w:ascii="맑은 고딕" w:hAnsi="맑은 고딕" w:cs="맑은 고딕" w:eastAsia="맑은 고딕"/>
          <w:sz w:val="18"/>
          <w:szCs w:val="20"/>
        </w:rPr>
        <w:t>어슴푸레 빛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환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반짝이고 빛나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바다의 물결은 매일 밤 해질녘에 반짝이곤 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greed</w:t>
      </w:r>
      <w:r>
        <w:rPr>
          <w:rFonts w:eastAsia="맑은 고딕" w:cs="맑은 고딕" w:ascii="맑은 고딕" w:hAnsi="맑은 고딕"/>
          <w:b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n. </w:t>
      </w:r>
      <w:r>
        <w:rPr>
          <w:rFonts w:ascii="맑은 고딕" w:hAnsi="맑은 고딕" w:cs="맑은 고딕" w:eastAsia="맑은 고딕"/>
          <w:sz w:val="18"/>
          <w:szCs w:val="20"/>
        </w:rPr>
        <w:t>탐욕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식탐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탐욕은 당신이 필요로 하거나 가져야 하는 것보다 더 많은 것을 가지기를 원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마이다스 왕의 이야기는 탐욕의 이야기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harmony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b/>
          <w:szCs w:val="20"/>
        </w:rPr>
        <w:tab/>
      </w:r>
      <w:r>
        <w:rPr>
          <w:rFonts w:ascii="맑은 고딕" w:hAnsi="맑은 고딕" w:cs="맑은 고딕" w:eastAsia="맑은 고딕"/>
          <w:sz w:val="18"/>
          <w:szCs w:val="20"/>
        </w:rPr>
        <w:t>조화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화합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조화는 모든 것이 평화롭고 균형잡혀 있으며 일치해 있는 느낌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유엔은 세계에 평화와 화합을 가져오기 위해 고군분투하고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indigenous</w:t>
      </w:r>
      <w:r>
        <w:rPr>
          <w:rFonts w:eastAsia="맑은 고딕" w:cs="맑은 고딕" w:ascii="맑은 고딕" w:hAnsi="맑은 고딕"/>
          <w:b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.</w:t>
      </w:r>
      <w:r>
        <w:rPr>
          <w:rFonts w:eastAsia="맑은 고딕" w:cs="맑은 고딕" w:ascii="맑은 고딕" w:hAnsi="맑은 고딕"/>
          <w:b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원산의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고유의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토착의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 또는 누군가가 어떤 환경이나 지역에 자연적으로 존재한다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푸에블로 족은 어도비 집에서 살았던 아리조나의 토착 부족이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jurisdiction</w:t>
        <w:tab/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관할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사법권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관할권이란 법률과 법률의 유지에 대해 판단을 내릴 수 있는 권한 또는 권리를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는 그 범인을 재판에 회부할 권한이 없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parade</w:t>
      </w:r>
      <w:r>
        <w:rPr>
          <w:rFonts w:eastAsia="맑은 고딕" w:cs="맑은 고딕" w:ascii="맑은 고딕" w:hAnsi="맑은 고딕"/>
          <w:b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b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퍼레이드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행진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행렬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퍼레이드는 차례로 오거나 보여지는 일련의 사물이나 사람들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</w:p>
    <w:p>
      <w:pPr>
        <w:pStyle w:val="Style19"/>
        <w:spacing w:lineRule="auto" w:line="276"/>
        <w:ind w:left="0" w:hanging="0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이 코끼리 행렬은 이 장엄한 동물들을 기리기 위한 야외 전시회의 일부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tatue</w:t>
      </w:r>
      <w:r>
        <w:rPr>
          <w:rFonts w:eastAsia="맑은 고딕" w:cs="맑은 고딕" w:ascii="맑은 고딕" w:hAnsi="맑은 고딕"/>
          <w:b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조각상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동상은 보통 점토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 xml:space="preserve">대리석 또는 금속으로 만들어진 </w:t>
      </w:r>
      <w:r>
        <w:rPr>
          <w:rFonts w:eastAsia="맑은 고딕" w:cs="맑은 고딕" w:ascii="맑은 고딕" w:hAnsi="맑은 고딕"/>
          <w:sz w:val="18"/>
          <w:szCs w:val="20"/>
        </w:rPr>
        <w:t>3</w:t>
      </w:r>
      <w:r>
        <w:rPr>
          <w:rFonts w:ascii="맑은 고딕" w:hAnsi="맑은 고딕" w:cs="맑은 고딕" w:eastAsia="맑은 고딕"/>
          <w:sz w:val="18"/>
          <w:szCs w:val="20"/>
        </w:rPr>
        <w:t>차원 예술 작품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비너스 드 밀로는 유명한 고대 그리스 조각상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virgin</w:t>
      </w:r>
      <w:r>
        <w:rPr>
          <w:rFonts w:eastAsia="맑은 고딕" w:cs="맑은 고딕" w:ascii="맑은 고딕" w:hAnsi="맑은 고딕"/>
          <w:b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n. </w:t>
      </w:r>
      <w:r>
        <w:rPr>
          <w:rFonts w:ascii="맑은 고딕" w:hAnsi="맑은 고딕" w:cs="맑은 고딕" w:eastAsia="맑은 고딕"/>
          <w:sz w:val="18"/>
          <w:szCs w:val="20"/>
        </w:rPr>
        <w:t>숫처녀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숫총각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처녀란 성관계를 해 본 적이 없는 사람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달의 처녀 여신은 다이애나로 알려져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Style22"/>
        <w:spacing w:lineRule="atLeast" w:line="315" w:before="0" w:after="0"/>
        <w:jc w:val="both"/>
        <w:rPr/>
      </w:pP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  <w:t>READING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b/>
          <w:b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  <w:t>Unit 2</w:t>
      </w:r>
      <w:r>
        <w:rPr>
          <w:rFonts w:ascii="맑은 고딕" w:hAnsi="맑은 고딕" w:cs="맑은 고딕" w:eastAsia="맑은 고딕"/>
          <w:b/>
          <w:color w:val="000000"/>
          <w:sz w:val="20"/>
          <w:szCs w:val="20"/>
        </w:rPr>
        <w:t>엘긴 마블</w:t>
      </w: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  <w:t>(Elgin Marbles)</w:t>
      </w:r>
      <w:r>
        <w:rPr>
          <w:rFonts w:ascii="맑은 고딕" w:hAnsi="맑은 고딕" w:cs="맑은 고딕" w:eastAsia="맑은 고딕"/>
          <w:b/>
          <w:color w:val="000000"/>
          <w:sz w:val="20"/>
          <w:szCs w:val="20"/>
        </w:rPr>
        <w:t>에 대한 논쟁</w:t>
      </w:r>
    </w:p>
    <w:p>
      <w:pPr>
        <w:pStyle w:val="Style22"/>
        <w:spacing w:lineRule="atLeast" w:line="43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엘긴 마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The Elgin Marbles)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은 지혜와 전쟁의 여신인 아테나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Athena)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의 이름을 딴 그리스의 도시 아테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Athens)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의 신과 여신들을 나타내는 일련의 아름다운 조각상들로 구성돼 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조각들은 아테네가 번영했던 때에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어쩌면 세계에서 가장 힘 있는 도시였던 시기에 조각되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 예술품들은 한때 밝게 칠해졌었고 햇빛에 반짝였지만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 xml:space="preserve">오늘날인 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2500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년 이후에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조각상 대부분이 부서졌고 본래의 색도 바래졌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 조각상들을 만든 익명의 예술가들은 기하학을 잘 알았고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는 그것들이 지닌 균형과 조화의 감각에서 명백하게 드러난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조각상들은 그것들을 보려고 전 세계에서 온 사람들이 경외감을 느끼게 한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지금까지도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엘긴 마블은 예술가들에게 미의 창조를 가르친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43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1800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년대에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영국의 엘긴 경이 아테네를 방문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그 조각상들이 퇴락한 것을 보고 슬퍼한 아마추어 예술 애호가였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후에 아테네를 지배했던 터키의 술탄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왕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)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에게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자신이 그 조각상들을 살 수 있는지 물어보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술탄은 자신의 왕국을 풍요롭게 하길 희망하며 동의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래서 그는 그 조각상들이 그렇게 중요하지 않다고 생각했기 때문에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기꺼이 양보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엘긴 경은 예술 역사상 가장 중요한 보물들 중 일부를 그렇게 얻었던 것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!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엘긴 마블을 영국으로 가져왔고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오늘날까지 남아있는 대영박물관에 기증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</w:t>
      </w:r>
    </w:p>
    <w:p>
      <w:pPr>
        <w:pStyle w:val="Style22"/>
        <w:spacing w:lineRule="atLeast" w:line="435" w:before="0" w:after="0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하지만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리스가 터키로부터 자치권을 얻은 후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지도자들은 조각상이 팔린 것에 대해 항의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들은 우선 터키의 그 술탄이 그 조각상들을 팔 관할권을 가지지 않았고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아름다운 예술품들은 영국 소속이 아니라고 생각했다—대신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것들은 아테네로 반환돼야 하고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본래부터 그리스인들이 늘 살았던 아테네를 의미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러나 대영박물관은 엘긴 마블의 반환을 거절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들은 그리스의 탐욕을 채우지 않을 것이며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조각상들에 대한 그리스의 주장은 기껏 모호한 정도라고 말한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들은 영국이 그 조각상들을 당시의 모든 법에 따라 타당하게 지불했다고 생각한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</w:t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bookmarkStart w:id="0" w:name="_Hlk64713247"/>
      <w:r>
        <w:rPr>
          <w:rFonts w:eastAsia="맑은 고딕" w:cs="맑은 고딕" w:ascii="맑은 고딕" w:hAnsi="맑은 고딕"/>
          <w:b/>
          <w:szCs w:val="20"/>
        </w:rPr>
        <w:t>WORD LIST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 xml:space="preserve">Unit 3 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abnormal</w:t>
      </w:r>
      <w:r>
        <w:rPr>
          <w:rFonts w:eastAsia="맑은 고딕" w:cs="맑은 고딕" w:ascii="맑은 고딕" w:hAnsi="맑은 고딕"/>
          <w:b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.</w:t>
      </w:r>
      <w:r>
        <w:rPr>
          <w:rFonts w:cs="Arial" w:ascii="Arial" w:hAnsi="Arial"/>
          <w:b/>
        </w:rPr>
        <w:t xml:space="preserve"> </w:t>
      </w:r>
      <w:bookmarkEnd w:id="0"/>
      <w:r>
        <w:rPr>
          <w:rFonts w:ascii="맑은 고딕" w:hAnsi="맑은 고딕" w:cs="맑은 고딕" w:eastAsia="맑은 고딕"/>
          <w:sz w:val="18"/>
          <w:szCs w:val="20"/>
        </w:rPr>
        <w:t>비정상적인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이 비정상적이라면 그것은 평범한 것 또는 일반적인 것과 다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오늘 아침 병이 난 것마냥 몸이 이상했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absent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부재인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누군가 부재하다면 그가 있어야 할 곳에 없는 것이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</w:p>
    <w:p>
      <w:pPr>
        <w:pStyle w:val="Style19"/>
        <w:spacing w:lineRule="auto" w:line="276"/>
        <w:ind w:left="0" w:hanging="0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아빠랑 여행을 가느라 어제 학교에 결석했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adjacent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인접한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가까운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이 인접하다는 것은 그것이 다른 어떤 것에 가깝다는 것이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</w:p>
    <w:p>
      <w:pPr>
        <w:pStyle w:val="Style19"/>
        <w:spacing w:lineRule="auto" w:line="276"/>
        <w:ind w:left="0" w:hanging="0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 아파트는 아름다운 공원과 놀이터에 인접해 있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aluminum</w:t>
      </w:r>
      <w:r>
        <w:rPr>
          <w:rFonts w:eastAsia="맑은 고딕" w:cs="맑은 고딕" w:ascii="맑은 고딕" w:hAnsi="맑은 고딕"/>
          <w:sz w:val="18"/>
          <w:szCs w:val="20"/>
        </w:rPr>
        <w:t xml:space="preserve"> n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알루미늄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알루미늄은 가벼운 은색 금속의 화학 물질이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</w:p>
    <w:p>
      <w:pPr>
        <w:pStyle w:val="Style19"/>
        <w:spacing w:lineRule="auto" w:line="276"/>
        <w:ind w:left="0" w:hanging="0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알루미늄 포일을 사용하여 음식을 감쌌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applicable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해당되는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적용되는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이 사람이나 물건에 적용된다는 것은 그것이 그것들에 관련된다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내 옛날 비밀번호가 더 이상 그 웹사이트에 적용되지 않는다는 것을 알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artificial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인공적인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어떤 것이 인위적인 것이라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자연적으로 만들어진 것이 아니라 자연적인 것을 모방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인공 크리스마스 트리는 플라스틱으로 만들어졌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bicycle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자전거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 xml:space="preserve">자전거는 페달을 밟아 움직이는 </w:t>
      </w:r>
      <w:r>
        <w:rPr>
          <w:rFonts w:eastAsia="맑은 고딕" w:cs="맑은 고딕" w:ascii="맑은 고딕" w:hAnsi="맑은 고딕"/>
          <w:sz w:val="18"/>
          <w:szCs w:val="20"/>
        </w:rPr>
        <w:t>2</w:t>
      </w:r>
      <w:r>
        <w:rPr>
          <w:rFonts w:ascii="맑은 고딕" w:hAnsi="맑은 고딕" w:cs="맑은 고딕" w:eastAsia="맑은 고딕"/>
          <w:sz w:val="18"/>
          <w:szCs w:val="20"/>
        </w:rPr>
        <w:t>륜 차량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자전거를 타고 산길을 내려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broker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중개하다</w:t>
      </w:r>
    </w:p>
    <w:p>
      <w:pPr>
        <w:pStyle w:val="Style19"/>
        <w:spacing w:lineRule="auto" w:line="276"/>
        <w:ind w:left="0" w:hanging="0"/>
        <w:rPr/>
      </w:pPr>
      <w:r>
        <w:rPr>
          <w:rFonts w:ascii="맑은 고딕" w:hAnsi="맑은 고딕" w:cs="맑은 고딕" w:eastAsia="맑은 고딕"/>
          <w:sz w:val="18"/>
          <w:szCs w:val="18"/>
        </w:rPr>
        <w:t>브로커란</w:t>
      </w:r>
      <w:r>
        <w:rPr>
          <w:rFonts w:ascii="맑은 고딕" w:hAnsi="맑은 고딕" w:cs="맑은 고딕" w:eastAsia="맑은 고딕"/>
          <w:sz w:val="18"/>
          <w:szCs w:val="20"/>
        </w:rPr>
        <w:t xml:space="preserve"> 다른 사람을 위해 어떤 것의 세부사항을 조정하거나 협상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변호사는 우리의 합의를 중재할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/>
      </w:pPr>
      <w:r>
        <w:rPr>
          <w:rFonts w:eastAsia="맑은 고딕" w:cs="맑은 고딕" w:ascii="맑은 고딕" w:hAnsi="맑은 고딕"/>
          <w:b/>
          <w:szCs w:val="20"/>
        </w:rPr>
        <w:t>bureaucracy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n. </w:t>
      </w:r>
      <w:r>
        <w:rPr>
          <w:rFonts w:ascii="맑은 고딕" w:hAnsi="맑은 고딕" w:cs="맑은 고딕" w:eastAsia="맑은 고딕"/>
          <w:sz w:val="18"/>
          <w:szCs w:val="20"/>
        </w:rPr>
        <w:t>관료제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관료란 대기업의 경영이나 나라의 운영을 돕기 위해 함께 일하는 사람들의 그룹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너무 많은 탄원서가 그 관료 구성원들에게 쇄도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onfigure</w:t>
      </w:r>
      <w:r>
        <w:rPr>
          <w:rFonts w:eastAsia="맑은 고딕" w:cs="맑은 고딕" w:ascii="맑은 고딕" w:hAnsi="맑은 고딕"/>
          <w:sz w:val="18"/>
          <w:szCs w:val="20"/>
        </w:rPr>
        <w:tab/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형성하다</w:t>
      </w:r>
      <w:r>
        <w:rPr>
          <w:rFonts w:eastAsia="맑은 고딕" w:cs="맑은 고딕" w:ascii="맑은 고딕" w:hAnsi="맑은 고딕"/>
          <w:sz w:val="18"/>
          <w:szCs w:val="20"/>
        </w:rPr>
        <w:t>, (</w:t>
      </w:r>
      <w:r>
        <w:rPr>
          <w:rFonts w:ascii="맑은 고딕" w:hAnsi="맑은 고딕" w:cs="맑은 고딕" w:eastAsia="맑은 고딕"/>
          <w:sz w:val="18"/>
          <w:szCs w:val="20"/>
        </w:rPr>
        <w:t>컴퓨터의</w:t>
      </w:r>
      <w:r>
        <w:rPr>
          <w:rFonts w:eastAsia="맑은 고딕" w:cs="맑은 고딕" w:ascii="맑은 고딕" w:hAnsi="맑은 고딕"/>
          <w:sz w:val="18"/>
          <w:szCs w:val="20"/>
        </w:rPr>
        <w:t xml:space="preserve">) </w:t>
      </w:r>
      <w:r>
        <w:rPr>
          <w:rFonts w:ascii="맑은 고딕" w:hAnsi="맑은 고딕" w:cs="맑은 고딕" w:eastAsia="맑은 고딕"/>
          <w:sz w:val="18"/>
          <w:szCs w:val="20"/>
        </w:rPr>
        <w:t>환경을 설정하다</w:t>
      </w:r>
    </w:p>
    <w:p>
      <w:pPr>
        <w:pStyle w:val="Style19"/>
        <w:spacing w:lineRule="auto" w:line="276"/>
        <w:ind w:left="0" w:hanging="0"/>
        <w:rPr/>
      </w:pPr>
      <w:r>
        <w:rPr>
          <w:rFonts w:ascii="맑은 고딕" w:hAnsi="맑은 고딕" w:cs="맑은 고딕" w:eastAsia="맑은 고딕"/>
          <w:sz w:val="18"/>
          <w:szCs w:val="20"/>
        </w:rPr>
        <w:t>설정하거나 배열하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엔지니어가 내 새 컴퓨터를 설정하는 것을 도와주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onsolidat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통합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통합한다는 것은 하나로 합치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가 한 집으로 이사했을 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우리는 우리의 소지품을 합쳐야 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onvenience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편리함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어떤 것이 당신의 편의를 위해 행해진다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당신이 어떤 것을 쉽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또는 아무 문제 없이 할 수 있게 해준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뒷마당에 수영장이 있는 게 편리해서 좋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/>
      </w:pPr>
      <w:r>
        <w:rPr>
          <w:rFonts w:eastAsia="맑은 고딕" w:cs="맑은 고딕" w:ascii="맑은 고딕" w:hAnsi="맑은 고딕"/>
          <w:b/>
          <w:szCs w:val="20"/>
        </w:rPr>
        <w:t>deduct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v. </w:t>
      </w:r>
      <w:r>
        <w:rPr>
          <w:rFonts w:ascii="맑은 고딕" w:hAnsi="맑은 고딕" w:cs="맑은 고딕" w:eastAsia="맑은 고딕"/>
          <w:sz w:val="18"/>
          <w:szCs w:val="20"/>
        </w:rPr>
        <w:t>공제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차감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공제한다는 것은 무언가를 빼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수표장에서 지출비용을 빼야 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i/>
          <w:i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deem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v. </w:t>
      </w:r>
      <w:r>
        <w:rPr>
          <w:rFonts w:eastAsia="맑은 고딕" w:cs="맑은 고딕" w:ascii="맑은 고딕" w:hAnsi="맑은 고딕"/>
          <w:sz w:val="18"/>
          <w:szCs w:val="20"/>
        </w:rPr>
        <w:t>(~</w:t>
      </w:r>
      <w:r>
        <w:rPr>
          <w:rFonts w:ascii="맑은 고딕" w:hAnsi="맑은 고딕" w:cs="맑은 고딕" w:eastAsia="맑은 고딕"/>
          <w:sz w:val="18"/>
          <w:szCs w:val="20"/>
        </w:rPr>
        <w:t>로</w:t>
      </w:r>
      <w:r>
        <w:rPr>
          <w:rFonts w:eastAsia="맑은 고딕" w:cs="맑은 고딕" w:ascii="맑은 고딕" w:hAnsi="맑은 고딕"/>
          <w:sz w:val="18"/>
          <w:szCs w:val="20"/>
        </w:rPr>
        <w:t xml:space="preserve">) </w:t>
      </w:r>
      <w:r>
        <w:rPr>
          <w:rFonts w:ascii="맑은 고딕" w:hAnsi="맑은 고딕" w:cs="맑은 고딕" w:eastAsia="맑은 고딕"/>
          <w:sz w:val="18"/>
          <w:szCs w:val="20"/>
        </w:rPr>
        <w:t>여기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간주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간주한다는 것은 어떤 것을 고려하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아이스크림이 매우 맛있다고 생각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entrepreneur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(</w:t>
      </w:r>
      <w:r>
        <w:rPr>
          <w:rFonts w:ascii="맑은 고딕" w:hAnsi="맑은 고딕" w:cs="맑은 고딕" w:eastAsia="맑은 고딕"/>
          <w:sz w:val="18"/>
          <w:szCs w:val="20"/>
        </w:rPr>
        <w:t>특히 모험적인</w:t>
      </w:r>
      <w:r>
        <w:rPr>
          <w:rFonts w:eastAsia="맑은 고딕" w:cs="맑은 고딕" w:ascii="맑은 고딕" w:hAnsi="맑은 고딕"/>
          <w:sz w:val="18"/>
          <w:szCs w:val="20"/>
        </w:rPr>
        <w:t xml:space="preserve">) </w:t>
      </w:r>
      <w:r>
        <w:rPr>
          <w:rFonts w:ascii="맑은 고딕" w:hAnsi="맑은 고딕" w:cs="맑은 고딕" w:eastAsia="맑은 고딕"/>
          <w:sz w:val="18"/>
          <w:szCs w:val="20"/>
        </w:rPr>
        <w:t>사업가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기업가는 돈을 벌기 위해 새로운 사업이나 조직을 시작하는 사람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사업가는 새로운 사업으로 성공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evenly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고르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반반하게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이 균일한 간격을 두고 퍼져 있다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양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수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가치에 있어서 균등하게 나뉘어 있는 것이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</w:p>
    <w:p>
      <w:pPr>
        <w:pStyle w:val="Style19"/>
        <w:spacing w:lineRule="auto" w:line="276"/>
        <w:ind w:left="0" w:hanging="0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쿠키 전체에 설탕을 고르게 뿌리세요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fiscal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재정의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돈이나 재정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특히 정부나 기업의 돈과 재정에 관련이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회사는 올해 재정 성장을 보였습니까</w:t>
      </w:r>
      <w:r>
        <w:rPr>
          <w:rFonts w:eastAsia="맑은 고딕" w:cs="맑은 고딕" w:ascii="맑은 고딕" w:hAnsi="맑은 고딕"/>
          <w:sz w:val="18"/>
          <w:szCs w:val="20"/>
        </w:rPr>
        <w:t>?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franchise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가맹점 영업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체인점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프랜차이즈란 특정 영역에서 다른 회사의 제품이나 서비스를 판매할 수 있는 권리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패스트푸드점은 우리 집 근처에 체인점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가맹점</w:t>
      </w:r>
      <w:r>
        <w:rPr>
          <w:rFonts w:eastAsia="맑은 고딕" w:cs="맑은 고딕" w:ascii="맑은 고딕" w:hAnsi="맑은 고딕"/>
          <w:sz w:val="18"/>
          <w:szCs w:val="20"/>
        </w:rPr>
        <w:t>)</w:t>
      </w:r>
      <w:r>
        <w:rPr>
          <w:rFonts w:ascii="맑은 고딕" w:hAnsi="맑은 고딕" w:cs="맑은 고딕" w:eastAsia="맑은 고딕"/>
          <w:sz w:val="18"/>
          <w:szCs w:val="20"/>
        </w:rPr>
        <w:t>이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ideological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이념적인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이 이데올로기적인 것이라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신념이나 이상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특히 정부나 경제와 관련된 신념 및 이상의 체계에 기초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영국 시민들은 정부에 대해 이념적인 차이를 보였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robot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로봇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로봇은 사람의 일을 할 수 있고 자동적으로 작동하거나 또는 컴퓨터에 의해 제어되는 기계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22"/>
        <w:spacing w:lineRule="atLeast" w:line="315" w:before="0" w:after="0"/>
        <w:jc w:val="both"/>
        <w:rPr>
          <w:rFonts w:ascii="Arial" w:hAnsi="Arial" w:cs="Arial"/>
          <w:b/>
          <w:b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바닥을 스스로 청소할 수 있는 로봇을 샀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b/>
          <w:b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  <w:t>READING</w:t>
      </w:r>
    </w:p>
    <w:p>
      <w:pPr>
        <w:pStyle w:val="Style22"/>
        <w:spacing w:lineRule="atLeast" w:line="315" w:before="0" w:after="0"/>
        <w:jc w:val="both"/>
        <w:rPr/>
      </w:pP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  <w:t>Unit 3</w:t>
      </w:r>
      <w:r>
        <w:rPr>
          <w:rFonts w:ascii="맑은 고딕" w:hAnsi="맑은 고딕" w:cs="맑은 고딕" w:eastAsia="맑은 고딕"/>
          <w:b/>
          <w:color w:val="000000"/>
          <w:sz w:val="20"/>
          <w:szCs w:val="20"/>
        </w:rPr>
        <w:t>세계화</w:t>
      </w:r>
    </w:p>
    <w:p>
      <w:pPr>
        <w:pStyle w:val="Style22"/>
        <w:spacing w:lineRule="atLeast" w:line="43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오늘날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당신이 구매하는 제품들이 전 세계에서 온다는 것은 전혀 이상하지 않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때로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단일 품목인데도 많은 여러 국가들에서 만들어진 부속품들로 이루어져 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는 오늘날 당신이 구매할 수 있는 거의 모든 것에 적용이 가능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스웨터를 생각해보자—울은 중국에 있는 로봇이 짤 것이고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인도의 인공색을 사용해 염색될 것이며 미국에서 팔릴 것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</w:t>
      </w:r>
    </w:p>
    <w:p>
      <w:pPr>
        <w:pStyle w:val="Style22"/>
        <w:spacing w:lineRule="atLeast" w:line="43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오래 전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외국 물품의 수입 또는 수출 비용은 만만치 않았고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제조사들은 그 관행을 재정적으로 무책임하다고 여겼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에 반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국내 제조이거나 인접국에서 제조된 제품의 가격은 낮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하지만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오늘날 수입•수출품들의 편리성은 대부분이 세계화로 인한 것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세계화란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더욱 밀접하게 연결된 국가들을 말한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판매자들은 비용을 통합하고 자신들의 제품의 최저가를 설정하고자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전 세계 기업가 간의 거래를 중개한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</w:t>
      </w:r>
    </w:p>
    <w:p>
      <w:pPr>
        <w:pStyle w:val="Style22"/>
        <w:spacing w:lineRule="atLeast" w:line="43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당신의 회사가 자전거를 제조해 판매하고 싶어 한다고 상상해보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만약 집과 가까운 공장이 모든 일을 다 해낸다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것은 비용이 많이 들 것이다—회사의 시스템이 모든 결정을 승인해야 하고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직원들은 임금을 받아야 할 것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어떤 근로자들은 알루미늄을 채굴하기 위해 고용될 것이고 다른 이들은 고무를 찾아내기 위해 채용될 것이며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또 어떤 이들은 자전거를 만들고 그것들을 현지 가게들에 내놓을 것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하지만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특정 비용을 공제하거나 최소화하기 위해 그 업무들을 여러 국가 간에 균등하게 나누는 것이 더 합리적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브라질에서 채굴되고 필리핀에서 만들어진 금속 비용을 지불하는 것은 제조비용을 절감할 수 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가격이 낮은 중국에서 자전거를 만들고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가격이 높은 일본에서 자전거를 판매하면 사업주가 더 높은 수익을 낼 수 있도록 돕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많은 상인들 사이의 의견 합의는 세계화가 그들을 부유하게 만드는 것을 도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</w:t>
      </w:r>
    </w:p>
    <w:p>
      <w:pPr>
        <w:pStyle w:val="Style22"/>
        <w:spacing w:lineRule="atLeast" w:line="43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하지만 세계화는 부정적인 측면도 있는데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현지 근로자들은 때로는 머나먼 곳의 보이지 않는 근로자들에게 밀려나기도 한다는 것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러한 이유로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많은 평론가들이 세계화를 부정적인 것으로 여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;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세계화를 지지하는 사람 간의 이념 차이가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세계화를 제한하려는 법안을 통과시킨 정치인들과 충돌할 수 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러나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비난들에도 불구하고 세계화는 계속해서 견고해지고 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예를 들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맥도날드 같은 미국의 프랜차이즈는 전 세계에서 발견되고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거의 모든 기계가 중국에 부품들을 가지고 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</w:t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WORD LIST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 xml:space="preserve">Unit </w:t>
      </w:r>
      <w:r>
        <w:rPr>
          <w:rFonts w:eastAsia="맑은 고딕" w:cs="맑은 고딕" w:ascii="맑은 고딕" w:hAnsi="맑은 고딕"/>
          <w:b/>
          <w:szCs w:val="20"/>
        </w:rPr>
        <w:t>4</w:t>
      </w:r>
      <w:r>
        <w:rPr>
          <w:rFonts w:eastAsia="맑은 고딕" w:cs="맑은 고딕" w:ascii="맑은 고딕" w:hAnsi="맑은 고딕"/>
          <w:b/>
          <w:szCs w:val="20"/>
        </w:rPr>
        <w:t xml:space="preserve"> 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abbey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수도원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수녀원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수도원은 수도승이나 수녀들이 사는 집 또는 집들의 그룹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수도승이 수도원으로 돌아왔을 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는 즉시 침실로 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abundant</w:t>
      </w:r>
      <w:r>
        <w:rPr>
          <w:rFonts w:eastAsia="맑은 고딕" w:cs="맑은 고딕" w:ascii="맑은 고딕" w:hAnsi="맑은 고딕"/>
          <w:b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adj. </w:t>
      </w:r>
      <w:r>
        <w:rPr>
          <w:rFonts w:ascii="맑은 고딕" w:hAnsi="맑은 고딕" w:cs="맑은 고딕" w:eastAsia="맑은 고딕"/>
          <w:sz w:val="18"/>
          <w:szCs w:val="20"/>
        </w:rPr>
        <w:t>풍족한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가 풍부하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대량으로 이용할 수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케이크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쿠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리고 사탕이 너무 풍부해서 그 아이는 매우 행복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adjoin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인접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붙어 있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에 인접한다는 것은 다른 것 옆에 있거나 붙어 있다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녀의 방이 오빠의 방과 인접해 있기 때문에 그녀는 오빠의 대화를 들을 수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ample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충분한</w:t>
      </w:r>
    </w:p>
    <w:p>
      <w:pPr>
        <w:pStyle w:val="Normal"/>
        <w:rPr/>
      </w:pPr>
      <w:r>
        <w:rPr>
          <w:rFonts w:ascii="맑은 고딕" w:hAnsi="맑은 고딕" w:cs="맑은 고딕" w:eastAsia="맑은 고딕"/>
          <w:sz w:val="18"/>
          <w:szCs w:val="20"/>
        </w:rPr>
        <w:t>만약 어떤 것이 충분하다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필요한 만큼 있거나 그 이상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말에게 먹이로 줄 수 있는 귀리는 충분히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arid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매우 건조한</w:t>
      </w:r>
    </w:p>
    <w:p>
      <w:pPr>
        <w:pStyle w:val="Normal"/>
        <w:rPr/>
      </w:pPr>
      <w:r>
        <w:rPr>
          <w:rFonts w:ascii="맑은 고딕" w:hAnsi="맑은 고딕" w:cs="맑은 고딕" w:eastAsia="맑은 고딕"/>
          <w:sz w:val="18"/>
          <w:szCs w:val="20"/>
        </w:rPr>
        <w:t>만약 어떤 장소가 건조하다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뜨겁고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마르고 비가 거의 오지 않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건조한 사막에서는 많은 식물들이 자라지 않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athedral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대성당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성당은 중요하고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종종 크고 아름답게 지어진 교회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큰 성당은 일요일 아침에는 사람들로 가득 차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risis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위기</w:t>
      </w:r>
    </w:p>
    <w:p>
      <w:pPr>
        <w:pStyle w:val="Normal"/>
        <w:rPr/>
      </w:pPr>
      <w:r>
        <w:rPr>
          <w:rFonts w:ascii="맑은 고딕" w:hAnsi="맑은 고딕" w:cs="맑은 고딕" w:eastAsia="맑은 고딕"/>
          <w:sz w:val="18"/>
          <w:szCs w:val="20"/>
        </w:rPr>
        <w:t>위기는 상황이 악화되거나 나아질 때 닥치는 어려운 시기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위기는 끝났고 상황은 정상으로 돌아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deprive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빼앗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박탈하다</w:t>
      </w:r>
    </w:p>
    <w:p>
      <w:pPr>
        <w:pStyle w:val="Normal"/>
        <w:rPr/>
      </w:pPr>
      <w:r>
        <w:rPr>
          <w:rFonts w:ascii="맑은 고딕" w:hAnsi="맑은 고딕" w:cs="맑은 고딕" w:eastAsia="맑은 고딕"/>
          <w:sz w:val="18"/>
          <w:szCs w:val="20"/>
        </w:rPr>
        <w:t>누군가로부터 무언가를 박탈하는 것은 그들이 그것을 가지도록 놔두지 않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아이는 버릇없이 굴어서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저녁 식사 후에 디저트를 빼앗겼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drought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가뭄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가뭄은 비가 거의 내리지 않거나 전혀 내리지 않는 긴 시간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eastAsia="맑은 고딕" w:cs="맑은 고딕" w:ascii="맑은 고딕" w:hAnsi="맑은 고딕"/>
          <w:sz w:val="18"/>
          <w:szCs w:val="20"/>
        </w:rPr>
        <w:t>3</w:t>
      </w:r>
      <w:r>
        <w:rPr>
          <w:rFonts w:ascii="맑은 고딕" w:hAnsi="맑은 고딕" w:cs="맑은 고딕" w:eastAsia="맑은 고딕"/>
          <w:sz w:val="18"/>
          <w:szCs w:val="20"/>
        </w:rPr>
        <w:t>개월 간의 가뭄 끝에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초목과 나무들은 죽어가기 시작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eligible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.</w:t>
      </w:r>
      <w:r>
        <w:rPr>
          <w:rFonts w:eastAsia="맑은 고딕" w:cs="맑은 고딕" w:ascii="맑은 고딕" w:hAnsi="맑은 고딕"/>
          <w:sz w:val="18"/>
          <w:szCs w:val="20"/>
        </w:rPr>
        <w:t xml:space="preserve"> ~</w:t>
      </w:r>
      <w:r>
        <w:rPr>
          <w:rFonts w:ascii="맑은 고딕" w:hAnsi="맑은 고딕" w:cs="맑은 고딕" w:eastAsia="맑은 고딕"/>
          <w:sz w:val="18"/>
          <w:szCs w:val="20"/>
        </w:rPr>
        <w:t>을 가질 수 있는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할 수 있는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누군가가 자격이 있다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들은 무엇을 하거나 가질 수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오직 표를 산 사람들만이 상을 탈 수 있는 자격이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fast</w:t>
      </w:r>
      <w:r>
        <w:rPr>
          <w:rFonts w:eastAsia="맑은 고딕" w:cs="맑은 고딕" w:ascii="맑은 고딕" w:hAnsi="맑은 고딕"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단식하다</w:t>
      </w:r>
    </w:p>
    <w:p>
      <w:pPr>
        <w:pStyle w:val="Normal"/>
        <w:rPr/>
      </w:pPr>
      <w:r>
        <w:rPr>
          <w:rFonts w:ascii="맑은 고딕" w:hAnsi="맑은 고딕" w:cs="맑은 고딕" w:eastAsia="맑은 고딕"/>
          <w:sz w:val="18"/>
          <w:szCs w:val="20"/>
        </w:rPr>
        <w:t>단식은 일정 기간 동안 음식이나 음료 없이 사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녀의 종교에서는</w:t>
      </w:r>
      <w:r>
        <w:rPr>
          <w:rFonts w:eastAsia="맑은 고딕" w:cs="맑은 고딕" w:ascii="맑은 고딕" w:hAnsi="맑은 고딕"/>
          <w:sz w:val="18"/>
          <w:szCs w:val="20"/>
        </w:rPr>
        <w:t>, 5</w:t>
      </w:r>
      <w:r>
        <w:rPr>
          <w:rFonts w:ascii="맑은 고딕" w:hAnsi="맑은 고딕" w:cs="맑은 고딕" w:eastAsia="맑은 고딕"/>
          <w:sz w:val="18"/>
          <w:szCs w:val="20"/>
        </w:rPr>
        <w:t>일 동안 단식을 하고 큰 잔치를 벌인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grumble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투덜거리다</w:t>
      </w:r>
    </w:p>
    <w:p>
      <w:pPr>
        <w:pStyle w:val="Normal"/>
        <w:rPr/>
      </w:pPr>
      <w:r>
        <w:rPr>
          <w:rFonts w:ascii="맑은 고딕" w:hAnsi="맑은 고딕" w:cs="맑은 고딕" w:eastAsia="맑은 고딕"/>
          <w:sz w:val="18"/>
          <w:szCs w:val="20"/>
        </w:rPr>
        <w:t>투덜거리는 것은 불평하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금요일에 늦게까지 일해야 한다고 투덜거렸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inland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내륙으로</w:t>
      </w:r>
    </w:p>
    <w:p>
      <w:pPr>
        <w:pStyle w:val="Normal"/>
        <w:rPr/>
      </w:pPr>
      <w:r>
        <w:rPr>
          <w:rFonts w:ascii="맑은 고딕" w:hAnsi="맑은 고딕" w:cs="맑은 고딕" w:eastAsia="맑은 고딕"/>
          <w:sz w:val="18"/>
          <w:szCs w:val="20"/>
        </w:rPr>
        <w:t>만약 누군가가 내륙으로 간다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들은 나라나 땅의 중앙으로 이동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강은 야영장 부근에서 내륙으로 굽이쳐 흐른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moisture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수분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습기는 공기나 표면에 있는 작은 물방울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만약 당신이 창문에서 숨을 쉬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당신의 입에서 나오는 습기가 유리 위에 맺힌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nonetheless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v.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그럼에도 불구하고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그럼에도 불구하고</w:t>
      </w:r>
      <w:r>
        <w:rPr>
          <w:rFonts w:ascii="맑은 고딕" w:hAnsi="맑은 고딕" w:cs="맑은 고딕" w:eastAsia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무슨 일이 생긴다는 것은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다른 일에도 아랑곳하지 않고 일어난다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녀는 개가 진흙에 빠지지 않도록 하려고 했지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럼에도 불구하고 개가 더러워졌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oath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맹세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선서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선서는 공식적이고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종종 공공연한 약속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법관들은 법정에서 모든 사람들을 공정하게 대하기 위해 선서를 해야 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prairie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대초원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대초원은 초원의 넓은 평지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대초원은 언덕과 나무들이 있었기 때문에 농장으로 완벽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rugged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adj. </w:t>
      </w:r>
      <w:r>
        <w:rPr>
          <w:rFonts w:ascii="맑은 고딕" w:hAnsi="맑은 고딕" w:cs="맑은 고딕" w:eastAsia="맑은 고딕"/>
          <w:sz w:val="18"/>
          <w:szCs w:val="20"/>
        </w:rPr>
        <w:t>바위투성이의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험준한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부지가 험준하면 바위가 많고 통과가 어렵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들의 차는 험준한 길을 따라 멀리 갈 수 없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scarce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부족한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드문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어떤 것이 부족하다면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그 양이 매우 적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휘발유가 부족할 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우리는 자동차 대신 자전거를 타고 학교에 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speculate</w:t>
      </w:r>
      <w:r>
        <w:rPr>
          <w:rFonts w:eastAsia="맑은 고딕" w:cs="맑은 고딕" w:ascii="맑은 고딕" w:hAnsi="맑은 고딕"/>
          <w:b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추측하다</w:t>
      </w:r>
    </w:p>
    <w:p>
      <w:pPr>
        <w:pStyle w:val="Normal"/>
        <w:rPr/>
      </w:pPr>
      <w:r>
        <w:rPr>
          <w:rFonts w:ascii="맑은 고딕" w:hAnsi="맑은 고딕" w:cs="맑은 고딕" w:eastAsia="맑은 고딕"/>
          <w:sz w:val="18"/>
          <w:szCs w:val="20"/>
        </w:rPr>
        <w:t>추측한다는 것은 무언가에 대해 예측하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내 여동생은 하늘을 보고 내일 비가 올 것이라고 추측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22"/>
        <w:spacing w:lineRule="atLeast" w:line="43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  <w:r>
        <w:br w:type="page"/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b/>
          <w:b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  <w:t>READING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b/>
          <w:b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  <w:t>Unit 4</w:t>
      </w:r>
      <w:r>
        <w:rPr>
          <w:rFonts w:ascii="맑은 고딕" w:hAnsi="맑은 고딕" w:cs="맑은 고딕" w:eastAsia="맑은 고딕"/>
          <w:b/>
          <w:color w:val="000000"/>
          <w:sz w:val="20"/>
          <w:szCs w:val="20"/>
        </w:rPr>
        <w:t xml:space="preserve">수도원의 도움 </w:t>
      </w:r>
    </w:p>
    <w:p>
      <w:pPr>
        <w:pStyle w:val="Style22"/>
        <w:spacing w:lineRule="atLeast" w:line="435" w:before="0" w:after="0"/>
        <w:jc w:val="both"/>
        <w:rPr>
          <w:rFonts w:ascii="맑은 고딕" w:hAnsi="맑은 고딕" w:eastAsia="맑은 고딕" w:cs="맑은 고딕"/>
          <w:b/>
          <w:b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여러 달 동안 초원지방에 비가 오지 않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가뭄으로 인해 기후는 매우 건조해졌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땅에는 물기라곤 남아 있지 않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메마른 땅에서는 어떤 곡식도 자랄 수 없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겨울이 되자 사람들에게는 먹을 것이 하나도 남지 않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  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굶주린 가족들은 여전히 음식과 물이 풍부한 산 근처의 수도원이 하나 있다는 소식을 들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리하여 그들은 초원을 가로질러 그 수도원을 찾아 내륙으로 길을 떠났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처음에는 몇 가족들만이 음식과 쉴 곳을 구하러 그곳에 도착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때에는 충분한 음식이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수도사들은 그들에게 먹을 것을 주었고 조그만 성당에 잠자리도 마련해 주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러나 곧이어 매일같이 더 많은 가족들이 도착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들은 더 먼 길을 걸어오느라 상태가 더 악화되어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들의 옷은 고된 여행으로 누더기가 되어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들은 춥고 피곤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곧 그 조그만 성당은 사람들로 꽉 차게 되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285" w:before="0" w:after="0"/>
        <w:jc w:val="both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음식이 부족해지자 수도사들은 불평을 하기 시작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들은 음식이 남아나지 않을 거라고 예상하기 시작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만약 가족들이 더 온다면 우리는 겨울을 나기가 힘들 거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한 젊은 수도사가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저 사람들 중 일부에게 떠나달라고 요청해야겠습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   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대수도원 장이 그 말을 들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우리는 그렇게 하면 안 됩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저 사람들에게서 음식과 쉴 곳을 빼앗는 것은 잘못된 일입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우리는 도움이 필요한 사람들을 돕기로 서약했습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여기 있는 모든 사람들은 어려움에 처해있기 때문에 그들 모두가 우리의 음식과 쉴 곳을 받을 자격이 있습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하지만 곧 음식이 떨어지고 말 것입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수도사가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아마 그게 사실일지도 모릅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하지만 그럼에도 불구하고 우리는 그들을 도와야 합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우리는 절식을 해야 할 것입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대수도원 장은 대답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또한 밖에서 잠을 자고 있는 사람들에게 수도원 안에 있는 우리의 방을 주어야 할 것입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리고 우리는 성당에 인접해 있는 안뜰에서 자도록 합시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285" w:before="0" w:after="0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처음에 수도사들은 그렇게 하기를 꺼렸지만 가장 연로한 수도사의 말을 그대로 따랐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 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겨울이 끝날 때까지 음식과 잠자리는 모든 사람이 나눌 수 있을 만큼 여전히 충분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수도사들은 다른 사람을 돕는 것이 때로는 처음에 예상했던 것보다 더 많은 도움을 주어야 한다는 것을 알게 되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</w:t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WORD LIST</w:t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 xml:space="preserve">Unit 5 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aquatic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물속에서 자라는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수중의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수생의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식물이나 동물이 수생이라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물에서 살거나 자란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돌고래는 수생 포유동물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biosphere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생물권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생물권은 생명체가 있는 지구의 표면과 대기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새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나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리고 벌레들은 모두 생물권에서 번성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bizarre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기이한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특이한</w:t>
      </w:r>
    </w:p>
    <w:p>
      <w:pPr>
        <w:pStyle w:val="Normal"/>
        <w:rPr/>
      </w:pPr>
      <w:r>
        <w:rPr>
          <w:rFonts w:ascii="맑은 고딕" w:hAnsi="맑은 고딕" w:cs="맑은 고딕" w:eastAsia="맑은 고딕"/>
          <w:sz w:val="18"/>
          <w:szCs w:val="20"/>
        </w:rPr>
        <w:t>어떤 것이 기이할 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매우 이상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기이한 꿈들은 깨고 나면 도무지 이해가 안 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elsius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섭씨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섭씨는 온도를 측정하기 위한 척도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 xml:space="preserve">물은 섭씨 </w:t>
      </w:r>
      <w:r>
        <w:rPr>
          <w:rFonts w:eastAsia="맑은 고딕" w:cs="맑은 고딕" w:ascii="맑은 고딕" w:hAnsi="맑은 고딕"/>
          <w:sz w:val="18"/>
          <w:szCs w:val="20"/>
        </w:rPr>
        <w:t>0</w:t>
      </w:r>
      <w:r>
        <w:rPr>
          <w:rFonts w:ascii="맑은 고딕" w:hAnsi="맑은 고딕" w:cs="맑은 고딕" w:eastAsia="맑은 고딕"/>
          <w:sz w:val="18"/>
          <w:szCs w:val="20"/>
        </w:rPr>
        <w:t>도에서 언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oarse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거친</w:t>
      </w:r>
    </w:p>
    <w:p>
      <w:pPr>
        <w:pStyle w:val="Normal"/>
        <w:rPr/>
      </w:pPr>
      <w:r>
        <w:rPr>
          <w:rFonts w:ascii="맑은 고딕" w:hAnsi="맑은 고딕" w:cs="맑은 고딕" w:eastAsia="맑은 고딕"/>
          <w:sz w:val="18"/>
          <w:szCs w:val="20"/>
        </w:rPr>
        <w:t>만약 어떤 것이 거칠다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그것의 질감이 곱지 못하다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거친 스웨터가 내 피부를 가렵게 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ompanion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동반자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동반자는 누군가와 많은 시간을 함께 보내는 사람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항상 내 동반자 프랭크와 함께 학교에 걸어간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digest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소화하다</w:t>
      </w:r>
    </w:p>
    <w:p>
      <w:pPr>
        <w:pStyle w:val="Normal"/>
        <w:rPr/>
      </w:pPr>
      <w:r>
        <w:rPr>
          <w:rFonts w:ascii="맑은 고딕" w:hAnsi="맑은 고딕" w:cs="맑은 고딕" w:eastAsia="맑은 고딕"/>
          <w:sz w:val="18"/>
          <w:szCs w:val="20"/>
        </w:rPr>
        <w:t>소화한다는 것은 음식을 삼켜서 몸에 전달하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수영하러 가기 전에 음식이 소화될 수 있도록 약간의 시간을 두세요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duration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지속</w:t>
      </w:r>
      <w:r>
        <w:rPr>
          <w:rFonts w:eastAsia="맑은 고딕" w:cs="맑은 고딕" w:ascii="맑은 고딕" w:hAnsi="맑은 고딕"/>
          <w:sz w:val="18"/>
          <w:szCs w:val="20"/>
        </w:rPr>
        <w:t>, (</w:t>
      </w:r>
      <w:r>
        <w:rPr>
          <w:rFonts w:ascii="맑은 고딕" w:hAnsi="맑은 고딕" w:cs="맑은 고딕" w:eastAsia="맑은 고딕"/>
          <w:sz w:val="18"/>
          <w:szCs w:val="20"/>
        </w:rPr>
        <w:t>지속되는</w:t>
      </w:r>
      <w:r>
        <w:rPr>
          <w:rFonts w:eastAsia="맑은 고딕" w:cs="맑은 고딕" w:ascii="맑은 고딕" w:hAnsi="맑은 고딕"/>
          <w:sz w:val="18"/>
          <w:szCs w:val="20"/>
        </w:rPr>
        <w:t xml:space="preserve">) </w:t>
      </w:r>
      <w:r>
        <w:rPr>
          <w:rFonts w:ascii="맑은 고딕" w:hAnsi="맑은 고딕" w:cs="맑은 고딕" w:eastAsia="맑은 고딕"/>
          <w:sz w:val="18"/>
          <w:szCs w:val="20"/>
        </w:rPr>
        <w:t>기간</w:t>
      </w:r>
    </w:p>
    <w:p>
      <w:pPr>
        <w:pStyle w:val="Normal"/>
        <w:rPr/>
      </w:pPr>
      <w:r>
        <w:rPr>
          <w:rFonts w:ascii="맑은 고딕" w:hAnsi="맑은 고딕" w:cs="맑은 고딕" w:eastAsia="맑은 고딕"/>
          <w:sz w:val="18"/>
          <w:szCs w:val="20"/>
        </w:rPr>
        <w:t>이벤트의 지속 시간은 이벤트가 발생하는 동안의 시간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소녀들은 저녁 시간 동안 텔레비전을 보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ecology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생태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계</w:t>
      </w:r>
      <w:r>
        <w:rPr>
          <w:rFonts w:eastAsia="맑은 고딕" w:cs="맑은 고딕" w:ascii="맑은 고딕" w:hAnsi="맑은 고딕"/>
          <w:sz w:val="18"/>
          <w:szCs w:val="20"/>
        </w:rPr>
        <w:t xml:space="preserve">), </w:t>
      </w:r>
      <w:r>
        <w:rPr>
          <w:rFonts w:ascii="맑은 고딕" w:hAnsi="맑은 고딕" w:cs="맑은 고딕" w:eastAsia="맑은 고딕"/>
          <w:sz w:val="18"/>
          <w:szCs w:val="20"/>
        </w:rPr>
        <w:t>생태학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생태학은 환경과 생물에 대한 학문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는 지구를 개선하는 방법을 배우기 위해 생태학을 공부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feat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위업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개가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뛰어난 솜씨</w:t>
      </w:r>
      <w:r>
        <w:rPr>
          <w:rFonts w:eastAsia="맑은 고딕" w:cs="맑은 고딕" w:ascii="맑은 고딕" w:hAnsi="맑은 고딕"/>
          <w:sz w:val="18"/>
          <w:szCs w:val="20"/>
        </w:rPr>
        <w:t>/</w:t>
      </w:r>
      <w:r>
        <w:rPr>
          <w:rFonts w:ascii="맑은 고딕" w:hAnsi="맑은 고딕" w:cs="맑은 고딕" w:eastAsia="맑은 고딕"/>
          <w:sz w:val="18"/>
          <w:szCs w:val="20"/>
        </w:rPr>
        <w:t>재주</w:t>
      </w:r>
    </w:p>
    <w:p>
      <w:pPr>
        <w:pStyle w:val="Normal"/>
        <w:rPr/>
      </w:pPr>
      <w:r>
        <w:rPr>
          <w:rFonts w:ascii="맑은 고딕" w:hAnsi="맑은 고딕" w:cs="맑은 고딕" w:eastAsia="맑은 고딕"/>
          <w:sz w:val="18"/>
          <w:szCs w:val="20"/>
        </w:rPr>
        <w:t>위업은 인상적이거나 어려운 성취 또는 행동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코끼리가 한쪽 다리로 일어선 것은 엄청난 재주였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infinite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무한한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어떤 것이 무한하다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한계나 끝이 없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많은 과학자들은 우주가 무한하다고 믿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nucleus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(</w:t>
      </w:r>
      <w:r>
        <w:rPr>
          <w:rFonts w:ascii="맑은 고딕" w:hAnsi="맑은 고딕" w:cs="맑은 고딕" w:eastAsia="맑은 고딕"/>
          <w:sz w:val="18"/>
          <w:szCs w:val="20"/>
        </w:rPr>
        <w:t>원자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세포</w:t>
      </w:r>
      <w:r>
        <w:rPr>
          <w:rFonts w:eastAsia="맑은 고딕" w:cs="맑은 고딕" w:ascii="맑은 고딕" w:hAnsi="맑은 고딕"/>
          <w:sz w:val="18"/>
          <w:szCs w:val="20"/>
        </w:rPr>
        <w:t>)</w:t>
      </w:r>
      <w:r>
        <w:rPr>
          <w:rFonts w:ascii="맑은 고딕" w:hAnsi="맑은 고딕" w:cs="맑은 고딕" w:eastAsia="맑은 고딕"/>
          <w:sz w:val="18"/>
          <w:szCs w:val="20"/>
        </w:rPr>
        <w:t>핵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핵은 원자나 세포의 중심 부분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핵은 많은 작은 입자로 이루어져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parasite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기생충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기생충은 음식을 얻기 위해 다른 동물에 붙어있는 작은 동물이나 식물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병든 개는 기생충으로 뒤덮여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prominent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중요한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유명한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이 두드러질 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중요하고 잘 알려져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빅토리아 여왕은 역사에서 중요한 인물이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repetitive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반복적인</w:t>
      </w:r>
    </w:p>
    <w:p>
      <w:pPr>
        <w:pStyle w:val="Normal"/>
        <w:rPr/>
      </w:pPr>
      <w:r>
        <w:rPr>
          <w:rFonts w:ascii="맑은 고딕" w:hAnsi="맑은 고딕" w:cs="맑은 고딕" w:eastAsia="맑은 고딕"/>
          <w:sz w:val="18"/>
          <w:szCs w:val="20"/>
        </w:rPr>
        <w:t>어떤 것이 반복될 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여러 번 되풀이되고 지루해진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매일 자동차를 만드는 조립 라인에서 일하는 것은 반복적인 일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reproductive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생식의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어떤 것이 생식한다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새끼를 낳을 수 있는 생물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식물의 생식 체계는 단순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temperate</w:t>
      </w:r>
      <w:r>
        <w:rPr>
          <w:rFonts w:eastAsia="맑은 고딕" w:cs="맑은 고딕" w:ascii="맑은 고딕" w:hAnsi="맑은 고딕"/>
          <w:sz w:val="18"/>
          <w:szCs w:val="20"/>
        </w:rPr>
        <w:tab/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adj. </w:t>
      </w:r>
      <w:r>
        <w:rPr>
          <w:rFonts w:ascii="맑은 고딕" w:hAnsi="맑은 고딕" w:cs="맑은 고딕" w:eastAsia="맑은 고딕"/>
          <w:sz w:val="18"/>
          <w:szCs w:val="20"/>
        </w:rPr>
        <w:t>온화한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장소가 온화할 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결코 너무 덥거나 차가워지지 않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페루의 날씨는 온화하고 너무 덥거나 추워지는 일은 거의 없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tolerance</w:t>
      </w:r>
      <w:r>
        <w:rPr>
          <w:rFonts w:eastAsia="맑은 고딕" w:cs="맑은 고딕" w:ascii="맑은 고딕" w:hAnsi="맑은 고딕"/>
          <w:b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관용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내성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저항력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관용은 불리한 것을 받아들이거나 다른 사람들을 위해 선택의 자유를 허용하는 능력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권투선수는 통증에 대한 내성이 높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undergo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겪다</w:t>
      </w:r>
    </w:p>
    <w:p>
      <w:pPr>
        <w:pStyle w:val="Normal"/>
        <w:rPr/>
      </w:pPr>
      <w:r>
        <w:rPr>
          <w:rFonts w:ascii="맑은 고딕" w:hAnsi="맑은 고딕" w:cs="맑은 고딕" w:eastAsia="맑은 고딕"/>
          <w:sz w:val="18"/>
          <w:szCs w:val="20"/>
        </w:rPr>
        <w:t>어떤 일을 겪는다는 것은 당신에게 그런 일이 일어나게 하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암 환자는 일주일에 두 번 치료를 받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vulnerable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>. (~</w:t>
      </w:r>
      <w:r>
        <w:rPr>
          <w:rFonts w:ascii="맑은 고딕" w:hAnsi="맑은 고딕" w:cs="맑은 고딕" w:eastAsia="맑은 고딕"/>
          <w:sz w:val="18"/>
          <w:szCs w:val="20"/>
        </w:rPr>
        <w:t>에</w:t>
      </w:r>
      <w:r>
        <w:rPr>
          <w:rFonts w:eastAsia="맑은 고딕" w:cs="맑은 고딕" w:ascii="맑은 고딕" w:hAnsi="맑은 고딕"/>
          <w:sz w:val="18"/>
          <w:szCs w:val="20"/>
        </w:rPr>
        <w:t xml:space="preserve">) </w:t>
      </w:r>
      <w:r>
        <w:rPr>
          <w:rFonts w:ascii="맑은 고딕" w:hAnsi="맑은 고딕" w:cs="맑은 고딕" w:eastAsia="맑은 고딕"/>
          <w:sz w:val="18"/>
          <w:szCs w:val="20"/>
        </w:rPr>
        <w:t>취약한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누군가가 취약할 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들은 약하고 보호받지 못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22"/>
        <w:spacing w:lineRule="atLeast" w:line="315" w:before="0" w:after="0"/>
        <w:jc w:val="both"/>
        <w:rPr>
          <w:rFonts w:ascii="Arial" w:hAnsi="Arial" w:cs="Arial"/>
          <w:b/>
          <w:b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사막에서 고립되었을 때 자신이 너무나도 연약하게 느껴졌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b/>
          <w:b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  <w:t>READING</w:t>
      </w:r>
    </w:p>
    <w:p>
      <w:pPr>
        <w:pStyle w:val="Style22"/>
        <w:spacing w:lineRule="atLeast" w:line="315" w:before="0" w:after="0"/>
        <w:jc w:val="both"/>
        <w:rPr/>
      </w:pP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  <w:t>Unit 5</w:t>
      </w:r>
      <w:r>
        <w:rPr>
          <w:rFonts w:ascii="맑은 고딕" w:hAnsi="맑은 고딕" w:cs="맑은 고딕" w:eastAsia="맑은 고딕"/>
          <w:b/>
          <w:color w:val="000000"/>
          <w:sz w:val="20"/>
          <w:szCs w:val="20"/>
        </w:rPr>
        <w:t xml:space="preserve">작은 세상 </w:t>
      </w:r>
    </w:p>
    <w:p>
      <w:pPr>
        <w:pStyle w:val="Style22"/>
        <w:spacing w:lineRule="atLeast" w:line="28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비록 사람들은 나를 볼 수 없지만 나는 지구 생물 권의 중요한 부분을 이룬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생태학을 연구하는 과학자들은 내가 지구상 최초의 생물 형태임을 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 세상에는 다른 어떤 식물이나 동물보다도 나 같은 종류의 생물이 더 많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내가 없다면 다른 식물이나 동물들은 존재할 수조차 없을 것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나는 원생생물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리고 나의 작은 몸체는 단세포로 이루어져 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28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내가 살고 있는 작은 세계에는 대부분의 수중 식물이나 동물과는 다르게 온난한 기후가 필요 없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나는 극단적인 조건을 아주 잘 견뎌낼 수 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지금 현재 나는 양동이의 끓는 물속에서 헤엄치고 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 xml:space="preserve">이곳의 온도는 섭씨 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150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도 이지만 나는 편안함을 느낀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나는 섬모라고 불리는 두꺼운 털을 가지고 있는데 그것이 내가 여기를 헤엄쳐 다닐 수 있도록 돕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나는 수영하는 동안 섬모를 반복하여 움직인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러나 나는 매우 빨리 움직일 수가 없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 xml:space="preserve">내가 단지 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1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 xml:space="preserve">밀리미터를 헤엄쳐 가는 것도 약 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5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분 정도가 걸린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28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나는 배가 고플 때 작고 취약한 기생충을 찾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나는 기생충에게로 헤엄쳐 다가간 다음 그것을 통째로 삼킨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나는 인간과 거의 흡사하게 소화를 시킨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나는 인간의 위와 아주 비슷한 기능을 하는 내장 기관을 가지고 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나는 먹은 후에 질소를 배출한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질소는 지구의 대기 속에 포함되어 있는 주요 기체 중 하나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다른 식물과 동물들이 생존 하려면 내 질소가 필요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 </w:t>
      </w:r>
    </w:p>
    <w:p>
      <w:pPr>
        <w:pStyle w:val="Style22"/>
        <w:spacing w:lineRule="atLeast" w:line="28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나의 번식 능력은 가장 독특한 특징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나는 짝지을 대상이 없어도 된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대신 나는 분열이라고 불리는 과정을 겪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분열을 하면 내 세포핵이 반으로 쪼게 진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런 다음 내 세포핵과 똑같은 복사물이 생성되는데 그것은 또 다른 원생생물을 형성한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것은 정말로 인상적인 기술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나는 무한한 수의 새로운 원생동물을 나 혼자서 창조해 낼 수 있는 것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!</w:t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WORD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b/>
          <w:szCs w:val="20"/>
        </w:rPr>
        <w:t>LIST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U</w:t>
      </w:r>
      <w:r>
        <w:rPr>
          <w:rFonts w:eastAsia="맑은 고딕" w:cs="맑은 고딕" w:ascii="맑은 고딕" w:hAnsi="맑은 고딕"/>
          <w:b/>
          <w:szCs w:val="20"/>
        </w:rPr>
        <w:t>nit 6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archaic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낡은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폐물이 된</w:t>
      </w:r>
    </w:p>
    <w:p>
      <w:pPr>
        <w:pStyle w:val="Normal"/>
        <w:rPr/>
      </w:pPr>
      <w:r>
        <w:rPr>
          <w:rFonts w:ascii="맑은 고딕" w:hAnsi="맑은 고딕" w:cs="맑은 고딕" w:eastAsia="맑은 고딕"/>
          <w:sz w:val="18"/>
          <w:szCs w:val="20"/>
        </w:rPr>
        <w:t>만약 어떤 것이 구식이라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매우 오래되었거나 시대가 지난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경쟁력을 갖추기 위해서는 낡은 장비를 개선해야 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brass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놋쇠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금관악기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황동</w:t>
      </w:r>
    </w:p>
    <w:p>
      <w:pPr>
        <w:pStyle w:val="Normal"/>
        <w:rPr/>
      </w:pPr>
      <w:r>
        <w:rPr>
          <w:rFonts w:ascii="맑은 고딕" w:hAnsi="맑은 고딕" w:cs="맑은 고딕" w:eastAsia="맑은 고딕"/>
          <w:sz w:val="18"/>
          <w:szCs w:val="20"/>
        </w:rPr>
        <w:t>놋쇠는 악기와 장식품을 만드는 데 사용되는 금속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놋쇠는 트럼펫과 같은 악기를 만드는 데 사용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apitalism</w:t>
      </w:r>
      <w:r>
        <w:rPr>
          <w:rFonts w:eastAsia="맑은 고딕" w:cs="맑은 고딕" w:ascii="맑은 고딕" w:hAnsi="맑은 고딕"/>
          <w:b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자본주의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자본주의는 민간기업이 이익을 위해 상품을 만드는 경제체제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오늘날 세계 대부분의 경제는 자본주의에 기반을 두고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omponent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구성</w:t>
      </w:r>
      <w:r>
        <w:rPr>
          <w:rFonts w:eastAsia="맑은 고딕" w:cs="맑은 고딕" w:ascii="맑은 고딕" w:hAnsi="맑은 고딕"/>
          <w:sz w:val="18"/>
          <w:szCs w:val="20"/>
        </w:rPr>
        <w:t>)</w:t>
      </w:r>
      <w:r>
        <w:rPr>
          <w:rFonts w:ascii="맑은 고딕" w:hAnsi="맑은 고딕" w:cs="맑은 고딕" w:eastAsia="맑은 고딕"/>
          <w:sz w:val="18"/>
          <w:szCs w:val="20"/>
        </w:rPr>
        <w:t>요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부품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부품은 더 큰 기계의 일부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컴퓨터는 많은 다른 요소들을 가지고 있어서 만들기 복잡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dependenc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의존</w:t>
      </w:r>
    </w:p>
    <w:p>
      <w:pPr>
        <w:pStyle w:val="Normal"/>
        <w:rPr/>
      </w:pPr>
      <w:r>
        <w:rPr>
          <w:rFonts w:ascii="맑은 고딕" w:hAnsi="맑은 고딕" w:cs="맑은 고딕" w:eastAsia="맑은 고딕"/>
          <w:sz w:val="18"/>
          <w:szCs w:val="20"/>
        </w:rPr>
        <w:t>의존은 누군가가 다른 것에 의지하는 상황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어린 아이들은 부모에게 의존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diminish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감소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줄이거나 작아지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경기가 나빠지면서 저축이 줄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drawback</w:t>
      </w:r>
      <w:r>
        <w:rPr>
          <w:rFonts w:eastAsia="맑은 고딕" w:cs="맑은 고딕" w:ascii="맑은 고딕" w:hAnsi="맑은 고딕"/>
          <w:b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단점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결점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문제점</w:t>
      </w:r>
    </w:p>
    <w:p>
      <w:pPr>
        <w:pStyle w:val="Normal"/>
        <w:rPr/>
      </w:pPr>
      <w:r>
        <w:rPr>
          <w:rFonts w:ascii="맑은 고딕" w:hAnsi="맑은 고딕" w:cs="맑은 고딕" w:eastAsia="맑은 고딕"/>
          <w:sz w:val="18"/>
          <w:szCs w:val="20"/>
        </w:rPr>
        <w:t>결점은 단점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차가 있으면 유지비가 많이 든다는 단점이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impos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부과하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강요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남을 방해하거나 남에게 당신의 생각을 강요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 xml:space="preserve">그는 매일 아침 아내가 아침 식사를 준비하기를 기대함으로써 아내에게 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아침 식사 준비를</w:t>
      </w:r>
      <w:r>
        <w:rPr>
          <w:rFonts w:eastAsia="맑은 고딕" w:cs="맑은 고딕" w:ascii="맑은 고딕" w:hAnsi="맑은 고딕"/>
          <w:sz w:val="18"/>
          <w:szCs w:val="20"/>
        </w:rPr>
        <w:t>)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강요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industry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산업</w:t>
      </w:r>
    </w:p>
    <w:p>
      <w:pPr>
        <w:pStyle w:val="Normal"/>
        <w:rPr/>
      </w:pPr>
      <w:r>
        <w:rPr>
          <w:rFonts w:ascii="맑은 고딕" w:hAnsi="맑은 고딕" w:cs="맑은 고딕" w:eastAsia="맑은 고딕"/>
          <w:sz w:val="18"/>
          <w:szCs w:val="20"/>
        </w:rPr>
        <w:t>산업은 서비스나 판매용 물건을 생산하는 일의 한 종류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관광 산업은 전 세계에서 잘 되고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managerial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경영의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관리자나 경영진과 관련된 것을 말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낸시는 은행에서 관리직을 맡고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medieval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중세의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어떤 것이 중세의 것이라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 xml:space="preserve">그것은 </w:t>
      </w:r>
      <w:r>
        <w:rPr>
          <w:rFonts w:eastAsia="맑은 고딕" w:cs="맑은 고딕" w:ascii="맑은 고딕" w:hAnsi="맑은 고딕"/>
          <w:sz w:val="18"/>
          <w:szCs w:val="20"/>
        </w:rPr>
        <w:t>650</w:t>
      </w:r>
      <w:r>
        <w:rPr>
          <w:rFonts w:ascii="맑은 고딕" w:hAnsi="맑은 고딕" w:cs="맑은 고딕" w:eastAsia="맑은 고딕"/>
          <w:sz w:val="18"/>
          <w:szCs w:val="20"/>
        </w:rPr>
        <w:t xml:space="preserve">년에서 </w:t>
      </w:r>
      <w:r>
        <w:rPr>
          <w:rFonts w:eastAsia="맑은 고딕" w:cs="맑은 고딕" w:ascii="맑은 고딕" w:hAnsi="맑은 고딕"/>
          <w:sz w:val="18"/>
          <w:szCs w:val="20"/>
        </w:rPr>
        <w:t>1500</w:t>
      </w:r>
      <w:r>
        <w:rPr>
          <w:rFonts w:ascii="맑은 고딕" w:hAnsi="맑은 고딕" w:cs="맑은 고딕" w:eastAsia="맑은 고딕"/>
          <w:sz w:val="18"/>
          <w:szCs w:val="20"/>
        </w:rPr>
        <w:t>년 사이에 해당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는 중세 시대에 지어진 한 성을 방문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obsolete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더이상 쓸모가 없는</w:t>
      </w:r>
    </w:p>
    <w:p>
      <w:pPr>
        <w:pStyle w:val="Normal"/>
        <w:rPr/>
      </w:pPr>
      <w:r>
        <w:rPr>
          <w:rFonts w:ascii="맑은 고딕" w:hAnsi="맑은 고딕" w:cs="맑은 고딕" w:eastAsia="맑은 고딕"/>
          <w:sz w:val="18"/>
          <w:szCs w:val="20"/>
        </w:rPr>
        <w:t>만약 어떤 것이 쓸모없다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보다 더 나은 무언가가 존재하기 때문에 더이상 사용되지 않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컴퓨터가 비싸지 않게 된 이후로 타자기는 더이상 쓸모없게 되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oriented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eastAsia="맑은 고딕" w:cs="맑은 고딕" w:ascii="맑은 고딕" w:hAnsi="맑은 고딕"/>
          <w:sz w:val="18"/>
          <w:szCs w:val="20"/>
        </w:rPr>
        <w:t>~</w:t>
      </w:r>
      <w:r>
        <w:rPr>
          <w:rFonts w:ascii="맑은 고딕" w:hAnsi="맑은 고딕" w:cs="맑은 고딕" w:eastAsia="맑은 고딕"/>
          <w:sz w:val="18"/>
          <w:szCs w:val="20"/>
        </w:rPr>
        <w:t>을 지향하는</w:t>
      </w:r>
    </w:p>
    <w:p>
      <w:pPr>
        <w:pStyle w:val="Normal"/>
        <w:rPr/>
      </w:pPr>
      <w:r>
        <w:rPr>
          <w:rFonts w:ascii="맑은 고딕" w:hAnsi="맑은 고딕" w:cs="맑은 고딕" w:eastAsia="맑은 고딕"/>
          <w:sz w:val="18"/>
          <w:szCs w:val="20"/>
        </w:rPr>
        <w:t>당신이 어떤 것을 지향할 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당신은 그 방향으로 향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돈을 지향하는 생활을 하고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peninsula</w:t>
      </w:r>
      <w:r>
        <w:rPr>
          <w:rFonts w:eastAsia="맑은 고딕" w:cs="맑은 고딕" w:ascii="맑은 고딕" w:hAnsi="맑은 고딕"/>
          <w:b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반도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반도란 삼면이 바다로 둘러싸인 큰 땅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플로리다 주는 반도의 한 예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prestig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위신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명망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어떤 사람이 위신을 가지고 있다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사람들은 그들을 존경하거나 존경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젊은 여배우는 상을 받은 후 많은 명성을 얻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proportion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부분</w:t>
      </w:r>
    </w:p>
    <w:p>
      <w:pPr>
        <w:pStyle w:val="Normal"/>
        <w:rPr/>
      </w:pPr>
      <w:r>
        <w:rPr>
          <w:rFonts w:ascii="맑은 고딕" w:hAnsi="맑은 고딕" w:cs="맑은 고딕" w:eastAsia="맑은 고딕"/>
          <w:sz w:val="18"/>
          <w:szCs w:val="20"/>
        </w:rPr>
        <w:t>비율은 부분과 전체 사이의 관계를 보여주는 양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이 마을 사람들 중 극히 일부만이 실제로 이곳에서 일한다</w:t>
      </w:r>
      <w:r>
        <w:rPr>
          <w:rFonts w:eastAsia="맑은 고딕" w:cs="맑은 고딕" w:ascii="맑은 고딕" w:hAnsi="맑은 고딕"/>
          <w:color w:val="000000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radical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급진적인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어떤 것이 급진적이라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매우 새롭거나 다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대통령은 법을 급진적으로 개정할 계획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refut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반박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반박하는 것은 그것이 거짓이거나 틀렸다는 것을 증명하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은행 지배인이 고객들에게 거짓말을 했다는 주장을 반박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spectacular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장관을 이루는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극적인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어떤 것이 장관이라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매우 인상적으로 보이거나 들린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새해에 공원에서 화려한 불꽃놀이가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weav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옷감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바구니 등을</w:t>
      </w:r>
      <w:r>
        <w:rPr>
          <w:rFonts w:eastAsia="맑은 고딕" w:cs="맑은 고딕" w:ascii="맑은 고딕" w:hAnsi="맑은 고딕"/>
          <w:sz w:val="18"/>
          <w:szCs w:val="20"/>
        </w:rPr>
        <w:t xml:space="preserve">) </w:t>
      </w:r>
      <w:r>
        <w:rPr>
          <w:rFonts w:ascii="맑은 고딕" w:hAnsi="맑은 고딕" w:cs="맑은 고딕" w:eastAsia="맑은 고딕"/>
          <w:sz w:val="18"/>
          <w:szCs w:val="20"/>
        </w:rPr>
        <w:t>짜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짜는 것은 수평과 수직 실을 사용하여 천을 만드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는 남미 여행에서 한 여자가 담요를 짜는 것을 보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Style22"/>
        <w:spacing w:lineRule="atLeast" w:line="285" w:before="0" w:after="0"/>
        <w:rPr>
          <w:rFonts w:ascii="맑은 고딕" w:hAnsi="맑은 고딕" w:eastAsia="맑은 고딕" w:cs="Arial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  <w:t>READING</w:t>
      </w:r>
    </w:p>
    <w:p>
      <w:pPr>
        <w:pStyle w:val="Style22"/>
        <w:spacing w:lineRule="atLeast" w:line="285" w:before="0" w:after="0"/>
        <w:rPr/>
      </w:pP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  <w:t xml:space="preserve">Unit 6 </w:t>
      </w:r>
      <w:r>
        <w:rPr>
          <w:rFonts w:ascii="맑은 고딕" w:hAnsi="맑은 고딕" w:cs="맑은 고딕" w:eastAsia="맑은 고딕"/>
          <w:b/>
          <w:color w:val="000000"/>
          <w:sz w:val="20"/>
          <w:szCs w:val="20"/>
        </w:rPr>
        <w:t xml:space="preserve">직조기  </w:t>
      </w:r>
    </w:p>
    <w:p>
      <w:pPr>
        <w:pStyle w:val="Style22"/>
        <w:spacing w:lineRule="atLeast" w:line="285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 xml:space="preserve">조셉 프랭클린 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Joseph Franklin)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은 천을 짤 수 있는 기계를 발명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것은 그 어떤 사람이 손으로 짜는 것보다 더 빠르고 곧게 천을 짤 수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그 기계를 반도 위에 위치하고 있는 네더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Netherton)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과 윌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Wilton)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라는 두 도시로 가지고 가기로 결심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 도시들의 상당한 부분에 해당하는 사람들이 천을 짜는 일에 종사하고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Joseph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는 자신이 그곳에서 그것을 팔 수 있을 거라 확신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285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조셉은 우선 그 기계를 네더톤시의 시장에게로 가지고 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 기계를 가지고 벌게 될 돈에 대해 생각해 보세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!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조셉이 시장에게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28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러나 시장은 자비로운 사람이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주민들이 생계유지를 위해 천을 짜는 것에 의존 하고 있다는 사실을 알고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만약 그가 그 기계를 판다면 주민들은 그 일을 잃게 될 것이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래서 그는 그 기계의 구입을 거절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285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조셉은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우리는 더이상 중세 시대에 살고 있지 않아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곧 모든 것들이 기계로 만들어 질 거예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손으로 짠 천은 이제 곧 쓸모 없어 질 겁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만약 시장님이 그 케케묵은 방식을 변화시키지 않는다면 이 도시의 수입은 감소할 거예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</w:p>
    <w:p>
      <w:pPr>
        <w:pStyle w:val="Style22"/>
        <w:spacing w:lineRule="atLeast" w:line="28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러나 시장은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나는 자본주의를 좋아하지 않습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당신의 급진적은 생각을 우리 도시에 강요하지 말아주시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자 어서 나가세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</w:p>
    <w:p>
      <w:pPr>
        <w:pStyle w:val="Style22"/>
        <w:spacing w:lineRule="atLeast" w:line="28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그리하여 조셉은 그 기계를 다시 윌튼시의 시장에게로 가지고 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시장은 조셉의 기계가 놀라운 구경거리라고 생각하며 놋쇠로 만들어진 다양한 부품들을 오랜 시간 동안 들여다보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시장은 그것이 시민들의 일거리에 영향을 끼칠 수 있다는 약점을 지니고 있다는 사실을 부인할 수는 없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하지만 그 기계가 돈과 명성을 가져다 줄 수 있을 거라는 것을 알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 xml:space="preserve">그래서 그는 조셉에게 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20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대의 기계를 제작해 달라고 주문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 </w:t>
      </w:r>
    </w:p>
    <w:p>
      <w:pPr>
        <w:pStyle w:val="Style22"/>
        <w:spacing w:lineRule="atLeast" w:line="285"/>
        <w:rPr/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1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년 안에 윌튼은 멋진 천으로 유명한 부유한 도시가 되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사람들은 더이상 천을 짜지 않았고 대신 직조공장에서 관리직 일에 종사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아무도 더이상 네더톤 에서 짠 천을 사지 않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네더톤 사람들은 가난하고 굶주리게 되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285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마침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네더톤의 시장이 조셉을 불러서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제야 나는 자네의 기계가 단지 일시적 유행이 아니라는 것을 깨달았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사업에서 성공하려면 우리도 기꺼이 변화를 해야만 하겠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 xml:space="preserve">그런 다음 그는 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20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대의 직조기계를 주문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285" w:before="0" w:after="0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런 다음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네더톤과 윌튼은 둘 다 전국에서 훌륭한 천을 만드는 것으로 잘 알려진 부유한 도시가 되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</w:t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WORD LIST</w:t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Unit 7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accountant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회계사</w:t>
      </w:r>
    </w:p>
    <w:p>
      <w:pPr>
        <w:pStyle w:val="Normal"/>
        <w:rPr/>
      </w:pPr>
      <w:r>
        <w:rPr>
          <w:rFonts w:ascii="맑은 고딕" w:hAnsi="맑은 고딕" w:cs="맑은 고딕" w:eastAsia="맑은 고딕"/>
          <w:sz w:val="18"/>
          <w:szCs w:val="20"/>
        </w:rPr>
        <w:t>회계사는 사업을 위한 금융 업무를</w:t>
      </w:r>
      <w:r>
        <w:rPr>
          <w:rFonts w:ascii="맑은 고딕" w:hAnsi="맑은 고딕" w:cs="맑은 고딕" w:eastAsia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맡아보는 사람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회계사가 우리가 지출 내역을 추적하는 것을 도와주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apitalist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자본주의자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자본가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자본가는 이익을 위해 무역과 산업에 투자하는 사업가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자본가는 밀을 시리얼로 만드는 공장에 투자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ontempt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경멸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멸시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경멸은 어떤 것을 존중하지 않는 감정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판사는 그 사악한 범인을 경멸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rop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작물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작물은 땅에서 생산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올해 양파 수확량이 많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dedicat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헌신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에 헌신한다는 것은 그것에 많은 시간과 노력을 들이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수녀는 어려운 사람들을 돕는 데 헌신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ditch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배수로</w:t>
      </w:r>
    </w:p>
    <w:p>
      <w:pPr>
        <w:pStyle w:val="Normal"/>
        <w:rPr/>
      </w:pPr>
      <w:r>
        <w:rPr>
          <w:rFonts w:ascii="맑은 고딕" w:hAnsi="맑은 고딕" w:cs="맑은 고딕" w:eastAsia="맑은 고딕"/>
          <w:sz w:val="18"/>
          <w:szCs w:val="20"/>
        </w:rPr>
        <w:t>도랑이란 도로나 들판 가에 땅에 파진 좁은 구멍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차가 미끄러지면서 도랑에 빠졌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enterprise</w:t>
      </w:r>
      <w:r>
        <w:rPr>
          <w:rFonts w:eastAsia="맑은 고딕" w:cs="맑은 고딕" w:ascii="맑은 고딕" w:hAnsi="맑은 고딕"/>
          <w:b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기업</w:t>
      </w:r>
    </w:p>
    <w:p>
      <w:pPr>
        <w:pStyle w:val="Normal"/>
        <w:rPr/>
      </w:pPr>
      <w:r>
        <w:rPr>
          <w:rFonts w:ascii="맑은 고딕" w:hAnsi="맑은 고딕" w:cs="맑은 고딕" w:eastAsia="맑은 고딕"/>
          <w:sz w:val="18"/>
          <w:szCs w:val="20"/>
        </w:rPr>
        <w:t>기업은 회사 또는 사업체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 아버지는 광고 회사를 운영하신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financ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자금을 대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누군가나 어떤 것에 자금을 대는 것은 그들에게 돈을 제공하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정부는 그 과학자의 새로운 무기 실험에 자금을 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indifferent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무관심한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사람이 어떤 것에 무관심할 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들은 그것에 대한 관심이 부족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리사는 학교에 대해 무관심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그녀는 자신의 최종 성적이 어떻든 상관하지 않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irrigat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땅에</w:t>
      </w:r>
      <w:r>
        <w:rPr>
          <w:rFonts w:eastAsia="맑은 고딕" w:cs="맑은 고딕" w:ascii="맑은 고딕" w:hAnsi="맑은 고딕"/>
          <w:sz w:val="18"/>
          <w:szCs w:val="20"/>
        </w:rPr>
        <w:t xml:space="preserve">) </w:t>
      </w:r>
      <w:r>
        <w:rPr>
          <w:rFonts w:ascii="맑은 고딕" w:hAnsi="맑은 고딕" w:cs="맑은 고딕" w:eastAsia="맑은 고딕"/>
          <w:sz w:val="18"/>
          <w:szCs w:val="20"/>
        </w:rPr>
        <w:t>물을 대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관개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관개란 농작물이 자랄 수 있도록 땅에 물을 공급하는 것을 말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건조한 기후에서는 밭에 물을 대는 것이 중요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maximize</w:t>
      </w:r>
      <w:r>
        <w:rPr>
          <w:rFonts w:eastAsia="맑은 고딕" w:cs="맑은 고딕" w:ascii="맑은 고딕" w:hAnsi="맑은 고딕"/>
          <w:b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최대로 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최대화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를 최대화하는 것은 양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크기 또는 중요도에서 가능한 한 크게 만드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건강한 생활습관을 극대화하기 위해 규칙적으로 운동을 해야 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monetary</w:t>
      </w:r>
      <w:r>
        <w:rPr>
          <w:rFonts w:eastAsia="맑은 고딕" w:cs="맑은 고딕" w:ascii="맑은 고딕" w:hAnsi="맑은 고딕"/>
          <w:b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금융의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돈과 관련이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강력한 통화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금융</w:t>
      </w:r>
      <w:r>
        <w:rPr>
          <w:rFonts w:eastAsia="맑은 고딕" w:cs="맑은 고딕" w:ascii="맑은 고딕" w:hAnsi="맑은 고딕"/>
          <w:sz w:val="18"/>
          <w:szCs w:val="20"/>
        </w:rPr>
        <w:t xml:space="preserve">) </w:t>
      </w:r>
      <w:r>
        <w:rPr>
          <w:rFonts w:ascii="맑은 고딕" w:hAnsi="맑은 고딕" w:cs="맑은 고딕" w:eastAsia="맑은 고딕"/>
          <w:sz w:val="18"/>
          <w:szCs w:val="20"/>
        </w:rPr>
        <w:t>정책은 한 나라가 성공하기 위해 중요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precaution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예방책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예방 조치</w:t>
      </w:r>
    </w:p>
    <w:p>
      <w:pPr>
        <w:pStyle w:val="Normal"/>
        <w:rPr/>
      </w:pPr>
      <w:r>
        <w:rPr>
          <w:rFonts w:ascii="맑은 고딕" w:hAnsi="맑은 고딕" w:cs="맑은 고딕" w:eastAsia="맑은 고딕"/>
          <w:sz w:val="18"/>
          <w:szCs w:val="20"/>
        </w:rPr>
        <w:t>예방책은 나쁜 일이 일어나는 것을 막기 위한 행동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예방책으로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추운 날씨에 외출하기 전에 두꺼운 외투를 입어야 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preliminary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예비의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예선의</w:t>
      </w:r>
    </w:p>
    <w:p>
      <w:pPr>
        <w:pStyle w:val="Normal"/>
        <w:rPr/>
      </w:pPr>
      <w:r>
        <w:rPr>
          <w:rFonts w:ascii="맑은 고딕" w:hAnsi="맑은 고딕" w:cs="맑은 고딕" w:eastAsia="맑은 고딕"/>
          <w:sz w:val="18"/>
          <w:szCs w:val="20"/>
        </w:rPr>
        <w:t>더 중요한 사건 전에 일어나는 일을 말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주자들은 예선전에서 좋은 성적을 거두어야 결승전에 진출할 수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saturat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흠뻑 적시다</w:t>
      </w:r>
    </w:p>
    <w:p>
      <w:pPr>
        <w:pStyle w:val="Normal"/>
        <w:rPr/>
      </w:pPr>
      <w:r>
        <w:rPr>
          <w:rFonts w:ascii="맑은 고딕" w:hAnsi="맑은 고딕" w:cs="맑은 고딕" w:eastAsia="맑은 고딕"/>
          <w:sz w:val="18"/>
          <w:szCs w:val="20"/>
        </w:rPr>
        <w:t>어떤 것을 흠뻑 적신다는 것은 그것을 액체로 완전히 적시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스펀지가 비눗물로 흠뻑 젖어 온 바닥에 비눗물이 뚝뚝 떨어져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simplicity</w:t>
      </w:r>
      <w:r>
        <w:rPr>
          <w:rFonts w:eastAsia="맑은 고딕" w:cs="맑은 고딕" w:ascii="맑은 고딕" w:hAnsi="맑은 고딕"/>
          <w:b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간단함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의 단순함은 그것이 하기 쉽거나 이해하기 쉽다는 사실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는 길 안내가 단순해서 그 집을 찾을 수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sow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씨를</w:t>
      </w:r>
      <w:r>
        <w:rPr>
          <w:rFonts w:eastAsia="맑은 고딕" w:cs="맑은 고딕" w:ascii="맑은 고딕" w:hAnsi="맑은 고딕"/>
          <w:sz w:val="18"/>
          <w:szCs w:val="20"/>
        </w:rPr>
        <w:t xml:space="preserve">) </w:t>
      </w:r>
      <w:r>
        <w:rPr>
          <w:rFonts w:ascii="맑은 고딕" w:hAnsi="맑은 고딕" w:cs="맑은 고딕" w:eastAsia="맑은 고딕"/>
          <w:sz w:val="18"/>
          <w:szCs w:val="20"/>
        </w:rPr>
        <w:t>뿌리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씨앗을 뿌린다는 것은 땅에 씨앗을 심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항상 봄에 정원에다 씨를 뿌린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spad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삽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땅을 파는 데 사용되는 도구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정원사는 삽으로 새 식물을 심을 구멍을 만들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tomato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토마토</w:t>
      </w:r>
    </w:p>
    <w:p>
      <w:pPr>
        <w:pStyle w:val="Normal"/>
        <w:rPr/>
      </w:pPr>
      <w:r>
        <w:rPr>
          <w:rFonts w:ascii="맑은 고딕" w:hAnsi="맑은 고딕" w:cs="맑은 고딕" w:eastAsia="맑은 고딕"/>
          <w:sz w:val="18"/>
          <w:szCs w:val="20"/>
        </w:rPr>
        <w:t>토마토는 동그랗고 빨간 과일이지만 보통 야채로 먹는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샐러드와 파스타 소스에 자주 사용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토마토 샌드위치를 좋아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upcoming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다가오는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앞으로의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가까운 미래에 일어날 것이라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Arial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아이들은 곧 있을 시험에 대해 걱정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Normal"/>
        <w:rPr>
          <w:rFonts w:ascii="맑은 고딕" w:hAnsi="맑은 고딕" w:eastAsia="맑은 고딕" w:cs="Arial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READING</w:t>
      </w:r>
    </w:p>
    <w:p>
      <w:pPr>
        <w:pStyle w:val="Style22"/>
        <w:spacing w:lineRule="atLeast" w:line="285" w:before="0" w:after="0"/>
        <w:rPr/>
      </w:pP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  <w:t xml:space="preserve">Unit 7 </w:t>
      </w:r>
      <w:r>
        <w:rPr>
          <w:rFonts w:ascii="맑은 고딕" w:hAnsi="맑은 고딕" w:cs="맑은 고딕" w:eastAsia="맑은 고딕"/>
          <w:b/>
          <w:color w:val="000000"/>
          <w:sz w:val="20"/>
          <w:szCs w:val="20"/>
        </w:rPr>
        <w:t xml:space="preserve">농부의 삶 </w:t>
      </w:r>
    </w:p>
    <w:p>
      <w:pPr>
        <w:pStyle w:val="Style22"/>
        <w:spacing w:lineRule="atLeast" w:line="285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빌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Bil)l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은 완벽한 자산가였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많은 수익을 창출하는 대규모의 항공회사에 자금을 조달하고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자신이 하고 있는 모든 사업적 거래에서 금전적 이익을 최대화하는 방법을 알고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러나 빌에게는 커다란 문제점이 하나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언제나 행복하지 않았던 것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그 문제에 대해서 무언가를 해야 한다는 것을 알고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렇게 하지 않으면 그는 남은 일생을 우울하게 지내게 될 터였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 </w:t>
      </w:r>
    </w:p>
    <w:p>
      <w:pPr>
        <w:pStyle w:val="Style22"/>
        <w:spacing w:lineRule="atLeast" w:line="285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어느 날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빌이 사무실에 있는데 누군가 문을 두드리는 소리를 들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들어오세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빌이 큰 소리로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285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그의 회계사인 제인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Jane)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 걸어 들어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제인은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사장님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 xml:space="preserve">저는 지난 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1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년 동안 당신이 웃는 모습을 보지 못했어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무엇이 그리도 슬프세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?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회사는 잘 운영되고 있잖아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</w:p>
    <w:p>
      <w:pPr>
        <w:pStyle w:val="Style22"/>
        <w:spacing w:lineRule="atLeast" w:line="285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빌이 그녀에게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나는 회사의 성공에는 관심이 없어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나는 나의 일을 경멸하거든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나는 단지 내가 즐길 수 있는 어떤 일을 하고 싶어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나는 언제나 취미생활로 식물 가꾸기를 좋아해왔어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나는 이제 이 일을 그만두고 농부가 되려고 해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!” </w:t>
      </w:r>
    </w:p>
    <w:p>
      <w:pPr>
        <w:pStyle w:val="Style22"/>
        <w:spacing w:lineRule="atLeast" w:line="285"/>
        <w:rPr/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당신은 제정신이 아니군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!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제인이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285"/>
        <w:rPr/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렇지 않아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빌은 대답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나는 농장에서 소박한 삶을 살고 싶어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나는 이 모든 스트레스에 질려버렸어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농사가 나를 행복하게 만들어 줄 거예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</w:p>
    <w:p>
      <w:pPr>
        <w:pStyle w:val="Style22"/>
        <w:spacing w:lineRule="atLeast" w:line="285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바로 다음날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빌은 농지와 농기구들을 사는 사전준비 작업을 수행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런 다음 그는 일에 착수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많은 종류의 씨앗들을 심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콩과 양배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당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양파 등을 심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285"/>
        <w:rPr/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다가오는 여름에는 매우 건조할거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빌은 생각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비가 충분히 오지 않을 경우를 대비해서 예방책으로 농작물들에 관개시설을 설치해야 할 필요가 있겠는걸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삽을 들고 농장 한가운데에 웅덩이를 팠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시내의 물이 이 웅덩이로 흘러 내려와서 모든 식물들이 자라고 있는 토양을 흠뻑 적셔 줄 거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빌은 생각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285" w:before="0" w:after="0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빌은 농장에 열심히 일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일 년이 지난 후 그의 농장은 더없이 훌륭한 곳이 되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가장 중요한 것은 빌이 행복하다는 것이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마침내 그가 항상 원하던 인생을 살게 되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</w:t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WORD LIST</w:t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Unit 8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anthropology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인류학</w:t>
      </w:r>
    </w:p>
    <w:p>
      <w:pPr>
        <w:pStyle w:val="Normal"/>
        <w:rPr/>
      </w:pPr>
      <w:r>
        <w:rPr>
          <w:rFonts w:ascii="맑은 고딕" w:hAnsi="맑은 고딕" w:cs="맑은 고딕" w:eastAsia="맑은 고딕"/>
          <w:sz w:val="18"/>
          <w:szCs w:val="20"/>
        </w:rPr>
        <w:t>인류학은 사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사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문화에 대한 학문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인류학 수업에서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나는 고대 문화에서 사용한 간단한 도구에 대해 배웠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applaud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박수갈채를 보내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찬성을 나타내기 위해 박수를 치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모두가 매니의 노력에 환호하고 박수갈채를 보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appoint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임명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사람을 일에 임명한다는 것은 그들에게 그 일을 주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두 명의 학생이 과학자들의 연구를 돕기 위해 임명되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ompatible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화합</w:t>
      </w:r>
      <w:r>
        <w:rPr>
          <w:rFonts w:eastAsia="맑은 고딕" w:cs="맑은 고딕" w:ascii="맑은 고딕" w:hAnsi="맑은 고딕"/>
          <w:sz w:val="18"/>
          <w:szCs w:val="20"/>
        </w:rPr>
        <w:t>/</w:t>
      </w:r>
      <w:r>
        <w:rPr>
          <w:rFonts w:ascii="맑은 고딕" w:hAnsi="맑은 고딕" w:cs="맑은 고딕" w:eastAsia="맑은 고딕"/>
          <w:sz w:val="18"/>
          <w:szCs w:val="20"/>
        </w:rPr>
        <w:t>양립할 수 있는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사물이 양립할 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들은 잘 작동하거나 성공적으로 함께 존재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얀과 프레드는 너무 다르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그들은 결코 화합할 수 없을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ompetenc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능숙함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역량은 무언가를 잘하거나 효과적으로 할 수 있는 능력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그룹의 역량이 충분했기 때문에 그 일은 쉬웠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onfer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상의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누군가와 상의한다는 것은 결정을 내리기 위해 그들과 의논하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새 차를 사기 전에 아내와 상의해야겠어요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onsecutive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연속되는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연속적인</w:t>
      </w:r>
    </w:p>
    <w:p>
      <w:pPr>
        <w:pStyle w:val="Normal"/>
        <w:rPr/>
      </w:pPr>
      <w:r>
        <w:rPr>
          <w:rFonts w:ascii="맑은 고딕" w:hAnsi="맑은 고딕" w:cs="맑은 고딕" w:eastAsia="맑은 고딕"/>
          <w:sz w:val="18"/>
          <w:szCs w:val="20"/>
        </w:rPr>
        <w:t>상황이 연속되면 중단 없이 차례로 발생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 xml:space="preserve">그 왕은 </w:t>
      </w:r>
      <w:r>
        <w:rPr>
          <w:rFonts w:eastAsia="맑은 고딕" w:cs="맑은 고딕" w:ascii="맑은 고딕" w:hAnsi="맑은 고딕"/>
          <w:sz w:val="18"/>
          <w:szCs w:val="20"/>
        </w:rPr>
        <w:t>10</w:t>
      </w:r>
      <w:r>
        <w:rPr>
          <w:rFonts w:ascii="맑은 고딕" w:hAnsi="맑은 고딕" w:cs="맑은 고딕" w:eastAsia="맑은 고딕"/>
          <w:sz w:val="18"/>
          <w:szCs w:val="20"/>
        </w:rPr>
        <w:t>년 연속 통치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rude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허술한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조잡한</w:t>
      </w:r>
    </w:p>
    <w:p>
      <w:pPr>
        <w:pStyle w:val="Normal"/>
        <w:rPr/>
      </w:pPr>
      <w:r>
        <w:rPr>
          <w:rFonts w:ascii="맑은 고딕" w:hAnsi="맑은 고딕" w:cs="맑은 고딕" w:eastAsia="맑은 고딕"/>
          <w:sz w:val="18"/>
          <w:szCs w:val="20"/>
        </w:rPr>
        <w:t>어떤 것이 허술할 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정확하거나 상세하지는 않더라도 유용할 수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녀는 그를 얼마나 사랑하는지 보여주기 위해 땅바닥에 허술하게나마 하트를 그렸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ube</w:t>
      </w:r>
      <w:r>
        <w:rPr>
          <w:rFonts w:eastAsia="맑은 고딕" w:cs="맑은 고딕" w:ascii="맑은 고딕" w:hAnsi="맑은 고딕"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정육면체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정육면체란 크기가 모두 같은 여섯 개의 정사각형 표면을 가진 고체 물체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소다에 넣을 얼음 큐브 좀 가져다 주세요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feedback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피드백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피드백은 어떤 일을 어떻게 하고 있는지에 대한 사람의 의견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상사에게 내 일에 대한 피드백을 요청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ignorance</w:t>
      </w:r>
      <w:r>
        <w:rPr>
          <w:rFonts w:eastAsia="맑은 고딕" w:cs="맑은 고딕" w:ascii="맑은 고딕" w:hAnsi="맑은 고딕"/>
          <w:b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무지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에 대한 무지는 그것에 대한 지식의 부족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가 시험에 떨어졌을 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의 수학에 대한 무지는 명백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masculine</w:t>
      </w:r>
      <w:r>
        <w:rPr>
          <w:rFonts w:eastAsia="맑은 고딕" w:cs="맑은 고딕" w:ascii="맑은 고딕" w:hAnsi="맑은 고딕"/>
          <w:b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남성적인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남자 같은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사내다운</w:t>
      </w:r>
    </w:p>
    <w:p>
      <w:pPr>
        <w:pStyle w:val="Normal"/>
        <w:rPr/>
      </w:pPr>
      <w:r>
        <w:rPr>
          <w:rFonts w:ascii="맑은 고딕" w:hAnsi="맑은 고딕" w:cs="맑은 고딕" w:eastAsia="맑은 고딕"/>
          <w:sz w:val="18"/>
          <w:szCs w:val="20"/>
        </w:rPr>
        <w:t>어떤 것이 남성적일 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남자와 관련된 자질이거나 남자와 관련된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미식축구는 보통 남성적인 스포츠로 여겨진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monument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건물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동상 등의</w:t>
      </w:r>
      <w:r>
        <w:rPr>
          <w:rFonts w:eastAsia="맑은 고딕" w:cs="맑은 고딕" w:ascii="맑은 고딕" w:hAnsi="맑은 고딕"/>
          <w:sz w:val="18"/>
          <w:szCs w:val="20"/>
        </w:rPr>
        <w:t xml:space="preserve">) </w:t>
      </w:r>
      <w:r>
        <w:rPr>
          <w:rFonts w:ascii="맑은 고딕" w:hAnsi="맑은 고딕" w:cs="맑은 고딕" w:eastAsia="맑은 고딕"/>
          <w:sz w:val="18"/>
          <w:szCs w:val="20"/>
        </w:rPr>
        <w:t>기념물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기념비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기념비는 사람이나 사건을 사람들에게 상기시키기 위해 만들어진 건축물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용감한 군인들을 기리기 위해 큰 기념비가 세워졌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muscular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근육의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근육질의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근육질일 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들은 매우 건강하고 튼튼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그의 몸이 근육질이 될 수 있도록 규칙적으로 운동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postur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자세</w:t>
      </w:r>
    </w:p>
    <w:p>
      <w:pPr>
        <w:pStyle w:val="Normal"/>
        <w:rPr/>
      </w:pPr>
      <w:r>
        <w:rPr>
          <w:rFonts w:ascii="맑은 고딕" w:hAnsi="맑은 고딕" w:cs="맑은 고딕" w:eastAsia="맑은 고딕"/>
          <w:sz w:val="18"/>
          <w:szCs w:val="20"/>
        </w:rPr>
        <w:t>사람의 자세는 서거나 앉는 모양세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자세가 좋아지면 허리가 좋아질 거예요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situat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위치시키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을 위치시킨다는 것은 어떤 장소에 그것을 놓거나 짓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길은 숲과 호수 사이에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supervise</w:t>
      </w:r>
      <w:r>
        <w:rPr>
          <w:rFonts w:eastAsia="맑은 고딕" w:cs="맑은 고딕" w:ascii="맑은 고딕" w:hAnsi="맑은 고딕"/>
          <w:b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감독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을 감독한다는 것은 그것이 올바르게 수행되었는지 확인하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앨런은 모든 사람들의 안전을 위해 건설 인부들을 감독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symmetry</w:t>
      </w:r>
      <w:r>
        <w:rPr>
          <w:rFonts w:eastAsia="맑은 고딕" w:cs="맑은 고딕" w:ascii="맑은 고딕" w:hAnsi="맑은 고딕"/>
          <w:b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대칭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균형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대칭이란 정확히 같은 두 개의 반쪽을 갖는 상태를 말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화가는 나비를 그릴 때 완벽한 대칭을 사용하기로 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tattoo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문신</w:t>
      </w:r>
    </w:p>
    <w:p>
      <w:pPr>
        <w:pStyle w:val="Normal"/>
        <w:rPr/>
      </w:pPr>
      <w:r>
        <w:rPr>
          <w:rFonts w:ascii="맑은 고딕" w:hAnsi="맑은 고딕" w:cs="맑은 고딕" w:eastAsia="맑은 고딕"/>
          <w:sz w:val="18"/>
          <w:szCs w:val="20"/>
        </w:rPr>
        <w:t>문신은 바늘로 피부에 영구적으로 새겨 넣는 디자인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서퍼는 양팔에 문신을 하고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undergraduat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대학</w:t>
      </w:r>
      <w:r>
        <w:rPr>
          <w:rFonts w:eastAsia="맑은 고딕" w:cs="맑은 고딕" w:ascii="맑은 고딕" w:hAnsi="맑은 고딕"/>
          <w:sz w:val="18"/>
          <w:szCs w:val="20"/>
        </w:rPr>
        <w:t>)</w:t>
      </w:r>
      <w:r>
        <w:rPr>
          <w:rFonts w:ascii="맑은 고딕" w:hAnsi="맑은 고딕" w:cs="맑은 고딕" w:eastAsia="맑은 고딕"/>
          <w:sz w:val="18"/>
          <w:szCs w:val="20"/>
        </w:rPr>
        <w:t>학부생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대학생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학부생은 학사 학위를 위해 공부하는 대학의 학생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녀는 고등학교를 졸업하고 가을에 대학에 입학하게 되어 마음이 무척 들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READING</w:t>
      </w:r>
    </w:p>
    <w:p>
      <w:pPr>
        <w:pStyle w:val="Style22"/>
        <w:spacing w:lineRule="atLeast" w:line="285" w:before="0" w:after="0"/>
        <w:rPr>
          <w:rFonts w:ascii="맑은 고딕" w:hAnsi="맑은 고딕" w:eastAsia="맑은 고딕" w:cs="맑은 고딕"/>
          <w:b/>
          <w:b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  <w:t xml:space="preserve">Unit 8 </w:t>
      </w:r>
      <w:r>
        <w:rPr>
          <w:rFonts w:ascii="맑은 고딕" w:hAnsi="맑은 고딕" w:cs="맑은 고딕" w:eastAsia="맑은 고딕"/>
          <w:b/>
          <w:color w:val="000000"/>
          <w:sz w:val="20"/>
          <w:szCs w:val="20"/>
        </w:rPr>
        <w:t>형제</w:t>
      </w:r>
    </w:p>
    <w:p>
      <w:pPr>
        <w:pStyle w:val="Style22"/>
        <w:spacing w:lineRule="atLeast" w:line="285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John)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과 마크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Mark)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는 형제였지만 그들은 서로 너무 달랐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마크는 매우 남성다웠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콧수염을 기르고 있었고 매우 건장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조각가였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돌로 물건들을 만들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훌륭한 예술가였지만 그리 총명하지는 못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285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존은 그의 형과 같은 것이 하나도 없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몸집이 작고 약했지만 매우 영리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존은 대학생이었고 인류학과 역사를 전공하고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고대 문화에 대해 많은 것을 알고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형제들은 서로를 많이 사랑했지만 그들에게 공통된 부분이 하나도 없다고 생각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285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어느 날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 xml:space="preserve">시장이 기념비를 세우는 일에 마크를 임명했다 그것은 이집트의 파라오 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Tut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의 조각상을 만드는 것이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마크는 그 일을 하겠다고 동의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러나 그에게는 문제가 하나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 xml:space="preserve">그는 파라오 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Tut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가 누군지를 몰랐던 것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러나 그는 어쨌든 자신에게 훌륭한 조각상을 세울 수 있는 능력이 있다고 생각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대강의 측량을 한 다음 가슴에 문신이 있는 매우 나이 든 남자의 상을 조각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마크는 자신의 작품이 자랑스러웠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러나 존은 그 조각상을 보고 나서 크게 웃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285"/>
        <w:rPr/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뭐가 그렇게 웃겨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?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마크가 물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285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존이 대답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형이 무지함이 나를 웃기게 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 xml:space="preserve">형은 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Tut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 xml:space="preserve">가 파라오에 오를 때 겨우 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10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대의 나이였다는 것을 모르고 있었던 거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?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내가 형을 도와줄게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내가 형의 작품을 감독해줄게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내가 형에게 의견을 말해주면 우리는 훌륭한 기념동상을 만들 수 있을 거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</w:p>
    <w:p>
      <w:pPr>
        <w:pStyle w:val="Style22"/>
        <w:spacing w:lineRule="atLeast" w:line="285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마크는 입방체의 돌을 하나 잡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 xml:space="preserve">존이 그에게 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Tut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가 생긴 모습을 말해주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가 큰 키에 좋은 자세를 취하도록 만들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존이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리고 그가 몸에 균형 미가 있어야 한다는 것을 명심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</w:p>
    <w:p>
      <w:pPr>
        <w:pStyle w:val="Style22"/>
        <w:spacing w:lineRule="atLeast" w:line="285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마크는 모든 세부사항들에 대해 존과 협의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 xml:space="preserve">그 형제들은 연속해서 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10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시간 동안 일을 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마침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완성된 조각상이 박물관 앞에 전시되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모든 사람들이 그 형제들의 훌륭한 작품에 박수를 보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285"/>
        <w:rPr/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우리가 힘을 합쳐 이 훌륭한 일을 해냈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나는 결국 우리에게 통하는 부분이 있다고 생각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마크가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285" w:before="0" w:after="0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존이 대답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나도 동감이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우리가 서로의 재능을 합친다면 위대한 일을 해 낼 수 있을 거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”</w:t>
      </w:r>
      <w:r>
        <w:br w:type="page"/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WORD LIST</w:t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Unit 9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ater</w:t>
      </w:r>
      <w:r>
        <w:rPr>
          <w:rFonts w:eastAsia="맑은 고딕" w:cs="맑은 고딕" w:ascii="맑은 고딕" w:hAnsi="맑은 고딕"/>
          <w:i/>
          <w:sz w:val="18"/>
          <w:szCs w:val="20"/>
        </w:rPr>
        <w:tab/>
        <w:t xml:space="preserve">v. 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사업으로 행사에</w:t>
      </w:r>
      <w:r>
        <w:rPr>
          <w:rFonts w:eastAsia="맑은 고딕" w:cs="맑은 고딕" w:ascii="맑은 고딕" w:hAnsi="맑은 고딕"/>
          <w:sz w:val="18"/>
          <w:szCs w:val="20"/>
        </w:rPr>
        <w:t xml:space="preserve">) </w:t>
      </w:r>
      <w:r>
        <w:rPr>
          <w:rFonts w:ascii="맑은 고딕" w:hAnsi="맑은 고딕" w:cs="맑은 고딕" w:eastAsia="맑은 고딕"/>
          <w:sz w:val="18"/>
          <w:szCs w:val="20"/>
        </w:rPr>
        <w:t>음식을 공급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필요로 하는 것을 제공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누군가에게 음식을 제공한다는 것은 그들에게 그들이 필요로 하거나 원하는 모든 것을 제공한다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빌은 너무 아파서 침대에서 일어날 수 없었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그래서 간호사가 그의 수발을 들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onsiderate</w:t>
      </w:r>
      <w:r>
        <w:rPr>
          <w:rFonts w:eastAsia="맑은 고딕" w:cs="맑은 고딕" w:ascii="맑은 고딕" w:hAnsi="맑은 고딕"/>
          <w:color w:val="000000"/>
          <w:szCs w:val="20"/>
        </w:rPr>
        <w:tab/>
      </w:r>
      <w:r>
        <w:rPr>
          <w:rFonts w:eastAsia="맑은 고딕" w:cs="맑은 고딕" w:ascii="맑은 고딕" w:hAnsi="맑은 고딕"/>
          <w:i/>
          <w:sz w:val="18"/>
          <w:szCs w:val="20"/>
        </w:rPr>
        <w:t>adj.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사려 깊은</w:t>
      </w:r>
      <w:r>
        <w:rPr>
          <w:rFonts w:eastAsia="맑은 고딕" w:cs="맑은 고딕" w:ascii="맑은 고딕" w:hAnsi="맑은 고딕"/>
          <w:sz w:val="18"/>
          <w:szCs w:val="20"/>
        </w:rPr>
        <w:t>, (</w:t>
      </w:r>
      <w:r>
        <w:rPr>
          <w:rFonts w:ascii="맑은 고딕" w:hAnsi="맑은 고딕" w:cs="맑은 고딕" w:eastAsia="맑은 고딕"/>
          <w:sz w:val="18"/>
          <w:szCs w:val="20"/>
        </w:rPr>
        <w:t>남을</w:t>
      </w:r>
      <w:r>
        <w:rPr>
          <w:rFonts w:eastAsia="맑은 고딕" w:cs="맑은 고딕" w:ascii="맑은 고딕" w:hAnsi="맑은 고딕"/>
          <w:sz w:val="18"/>
          <w:szCs w:val="20"/>
        </w:rPr>
        <w:t xml:space="preserve">) </w:t>
      </w:r>
      <w:r>
        <w:rPr>
          <w:rFonts w:ascii="맑은 고딕" w:hAnsi="맑은 고딕" w:cs="맑은 고딕" w:eastAsia="맑은 고딕"/>
          <w:sz w:val="18"/>
          <w:szCs w:val="20"/>
        </w:rPr>
        <w:t>배려하는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누군가가 배려할 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들은 다른 사람들의 요구에 주의를 기울인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사려 깊은 소년은 여자친구가 슬플 때 그녀를 격려하기 위해 선물을 주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onsumption</w:t>
      </w:r>
      <w:r>
        <w:rPr>
          <w:rFonts w:eastAsia="맑은 고딕" w:cs="맑은 고딕" w:ascii="맑은 고딕" w:hAnsi="맑은 고딕"/>
          <w:b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소비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음식이나 음료의 소비는 그것을 먹거나 마시는 행위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이 사과들은 너무 썩어서 먹을 수가 없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riteria</w:t>
      </w:r>
      <w:r>
        <w:rPr>
          <w:rFonts w:eastAsia="맑은 고딕" w:cs="맑은 고딕" w:ascii="맑은 고딕" w:hAnsi="맑은 고딕"/>
          <w:b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기준</w:t>
      </w:r>
    </w:p>
    <w:p>
      <w:pPr>
        <w:pStyle w:val="Normal"/>
        <w:rPr/>
      </w:pPr>
      <w:r>
        <w:rPr>
          <w:rFonts w:ascii="맑은 고딕" w:hAnsi="맑은 고딕" w:cs="맑은 고딕" w:eastAsia="맑은 고딕"/>
          <w:sz w:val="18"/>
          <w:szCs w:val="20"/>
        </w:rPr>
        <w:t>기준은 어떤 것을 판단하거나 결정하는 데 준거가 되는 요소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녀는 취직하기 전에 필요한 모든 기준을 충족해야 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rust</w:t>
      </w:r>
      <w:r>
        <w:rPr>
          <w:rFonts w:eastAsia="맑은 고딕" w:cs="맑은 고딕" w:ascii="맑은 고딕" w:hAnsi="맑은 고딕"/>
          <w:i/>
          <w:sz w:val="18"/>
          <w:szCs w:val="20"/>
        </w:rPr>
        <w:tab/>
        <w:t xml:space="preserve">n. </w:t>
      </w:r>
      <w:r>
        <w:rPr>
          <w:rFonts w:ascii="맑은 고딕" w:hAnsi="맑은 고딕" w:cs="맑은 고딕" w:eastAsia="맑은 고딕"/>
          <w:sz w:val="18"/>
          <w:szCs w:val="20"/>
        </w:rPr>
        <w:t>껍질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표면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크러스트는 빵의 질긴 겉부분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어린 소년은 피자 크러스트는 절대 안 먹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entitle</w:t>
      </w:r>
      <w:r>
        <w:rPr>
          <w:rFonts w:eastAsia="맑은 고딕" w:cs="맑은 고딕" w:ascii="맑은 고딕" w:hAnsi="맑은 고딕"/>
          <w:b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v. </w:t>
      </w:r>
      <w:r>
        <w:rPr>
          <w:rFonts w:ascii="맑은 고딕" w:hAnsi="맑은 고딕" w:cs="맑은 고딕" w:eastAsia="맑은 고딕"/>
          <w:sz w:val="18"/>
          <w:szCs w:val="20"/>
        </w:rPr>
        <w:t>자격을 주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누군가에게 자격을 주는 것은 그들에게 어떤 것을 가지거나 할 권리를 주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황금티켓으로 콘서트에서 맨 앞줄에 앉을 수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escort</w:t>
      </w:r>
      <w:r>
        <w:rPr>
          <w:rFonts w:eastAsia="맑은 고딕" w:cs="맑은 고딕" w:ascii="맑은 고딕" w:hAnsi="맑은 고딕"/>
          <w:b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v. </w:t>
      </w:r>
      <w:r>
        <w:rPr>
          <w:rFonts w:ascii="맑은 고딕" w:hAnsi="맑은 고딕" w:cs="맑은 고딕" w:eastAsia="맑은 고딕"/>
          <w:sz w:val="18"/>
          <w:szCs w:val="20"/>
        </w:rPr>
        <w:t>호위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사람들을 호위한다는 것은 어떤 장소로 안전하게 동행하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경호원들이 그녀를 호위하며 영화관으로 안내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external</w:t>
      </w:r>
      <w:r>
        <w:rPr>
          <w:rFonts w:eastAsia="맑은 고딕" w:cs="맑은 고딕" w:ascii="맑은 고딕" w:hAnsi="맑은 고딕"/>
          <w:color w:val="000000"/>
          <w:szCs w:val="20"/>
        </w:rPr>
        <w:tab/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color w:val="000000"/>
          <w:szCs w:val="20"/>
        </w:rPr>
        <w:t>.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외부의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바깥 부분과 관련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 집 안은 따뜻하지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바깥 온도는 너무 춥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facility</w:t>
      </w:r>
      <w:r>
        <w:rPr>
          <w:rFonts w:eastAsia="맑은 고딕" w:cs="맑은 고딕" w:ascii="맑은 고딕" w:hAnsi="맑은 고딕"/>
          <w:b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생활의 편의를 위한</w:t>
      </w:r>
      <w:r>
        <w:rPr>
          <w:rFonts w:eastAsia="맑은 고딕" w:cs="맑은 고딕" w:ascii="맑은 고딕" w:hAnsi="맑은 고딕"/>
          <w:sz w:val="18"/>
          <w:szCs w:val="20"/>
        </w:rPr>
        <w:t xml:space="preserve">) </w:t>
      </w:r>
      <w:r>
        <w:rPr>
          <w:rFonts w:ascii="맑은 고딕" w:hAnsi="맑은 고딕" w:cs="맑은 고딕" w:eastAsia="맑은 고딕"/>
          <w:sz w:val="18"/>
          <w:szCs w:val="20"/>
        </w:rPr>
        <w:t>시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시설은 특정한 목적을 위해 존재하는 건물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대도시에는 많은 교육 시설이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faculty</w:t>
      </w:r>
      <w:r>
        <w:rPr>
          <w:rFonts w:eastAsia="맑은 고딕" w:cs="맑은 고딕" w:ascii="맑은 고딕" w:hAnsi="맑은 고딕"/>
          <w:b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능력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정신적 또는 육체적 능력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소년의 정신력은 모든 선생님들에게 깊은 인상을 주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heap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color w:val="000000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아무렇게나 쌓아 놓은</w:t>
      </w:r>
      <w:r>
        <w:rPr>
          <w:rFonts w:eastAsia="맑은 고딕" w:cs="맑은 고딕" w:ascii="맑은 고딕" w:hAnsi="맑은 고딕"/>
          <w:sz w:val="18"/>
          <w:szCs w:val="20"/>
        </w:rPr>
        <w:t xml:space="preserve">) </w:t>
      </w:r>
      <w:r>
        <w:rPr>
          <w:rFonts w:ascii="맑은 고딕" w:hAnsi="맑은 고딕" w:cs="맑은 고딕" w:eastAsia="맑은 고딕"/>
          <w:sz w:val="18"/>
          <w:szCs w:val="20"/>
        </w:rPr>
        <w:t>더미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물건 더미는 그것들의 큰 더미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건물이 헐리고 난 후 남은 것은 벽돌 더미뿐이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hemisphere</w:t>
      </w:r>
      <w:r>
        <w:rPr>
          <w:rFonts w:eastAsia="맑은 고딕" w:cs="맑은 고딕" w:ascii="맑은 고딕" w:hAnsi="맑은 고딕"/>
          <w:i/>
          <w:sz w:val="18"/>
          <w:szCs w:val="20"/>
        </w:rPr>
        <w:tab/>
        <w:t>n.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지구의</w:t>
      </w:r>
      <w:r>
        <w:rPr>
          <w:rFonts w:eastAsia="맑은 고딕" w:cs="맑은 고딕" w:ascii="맑은 고딕" w:hAnsi="맑은 고딕"/>
          <w:sz w:val="18"/>
          <w:szCs w:val="20"/>
        </w:rPr>
        <w:t>)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반구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반구는 지구의 절반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 xml:space="preserve">북반구의 날씨는 보통 </w:t>
      </w:r>
      <w:r>
        <w:rPr>
          <w:rFonts w:eastAsia="맑은 고딕" w:cs="맑은 고딕" w:ascii="맑은 고딕" w:hAnsi="맑은 고딕"/>
          <w:sz w:val="18"/>
          <w:szCs w:val="20"/>
        </w:rPr>
        <w:t>7</w:t>
      </w:r>
      <w:r>
        <w:rPr>
          <w:rFonts w:ascii="맑은 고딕" w:hAnsi="맑은 고딕" w:cs="맑은 고딕" w:eastAsia="맑은 고딕"/>
          <w:sz w:val="18"/>
          <w:szCs w:val="20"/>
        </w:rPr>
        <w:t xml:space="preserve">월과 </w:t>
      </w:r>
      <w:r>
        <w:rPr>
          <w:rFonts w:eastAsia="맑은 고딕" w:cs="맑은 고딕" w:ascii="맑은 고딕" w:hAnsi="맑은 고딕"/>
          <w:sz w:val="18"/>
          <w:szCs w:val="20"/>
        </w:rPr>
        <w:t>8</w:t>
      </w:r>
      <w:r>
        <w:rPr>
          <w:rFonts w:ascii="맑은 고딕" w:hAnsi="맑은 고딕" w:cs="맑은 고딕" w:eastAsia="맑은 고딕"/>
          <w:sz w:val="18"/>
          <w:szCs w:val="20"/>
        </w:rPr>
        <w:t>월에 가장 따뜻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hound</w:t>
      </w:r>
      <w:r>
        <w:rPr>
          <w:rFonts w:eastAsia="맑은 고딕" w:cs="맑은 고딕" w:ascii="맑은 고딕" w:hAnsi="맑은 고딕"/>
          <w:b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사냥개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사냥개는 경주나 사냥에 자주 사용되는 개의 한 종류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남자들은 사냥 여행을 떠날 때 사냥개를 데리고 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impersonal</w:t>
      </w:r>
      <w:r>
        <w:rPr>
          <w:rFonts w:eastAsia="맑은 고딕" w:cs="맑은 고딕" w:ascii="맑은 고딕" w:hAnsi="맑은 고딕"/>
          <w:color w:val="000000"/>
          <w:szCs w:val="20"/>
        </w:rPr>
        <w:tab/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인간미 없는</w:t>
      </w:r>
    </w:p>
    <w:p>
      <w:pPr>
        <w:pStyle w:val="Normal"/>
        <w:rPr/>
      </w:pPr>
      <w:r>
        <w:rPr>
          <w:rFonts w:ascii="맑은 고딕" w:hAnsi="맑은 고딕" w:cs="맑은 고딕" w:eastAsia="맑은 고딕"/>
          <w:sz w:val="18"/>
          <w:szCs w:val="20"/>
        </w:rPr>
        <w:t>만약 어떤 것이 인간미 없는 것이라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친근하지 않고 사람들을 중요하지 않다고 느끼게 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소년은 크고 인간미 없는 고등학교에서의 첫날에 두려움을 느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lick</w:t>
      </w:r>
      <w:r>
        <w:rPr>
          <w:rFonts w:eastAsia="맑은 고딕" w:cs="맑은 고딕" w:ascii="맑은 고딕" w:hAnsi="맑은 고딕"/>
          <w:b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v. </w:t>
      </w:r>
      <w:r>
        <w:rPr>
          <w:rFonts w:ascii="맑은 고딕" w:hAnsi="맑은 고딕" w:cs="맑은 고딕" w:eastAsia="맑은 고딕"/>
          <w:sz w:val="18"/>
          <w:szCs w:val="20"/>
        </w:rPr>
        <w:t>핥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당신이 무언가를 핥을 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당신은 그것에 혀를 내민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아이스크림이 녹기 전에 핥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ornament</w:t>
      </w:r>
      <w:r>
        <w:rPr>
          <w:rFonts w:eastAsia="맑은 고딕" w:cs="맑은 고딕" w:ascii="맑은 고딕" w:hAnsi="맑은 고딕"/>
          <w:b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장식품</w:t>
      </w:r>
    </w:p>
    <w:p>
      <w:pPr>
        <w:pStyle w:val="Normal"/>
        <w:rPr/>
      </w:pPr>
      <w:r>
        <w:rPr>
          <w:rFonts w:ascii="맑은 고딕" w:hAnsi="맑은 고딕" w:cs="맑은 고딕" w:eastAsia="맑은 고딕"/>
          <w:sz w:val="18"/>
          <w:szCs w:val="20"/>
        </w:rPr>
        <w:t>장식품은 사람들이 그들의 집에 전시하는 매력적인 물건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여자는 진열대에 몇 가지 화려한 장식품들을 놓아두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pedestrian</w:t>
      </w:r>
      <w:r>
        <w:rPr>
          <w:rFonts w:eastAsia="맑은 고딕" w:cs="맑은 고딕" w:ascii="맑은 고딕" w:hAnsi="맑은 고딕"/>
          <w:i/>
          <w:sz w:val="18"/>
          <w:szCs w:val="20"/>
        </w:rPr>
        <w:tab/>
        <w:t xml:space="preserve">n. </w:t>
      </w:r>
      <w:r>
        <w:rPr>
          <w:rFonts w:ascii="맑은 고딕" w:hAnsi="맑은 고딕" w:cs="맑은 고딕" w:eastAsia="맑은 고딕"/>
          <w:sz w:val="18"/>
          <w:szCs w:val="20"/>
        </w:rPr>
        <w:t>보행자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보행자는 길을 걷고 있는 사람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운전자들은 보행자들이 걸어 다닐 때 조심해야 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sanctuary</w:t>
      </w:r>
      <w:r>
        <w:rPr>
          <w:rFonts w:eastAsia="맑은 고딕" w:cs="맑은 고딕" w:ascii="맑은 고딕" w:hAnsi="맑은 고딕"/>
          <w:b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보호구역</w:t>
      </w:r>
    </w:p>
    <w:p>
      <w:pPr>
        <w:pStyle w:val="Normal"/>
        <w:rPr/>
      </w:pPr>
      <w:r>
        <w:rPr>
          <w:rFonts w:ascii="맑은 고딕" w:hAnsi="맑은 고딕" w:cs="맑은 고딕" w:eastAsia="맑은 고딕"/>
          <w:sz w:val="18"/>
          <w:szCs w:val="20"/>
        </w:rPr>
        <w:t>보호구역은 위험에 처한 사람들이 가는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안전하게 지낼 수 있는 장소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교회는 겨울에 노숙자들을 위한 보호구역으로 변모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spectator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구경꾼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관중</w:t>
      </w:r>
    </w:p>
    <w:p>
      <w:pPr>
        <w:pStyle w:val="Normal"/>
        <w:rPr/>
      </w:pPr>
      <w:r>
        <w:rPr>
          <w:rFonts w:ascii="맑은 고딕" w:hAnsi="맑은 고딕" w:cs="맑은 고딕" w:eastAsia="맑은 고딕"/>
          <w:sz w:val="18"/>
          <w:szCs w:val="20"/>
        </w:rPr>
        <w:t>구경꾼은 스포츠 이벤트와 같은 것을 보는 사람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큰 경기에는 수천 명의 관중이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yell</w:t>
      </w:r>
      <w:r>
        <w:rPr>
          <w:rFonts w:eastAsia="맑은 고딕" w:cs="맑은 고딕" w:ascii="맑은 고딕" w:hAnsi="맑은 고딕"/>
          <w:b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소리치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외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큰 소리를 부르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누군가가 그의 이름을 외쳤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b/>
          <w:b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  <w:t>READING</w:t>
      </w:r>
    </w:p>
    <w:p>
      <w:pPr>
        <w:pStyle w:val="Style22"/>
        <w:spacing w:lineRule="atLeast" w:line="315" w:before="0" w:after="0"/>
        <w:jc w:val="both"/>
        <w:rPr/>
      </w:pP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  <w:t xml:space="preserve">Unit 9 </w:t>
      </w:r>
      <w:r>
        <w:rPr>
          <w:rFonts w:ascii="맑은 고딕" w:hAnsi="맑은 고딕" w:cs="맑은 고딕" w:eastAsia="맑은 고딕"/>
          <w:b/>
          <w:color w:val="000000"/>
          <w:sz w:val="20"/>
          <w:szCs w:val="20"/>
        </w:rPr>
        <w:t xml:space="preserve">늙은 사냥개 </w:t>
      </w:r>
    </w:p>
    <w:p>
      <w:pPr>
        <w:pStyle w:val="Style22"/>
        <w:spacing w:lineRule="atLeast" w:line="285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엘비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Elvis)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는 달리기를 아주 좋아하는 개였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훌륭한 경주 견이 지녀야 할 모든 특징들을 소유하고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에게는 긴 다리와 기름기 없는 근육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리고 강한 심장이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경주실력이 너무 좋았기 때문에 북반구에서 열린 시합에서 결코 진 적이 없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개 경주에 돈을 거는 관중들은 엘비스를 우승 견으로 지목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285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 xml:space="preserve">그러나 엘비스도 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10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년 동안의 경주를 하면서 나이가 들게 되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의 신체적 기능들은 예전처럼 강인하지 못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의 주인은 엘비스가 시합에서 지기 시작하자 화가 났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의 주인은 그렇게 사려 깊은 사람이 아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언제나 엘비스를 비하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마침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그 개를 없애 버리기로 결심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엘비스를 차에 던져 넣고는 숲의 한가운데로 데리고 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그 개를 밖으로 내던지고 나서 차를 몰고 멀리 가버렸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엘비스는 춥고 겁이 났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시내로 이어진 개천을 따라서 걷기로 결정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285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엘비스는 이윽고 시내가 거대하고 냉담한 곳이라는 사실을 알게 되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가는 곳마다 “개 출입금지”라는 표지판을 보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보행자들은 그를 보고 소리를 질렀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슬프고 배가 고팠으며 외로웠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모든 사람들이 자신의 주인이 그랬던 것처럼 잔인하고 무관심하다고 생각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가 거의 포기상태에 이르렀을 때 부드러운 목소리가 들렸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정말 아름다운 사냥개구나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!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엘비스가 위를 쳐다보자 한 노부인이 보였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는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너는 이보다 더 나은 생활을 할 자격이 있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너 같이 나이 든 개들이 모여 사는 보호소로 너를 데려다 주마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내가 너에게 필요한 모든 것들을 만족시켜 줄게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나와 함께 같이 갈래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?” </w:t>
      </w:r>
    </w:p>
    <w:p>
      <w:pPr>
        <w:pStyle w:val="Style22"/>
        <w:spacing w:lineRule="atLeast" w:line="285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그 노부인은 엘비스를 멋진 시설로 안내해 주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외부출입문에 “개 환영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!”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라고 쓰인 표지판이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건물의 내부는 파란색으로 칠해져 있었고 빛나는 장식품들이 천장에 매달려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곳에는 맛있게 먹을 수 있는 뼈와 빵 조각들이 수북하게 쌓여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엘비스는 결국 이 세상에 친절한 사람들도 있다는 것을 알게 되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너무 고마워서 노부인에게 펄쩍 뛰어올라 얼굴을 핥아 주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</w:t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WORD LIST</w:t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Unit 10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accessory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액세서리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장식품</w:t>
      </w:r>
    </w:p>
    <w:p>
      <w:pPr>
        <w:pStyle w:val="Normal"/>
        <w:rPr/>
      </w:pPr>
      <w:r>
        <w:rPr>
          <w:rFonts w:ascii="맑은 고딕" w:hAnsi="맑은 고딕" w:cs="맑은 고딕" w:eastAsia="맑은 고딕"/>
          <w:sz w:val="18"/>
          <w:szCs w:val="20"/>
        </w:rPr>
        <w:t>액세서리는 어떤 것을 더 좋게 보이게 하기 위해 첨가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가게는 가방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선글라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화장품 같은 다채로운 액세서리를 팔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acquisition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획득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획득은 어떤 식으로든 사람이 사거나 얻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마티는 새로 산 엄청 빠른 자전거에 만족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ardboard</w:t>
      </w:r>
      <w:r>
        <w:rPr>
          <w:rFonts w:eastAsia="맑은 고딕" w:cs="맑은 고딕" w:ascii="맑은 고딕" w:hAnsi="맑은 고딕"/>
          <w:b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판지</w:t>
      </w:r>
    </w:p>
    <w:p>
      <w:pPr>
        <w:pStyle w:val="Normal"/>
        <w:rPr/>
      </w:pPr>
      <w:r>
        <w:rPr>
          <w:rFonts w:ascii="맑은 고딕" w:hAnsi="맑은 고딕" w:cs="맑은 고딕" w:eastAsia="맑은 고딕"/>
          <w:sz w:val="18"/>
          <w:szCs w:val="20"/>
        </w:rPr>
        <w:t>판지는 단단한 종이로 만들어진 재료이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그것은 종종 상자를 만드는 데 사용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는 물건들을 판지 상자에 싸서 새 집으로 이사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dilemma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딜레마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어려운 문제</w:t>
      </w:r>
    </w:p>
    <w:p>
      <w:pPr>
        <w:pStyle w:val="Normal"/>
        <w:rPr/>
      </w:pPr>
      <w:r>
        <w:rPr>
          <w:rFonts w:ascii="맑은 고딕" w:hAnsi="맑은 고딕" w:cs="맑은 고딕" w:eastAsia="맑은 고딕"/>
          <w:sz w:val="18"/>
          <w:szCs w:val="20"/>
        </w:rPr>
        <w:t>딜레마는 선택을 해야만 하는 어려운 상황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더 맛있는 음료를 택하느냐 혹은 더 건강한 음료를 택하느냐는 상당한 딜레마로 판명되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elaborat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정교한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상세한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자세한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이 정교할 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많은 세부사항들을 포함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녀는 선생님에게 자신의 프로젝트에 대해 자세히 설명해 주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exact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bCs/>
          <w:color w:val="000000"/>
          <w:szCs w:val="20"/>
        </w:rPr>
        <w:t>.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정확한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정확한 것은 모든 세부 사항이 올바르다는 뜻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전에 말씀하신 레스토랑의 정확한 위치를 알고 있습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facilitate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촉진하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용이하게 하다</w:t>
      </w:r>
    </w:p>
    <w:p>
      <w:pPr>
        <w:pStyle w:val="Normal"/>
        <w:rPr/>
      </w:pPr>
      <w:r>
        <w:rPr>
          <w:rFonts w:ascii="맑은 고딕" w:hAnsi="맑은 고딕" w:cs="맑은 고딕" w:eastAsia="맑은 고딕"/>
          <w:sz w:val="18"/>
          <w:szCs w:val="20"/>
        </w:rPr>
        <w:t>무언가를 용이하게 하는 것은 그것을 더 쉽게 만드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회의를 용이하게 하기 위해 멜리사는 간단한 컴퓨터 프로그램을 사용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fleet 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n. </w:t>
      </w:r>
      <w:r>
        <w:rPr>
          <w:rFonts w:ascii="맑은 고딕" w:hAnsi="맑은 고딕" w:cs="맑은 고딕" w:eastAsia="맑은 고딕"/>
          <w:sz w:val="18"/>
          <w:szCs w:val="20"/>
        </w:rPr>
        <w:t>함대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함대는 배들의 그룹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함대는 부두에서 며칠을 보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grid 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n. </w:t>
      </w:r>
      <w:r>
        <w:rPr>
          <w:rFonts w:ascii="맑은 고딕" w:hAnsi="맑은 고딕" w:cs="맑은 고딕" w:eastAsia="맑은 고딕"/>
          <w:sz w:val="18"/>
          <w:szCs w:val="20"/>
        </w:rPr>
        <w:t>격자무늬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그리드</w:t>
      </w:r>
    </w:p>
    <w:p>
      <w:pPr>
        <w:pStyle w:val="Normal"/>
        <w:rPr/>
      </w:pPr>
      <w:r>
        <w:rPr>
          <w:rFonts w:ascii="맑은 고딕" w:hAnsi="맑은 고딕" w:cs="맑은 고딕" w:eastAsia="맑은 고딕"/>
          <w:sz w:val="18"/>
          <w:szCs w:val="20"/>
        </w:rPr>
        <w:t>그리드는 지도에서 위치를 찾도록 숫자와 글자가 있는 정사각형의 패턴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는 그리드를 이용하여 우리 마을의 위치를 찾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import 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v. </w:t>
      </w:r>
      <w:r>
        <w:rPr>
          <w:rFonts w:ascii="맑은 고딕" w:hAnsi="맑은 고딕" w:cs="맑은 고딕" w:eastAsia="맑은 고딕"/>
          <w:sz w:val="18"/>
          <w:szCs w:val="20"/>
        </w:rPr>
        <w:t>수입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수입한다는 것은 다른 나라에서 제품을 들여오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수입된 음식들은 대개 더 비싸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infer 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v. </w:t>
      </w:r>
      <w:r>
        <w:rPr>
          <w:rFonts w:ascii="맑은 고딕" w:hAnsi="맑은 고딕" w:cs="맑은 고딕" w:eastAsia="맑은 고딕"/>
          <w:sz w:val="18"/>
          <w:szCs w:val="20"/>
        </w:rPr>
        <w:t>추론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를 추론하는 것은 자신이 가지고 있는 다른 정보에 근거하여 그것이 사실이라고 결정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하늘의 태양 위치로 보아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녀는 정오라고 추측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inflate 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v. 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공기나 가스로</w:t>
      </w:r>
      <w:r>
        <w:rPr>
          <w:rFonts w:eastAsia="맑은 고딕" w:cs="맑은 고딕" w:ascii="맑은 고딕" w:hAnsi="맑은 고딕"/>
          <w:sz w:val="18"/>
          <w:szCs w:val="20"/>
        </w:rPr>
        <w:t xml:space="preserve">) </w:t>
      </w:r>
      <w:r>
        <w:rPr>
          <w:rFonts w:ascii="맑은 고딕" w:hAnsi="맑은 고딕" w:cs="맑은 고딕" w:eastAsia="맑은 고딕"/>
          <w:sz w:val="18"/>
          <w:szCs w:val="20"/>
        </w:rPr>
        <w:t>부풀리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를 부풀린다는 것은 공기를 가득 채운다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그가 풍선을 부는 것을 도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innate 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adj. </w:t>
      </w:r>
      <w:r>
        <w:rPr>
          <w:rFonts w:ascii="맑은 고딕" w:hAnsi="맑은 고딕" w:cs="맑은 고딕" w:eastAsia="맑은 고딕"/>
          <w:sz w:val="18"/>
          <w:szCs w:val="20"/>
        </w:rPr>
        <w:t>타고난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선천적인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타고난 것은 태어날 때부터 가지고 있는 것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배우지 않은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천성적으로 선생님들을 기쁘게 하고 싶은 욕망을 가지고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marble 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n. </w:t>
      </w:r>
      <w:r>
        <w:rPr>
          <w:rFonts w:ascii="맑은 고딕" w:hAnsi="맑은 고딕" w:cs="맑은 고딕" w:eastAsia="맑은 고딕"/>
          <w:sz w:val="18"/>
          <w:szCs w:val="20"/>
        </w:rPr>
        <w:t>대리석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대리석은 차갑게 느껴지고 잘렸을 때 매끄러운 암석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큰 집은 마룻바닥이 대리석으로 되어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mast 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n. 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배의</w:t>
      </w:r>
      <w:r>
        <w:rPr>
          <w:rFonts w:eastAsia="맑은 고딕" w:cs="맑은 고딕" w:ascii="맑은 고딕" w:hAnsi="맑은 고딕"/>
          <w:sz w:val="18"/>
          <w:szCs w:val="20"/>
        </w:rPr>
        <w:t xml:space="preserve">) </w:t>
      </w:r>
      <w:r>
        <w:rPr>
          <w:rFonts w:ascii="맑은 고딕" w:hAnsi="맑은 고딕" w:cs="맑은 고딕" w:eastAsia="맑은 고딕"/>
          <w:sz w:val="18"/>
          <w:szCs w:val="20"/>
        </w:rPr>
        <w:t>돛대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돛대는 돛을 지탱하는 배 위의 긴 막대기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돛대는 배의 양쪽 돛을 똑바로 세웠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nausea 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n. </w:t>
      </w:r>
      <w:r>
        <w:rPr>
          <w:rFonts w:ascii="맑은 고딕" w:hAnsi="맑은 고딕" w:cs="맑은 고딕" w:eastAsia="맑은 고딕"/>
          <w:sz w:val="18"/>
          <w:szCs w:val="20"/>
        </w:rPr>
        <w:t>욕지기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메스꺼움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메스꺼움은 위가 아픈 느낌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의사는 그 약이 그녀의 메스꺼움을 없애는 데 도움이 될 것이라고 말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naval 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adj. </w:t>
      </w:r>
      <w:r>
        <w:rPr>
          <w:rFonts w:ascii="맑은 고딕" w:hAnsi="맑은 고딕" w:cs="맑은 고딕" w:eastAsia="맑은 고딕"/>
          <w:sz w:val="18"/>
          <w:szCs w:val="20"/>
        </w:rPr>
        <w:t>해군의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한 나라의 해군 또는 군함과 관련이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나라는 그들을 보호하기 위해 모든 해군력을 파견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pouch 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n. </w:t>
      </w:r>
      <w:r>
        <w:rPr>
          <w:rFonts w:ascii="맑은 고딕" w:hAnsi="맑은 고딕" w:cs="맑은 고딕" w:eastAsia="맑은 고딕"/>
          <w:sz w:val="18"/>
          <w:szCs w:val="20"/>
        </w:rPr>
        <w:t>파우치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작은 주머니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파우치는 보통 부드러운 재료로 만들어진 작고 유연한 가방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내 돈을 작은 주머니에 보관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saturated 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adj. </w:t>
      </w:r>
      <w:r>
        <w:rPr>
          <w:rFonts w:ascii="맑은 고딕" w:hAnsi="맑은 고딕" w:cs="맑은 고딕" w:eastAsia="맑은 고딕"/>
          <w:sz w:val="18"/>
          <w:szCs w:val="20"/>
        </w:rPr>
        <w:t>흠뻑 젖은</w:t>
      </w:r>
    </w:p>
    <w:p>
      <w:pPr>
        <w:pStyle w:val="Normal"/>
        <w:rPr/>
      </w:pPr>
      <w:r>
        <w:rPr>
          <w:rFonts w:ascii="맑은 고딕" w:hAnsi="맑은 고딕" w:cs="맑은 고딕" w:eastAsia="맑은 고딕"/>
          <w:sz w:val="18"/>
          <w:szCs w:val="20"/>
        </w:rPr>
        <w:t>만약 어떤 것이 흠뻑 젖어 있다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완전히 젖어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리의 머리카락은 폭풍우에 흠뻑 젖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update 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n. </w:t>
      </w:r>
      <w:r>
        <w:rPr>
          <w:rFonts w:ascii="맑은 고딕" w:hAnsi="맑은 고딕" w:cs="맑은 고딕" w:eastAsia="맑은 고딕"/>
          <w:sz w:val="18"/>
          <w:szCs w:val="20"/>
        </w:rPr>
        <w:t>업데이트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갱신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업데이트는 어떤 것을 보다 현대적이거나 최신으로 만드는 행위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내 전화기가 소프트웨어 업데이트를 다운로드하고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Normal"/>
        <w:widowControl/>
        <w:autoSpaceDE w:val="true"/>
        <w:jc w:val="left"/>
        <w:rPr>
          <w:rFonts w:ascii="맑은 고딕" w:hAnsi="맑은 고딕" w:eastAsia="맑은 고딕" w:cs="맑은 고딕"/>
          <w:b/>
          <w:b/>
          <w:color w:val="00000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READING</w:t>
      </w:r>
    </w:p>
    <w:p>
      <w:pPr>
        <w:pStyle w:val="Normal"/>
        <w:widowControl/>
        <w:autoSpaceDE w:val="true"/>
        <w:jc w:val="left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Unit 10 </w:t>
      </w:r>
      <w:r>
        <w:rPr>
          <w:rFonts w:ascii="맑은 고딕" w:hAnsi="맑은 고딕" w:cs="맑은 고딕" w:eastAsia="맑은 고딕"/>
          <w:b/>
          <w:color w:val="000000"/>
          <w:szCs w:val="20"/>
        </w:rPr>
        <w:t xml:space="preserve">거대한 선박 </w:t>
      </w:r>
    </w:p>
    <w:p>
      <w:pPr>
        <w:pStyle w:val="Normal"/>
        <w:widowControl/>
        <w:autoSpaceDE w:val="true"/>
        <w:spacing w:before="300" w:after="160"/>
        <w:jc w:val="left"/>
        <w:rPr/>
      </w:pPr>
      <w:r>
        <w:rPr>
          <w:rFonts w:ascii="맑은 고딕" w:hAnsi="맑은 고딕" w:cs="맑은 고딕" w:eastAsia="맑은 고딕"/>
          <w:color w:val="000000"/>
          <w:szCs w:val="20"/>
        </w:rPr>
        <w:t>어네스트</w:t>
      </w:r>
      <w:r>
        <w:rPr>
          <w:rFonts w:eastAsia="맑은 고딕" w:cs="맑은 고딕" w:ascii="맑은 고딕" w:hAnsi="맑은 고딕"/>
          <w:color w:val="000000"/>
          <w:szCs w:val="20"/>
        </w:rPr>
        <w:t>(Ernest)</w:t>
      </w:r>
      <w:r>
        <w:rPr>
          <w:rFonts w:ascii="맑은 고딕" w:hAnsi="맑은 고딕" w:cs="맑은 고딕" w:eastAsia="맑은 고딕"/>
          <w:color w:val="000000"/>
          <w:szCs w:val="20"/>
        </w:rPr>
        <w:t>는 자신의 배들을 바라보았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그는 일반적으로 그 배들을 자신의 회사 일에 사용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그의 회사는 다른 나라에서 대리석 조각상을 수입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그러나 오늘 그는 낚시를 하러 갈 예정이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그래서 그는 자신이 가장 좋아하는 배를 선택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그 배의 옆면에는 해전을 묘사한 정교한 그림이 그려져 있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그 배는 또한 새롭게 갱신된 컴퓨터 시스템을 가지고 있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그가 제일 선호하고 있는 그 배에 가장 최근에 설치된 장치는 바로 배의 정확한 위치를 알려주는 작은 좌표계였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이 새로운 부속품은 어네스트가 길을 잃지 않도록 해주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</w:p>
    <w:p>
      <w:pPr>
        <w:pStyle w:val="Normal"/>
        <w:widowControl/>
        <w:autoSpaceDE w:val="true"/>
        <w:spacing w:before="300" w:after="160"/>
        <w:jc w:val="left"/>
        <w:rPr/>
      </w:pPr>
      <w:r>
        <w:rPr>
          <w:rFonts w:ascii="맑은 고딕" w:hAnsi="맑은 고딕" w:cs="맑은 고딕" w:eastAsia="맑은 고딕"/>
          <w:color w:val="000000"/>
          <w:szCs w:val="20"/>
        </w:rPr>
        <w:t>새벽이 되어 어네스트는 잔잔한 바다를 따라 육지에서 멀리 떨어진 곳으로 항해를 하고 있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바로 그때 그는 멀리 있는 작은 배 한 척을 보았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그 배의 돛대 옆에는 한 노인이 서있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그는 허공을 향해 두 팔을 흔들고 있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그 배에는 또한 배의 가장자리에서 머리를 숙이고 있는 한 소년이 있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어네스트는 그 소년이 멀미를 앓고 있다고 추측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그 두 사람의 옷은 바닷물로 흠뻑 젖어 있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어네스트는 그들이 곤경에 처해있다고 생각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대부분의 사람들은 결코 알아차리지 못했지만 어네스트는 선천적으로 사람들을 돕고자 하는 의지를 타고났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그는 노인과 소년을 순조롭게 구조하여 그들의 딜레마가 해결 될 수 있기를 열망하면서 그 쪽을 향해 항해를 시작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</w:p>
    <w:p>
      <w:pPr>
        <w:pStyle w:val="Normal"/>
        <w:widowControl/>
        <w:autoSpaceDE w:val="true"/>
        <w:spacing w:before="300" w:after="160"/>
        <w:jc w:val="left"/>
        <w:rPr/>
      </w:pPr>
      <w:r>
        <w:rPr>
          <w:rFonts w:ascii="맑은 고딕" w:hAnsi="맑은 고딕" w:cs="맑은 고딕" w:eastAsia="맑은 고딕"/>
          <w:color w:val="000000"/>
          <w:szCs w:val="20"/>
        </w:rPr>
        <w:t>어네스트가 그 배에 가까워 졌을 때 그는 그 배의 초라함에 충격을 받았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그 배의 나무는 판지보다도 튼튼히 보이지 않았고 장비들은 낡아 있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그러나 그 배의 작은 주머니 속에는 몇 마리의 커다란 물고기가 있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</w:p>
    <w:p>
      <w:pPr>
        <w:pStyle w:val="Normal"/>
        <w:widowControl/>
        <w:autoSpaceDE w:val="true"/>
        <w:spacing w:before="300" w:after="160"/>
        <w:jc w:val="left"/>
        <w:rPr/>
      </w:pPr>
      <w:r>
        <w:rPr>
          <w:rFonts w:ascii="맑은 고딕" w:hAnsi="맑은 고딕" w:cs="맑은 고딕" w:eastAsia="맑은 고딕"/>
          <w:color w:val="000000"/>
          <w:szCs w:val="20"/>
        </w:rPr>
        <w:t>어네스트는 커다란 꾸러미를 그 배 위로 던졌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그는 소리를 질렀다</w:t>
      </w:r>
      <w:r>
        <w:rPr>
          <w:rFonts w:eastAsia="맑은 고딕" w:cs="맑은 고딕" w:ascii="맑은 고딕" w:hAnsi="맑은 고딕"/>
          <w:color w:val="00000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Cs w:val="20"/>
        </w:rPr>
        <w:t>여기요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! </w:t>
      </w:r>
      <w:r>
        <w:rPr>
          <w:rFonts w:ascii="맑은 고딕" w:hAnsi="맑은 고딕" w:cs="맑은 고딕" w:eastAsia="맑은 고딕"/>
          <w:color w:val="000000"/>
          <w:szCs w:val="20"/>
        </w:rPr>
        <w:t>육지로 돌아가려면 이 구명보트에 바람을 넣으세요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” 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 w:ascii="맑은 고딕" w:hAnsi="맑은 고딕"/>
          <w:color w:val="000000"/>
          <w:szCs w:val="20"/>
        </w:rPr>
        <w:t>“</w:t>
      </w:r>
      <w:r>
        <w:rPr>
          <w:rFonts w:ascii="맑은 고딕" w:hAnsi="맑은 고딕" w:cs="맑은 고딕" w:eastAsia="맑은 고딕"/>
          <w:color w:val="000000"/>
          <w:szCs w:val="20"/>
        </w:rPr>
        <w:t>저쪽으로 가세요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!” </w:t>
      </w:r>
      <w:r>
        <w:rPr>
          <w:rFonts w:ascii="맑은 고딕" w:hAnsi="맑은 고딕" w:cs="맑은 고딕" w:eastAsia="맑은 고딕"/>
          <w:color w:val="000000"/>
          <w:szCs w:val="20"/>
        </w:rPr>
        <w:t>그 노인이 고함을 질렀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</w:p>
    <w:p>
      <w:pPr>
        <w:pStyle w:val="Normal"/>
        <w:widowControl/>
        <w:autoSpaceDE w:val="true"/>
        <w:spacing w:before="300" w:after="160"/>
        <w:jc w:val="left"/>
        <w:rPr/>
      </w:pPr>
      <w:r>
        <w:rPr>
          <w:rFonts w:ascii="맑은 고딕" w:hAnsi="맑은 고딕" w:cs="맑은 고딕" w:eastAsia="맑은 고딕"/>
          <w:color w:val="000000"/>
          <w:szCs w:val="20"/>
        </w:rPr>
        <w:t>어네스트는 어리둥절했다</w:t>
      </w:r>
      <w:r>
        <w:rPr>
          <w:rFonts w:eastAsia="맑은 고딕" w:cs="맑은 고딕" w:ascii="맑은 고딕" w:hAnsi="맑은 고딕"/>
          <w:color w:val="00000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Cs w:val="20"/>
        </w:rPr>
        <w:t>도움이 필요한 것이 아니었나요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?” </w:t>
      </w:r>
      <w:r>
        <w:rPr>
          <w:rFonts w:ascii="맑은 고딕" w:hAnsi="맑은 고딕" w:cs="맑은 고딕" w:eastAsia="맑은 고딕"/>
          <w:color w:val="000000"/>
          <w:szCs w:val="20"/>
        </w:rPr>
        <w:t>그는 물었다</w:t>
      </w:r>
      <w:r>
        <w:rPr>
          <w:rFonts w:eastAsia="맑은 고딕" w:cs="맑은 고딕" w:ascii="맑은 고딕" w:hAnsi="맑은 고딕"/>
          <w:color w:val="00000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Cs w:val="20"/>
        </w:rPr>
        <w:t>당신의 배로는 이렇게 육지에서 멀리까지 항해를 하는 것이 적당해 보이지 않는걸요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” 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 w:ascii="맑은 고딕" w:hAnsi="맑은 고딕"/>
          <w:color w:val="000000"/>
          <w:szCs w:val="20"/>
        </w:rPr>
        <w:t>“</w:t>
      </w:r>
      <w:r>
        <w:rPr>
          <w:rFonts w:ascii="맑은 고딕" w:hAnsi="맑은 고딕" w:cs="맑은 고딕" w:eastAsia="맑은 고딕"/>
          <w:color w:val="000000"/>
          <w:szCs w:val="20"/>
        </w:rPr>
        <w:t>당신은 방금 커다란 물고기 한 마리를 겁주어 쫓아 버렸어요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Cs w:val="20"/>
        </w:rPr>
        <w:t>그 남자는 말했다</w:t>
      </w:r>
      <w:r>
        <w:rPr>
          <w:rFonts w:eastAsia="맑은 고딕" w:cs="맑은 고딕" w:ascii="맑은 고딕" w:hAnsi="맑은 고딕"/>
          <w:color w:val="00000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Cs w:val="20"/>
        </w:rPr>
        <w:t>우리는 당신이 우리와 너무 가까이 있다는 것을 알려 주려고 손을 흔들었던 거요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” 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ascii="맑은 고딕" w:hAnsi="맑은 고딕" w:cs="맑은 고딕" w:eastAsia="맑은 고딕"/>
          <w:color w:val="000000"/>
          <w:szCs w:val="20"/>
        </w:rPr>
        <w:t>어네스트는 방향을 돌려 집으로 향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그는 부탁을 받지 않은 이상은 돕지 않는 것이 더 낫다는 것을 알게 되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그렇지 않으면 어느 누구에게도 도움이 되지 못할 수도 있기 때문이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b/>
          <w:b/>
          <w:color w:val="00000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WORD LIST</w:t>
      </w:r>
    </w:p>
    <w:p>
      <w:pPr>
        <w:pStyle w:val="Normal"/>
        <w:rPr>
          <w:rFonts w:ascii="맑은 고딕" w:hAnsi="맑은 고딕" w:eastAsia="맑은 고딕" w:cs="맑은 고딕"/>
          <w:b/>
          <w:b/>
          <w:color w:val="00000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Unit 11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>attorney</w:t>
      </w:r>
      <w:r>
        <w:rPr>
          <w:rFonts w:eastAsia="맑은 고딕" w:cs="맑은 고딕" w:ascii="맑은 고딕" w:hAnsi="맑은 고딕"/>
          <w:i/>
          <w:sz w:val="18"/>
          <w:szCs w:val="20"/>
        </w:rPr>
        <w:tab/>
        <w:t>n.</w:t>
      </w:r>
      <w:r>
        <w:rPr>
          <w:rFonts w:eastAsia="맑은 고딕" w:cs="맑은 고딕" w:ascii="맑은 고딕" w:hAnsi="맑은 고딕"/>
          <w:sz w:val="18"/>
          <w:szCs w:val="20"/>
        </w:rPr>
        <w:tab/>
      </w:r>
      <w:r>
        <w:rPr>
          <w:rFonts w:ascii="맑은 고딕" w:hAnsi="맑은 고딕" w:cs="맑은 고딕" w:eastAsia="맑은 고딕"/>
          <w:sz w:val="18"/>
          <w:szCs w:val="20"/>
        </w:rPr>
        <w:t>변호사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변호사는 다른 사람들에게 법에 대해 조언을 해주는 사람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변호사는 나를 위해 판사 앞에 나타났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>chronic</w:t>
      </w:r>
      <w:r>
        <w:rPr>
          <w:rFonts w:eastAsia="맑은 고딕" w:cs="맑은 고딕" w:ascii="맑은 고딕" w:hAnsi="맑은 고딕"/>
          <w:i/>
          <w:sz w:val="18"/>
          <w:szCs w:val="20"/>
        </w:rPr>
        <w:tab/>
        <w:t>adj.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만성적인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이 만성적일 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오랫동안 계속해서 일어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가슴에 만성적인 통증이 있어서 진찰을 받아야 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>discipline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규율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훈육</w:t>
      </w:r>
    </w:p>
    <w:p>
      <w:pPr>
        <w:pStyle w:val="Normal"/>
        <w:rPr/>
      </w:pPr>
      <w:r>
        <w:rPr>
          <w:rFonts w:ascii="맑은 고딕" w:hAnsi="맑은 고딕" w:cs="맑은 고딕" w:eastAsia="맑은 고딕"/>
          <w:sz w:val="18"/>
          <w:szCs w:val="20"/>
        </w:rPr>
        <w:t>훈육은 사람들이 규칙을 따르도록 돕는 훈련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선생님의 일 중 하나는 학생들에게 규율을 가르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>donor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기부자</w:t>
      </w:r>
    </w:p>
    <w:p>
      <w:pPr>
        <w:pStyle w:val="Normal"/>
        <w:rPr/>
      </w:pPr>
      <w:r>
        <w:rPr>
          <w:rFonts w:ascii="맑은 고딕" w:hAnsi="맑은 고딕" w:cs="맑은 고딕" w:eastAsia="맑은 고딕"/>
          <w:sz w:val="18"/>
          <w:szCs w:val="20"/>
        </w:rPr>
        <w:t>기부자는 단체에 무언가를 주는 사람을 말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헌혈자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혈액 기부자</w:t>
      </w:r>
      <w:r>
        <w:rPr>
          <w:rFonts w:eastAsia="맑은 고딕" w:cs="맑은 고딕" w:ascii="맑은 고딕" w:hAnsi="맑은 고딕"/>
          <w:sz w:val="18"/>
          <w:szCs w:val="20"/>
        </w:rPr>
        <w:t>)</w:t>
      </w:r>
      <w:r>
        <w:rPr>
          <w:rFonts w:ascii="맑은 고딕" w:hAnsi="맑은 고딕" w:cs="맑은 고딕" w:eastAsia="맑은 고딕"/>
          <w:sz w:val="18"/>
          <w:szCs w:val="20"/>
        </w:rPr>
        <w:t>임을 자랑스럽게 여겼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>fellow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남자나 소년을 가리켜</w:t>
      </w:r>
      <w:r>
        <w:rPr>
          <w:rFonts w:eastAsia="맑은 고딕" w:cs="맑은 고딕" w:ascii="맑은 고딕" w:hAnsi="맑은 고딕"/>
          <w:sz w:val="18"/>
          <w:szCs w:val="20"/>
        </w:rPr>
        <w:t xml:space="preserve">) </w:t>
      </w:r>
      <w:r>
        <w:rPr>
          <w:rFonts w:ascii="맑은 고딕" w:hAnsi="맑은 고딕" w:cs="맑은 고딕" w:eastAsia="맑은 고딕"/>
          <w:sz w:val="18"/>
          <w:szCs w:val="20"/>
        </w:rPr>
        <w:t>녀석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동료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직업이나 기질을 다른 사람과 공유하는 사람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병원에 있는 내 동료 환자들도 모두 음식에 대해 불평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>gossip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소문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험담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사실이 아닐 수도 있지만 어쨌든 여전히 논의되고 있는 정보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친구들은 학교에서 아는 사람들에 대해 험담을 나누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>graduate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졸업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학교를 졸업한다는 것은 학교에서 모든 과정을 이수하고 합격하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봄의 끝자락에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나와 내 친구들은 고등학교를 졸업할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>graffiti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그래피티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벽화</w:t>
      </w:r>
    </w:p>
    <w:p>
      <w:pPr>
        <w:pStyle w:val="Normal"/>
        <w:rPr/>
      </w:pPr>
      <w:r>
        <w:rPr>
          <w:rFonts w:ascii="맑은 고딕" w:hAnsi="맑은 고딕" w:cs="맑은 고딕" w:eastAsia="맑은 고딕"/>
          <w:sz w:val="18"/>
          <w:szCs w:val="20"/>
        </w:rPr>
        <w:t>그래피티는 공공장소에 그려진 말이나 그림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벽은 형형색색의 그래피티로 덮여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>guardian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n. </w:t>
      </w:r>
      <w:r>
        <w:rPr>
          <w:rFonts w:ascii="맑은 고딕" w:hAnsi="맑은 고딕" w:cs="맑은 고딕" w:eastAsia="맑은 고딕"/>
          <w:sz w:val="18"/>
          <w:szCs w:val="20"/>
        </w:rPr>
        <w:t>보호자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수호자</w:t>
      </w:r>
    </w:p>
    <w:p>
      <w:pPr>
        <w:pStyle w:val="Normal"/>
        <w:rPr/>
      </w:pPr>
      <w:r>
        <w:rPr>
          <w:rFonts w:ascii="맑은 고딕" w:hAnsi="맑은 고딕" w:cs="맑은 고딕" w:eastAsia="맑은 고딕"/>
          <w:sz w:val="18"/>
          <w:szCs w:val="20"/>
        </w:rPr>
        <w:t>보호자란 누군가 혹은 무언가를 보호하는 사람을 말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사서들은 책들의 수호자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implicate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v. </w:t>
      </w:r>
      <w:r>
        <w:rPr>
          <w:rFonts w:ascii="맑은 고딕" w:hAnsi="맑은 고딕" w:cs="맑은 고딕" w:eastAsia="맑은 고딕"/>
          <w:sz w:val="18"/>
          <w:szCs w:val="20"/>
        </w:rPr>
        <w:t>암시하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연루시키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누군가를 연루시키는 것은 그들이 범죄나 나쁜 짓을 했다는 것을 보여주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남자는 가게에서 일어난 절도 사건에 연루되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>kin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ab/>
      </w:r>
      <w:r>
        <w:rPr>
          <w:rFonts w:ascii="맑은 고딕" w:hAnsi="맑은 고딕" w:cs="맑은 고딕" w:eastAsia="맑은 고딕"/>
          <w:sz w:val="18"/>
          <w:szCs w:val="20"/>
        </w:rPr>
        <w:t>친족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친척</w:t>
      </w:r>
    </w:p>
    <w:p>
      <w:pPr>
        <w:pStyle w:val="Normal"/>
        <w:rPr/>
      </w:pPr>
      <w:r>
        <w:rPr>
          <w:rFonts w:ascii="맑은 고딕" w:hAnsi="맑은 고딕" w:cs="맑은 고딕" w:eastAsia="맑은 고딕"/>
          <w:sz w:val="18"/>
          <w:szCs w:val="20"/>
        </w:rPr>
        <w:t>누군가의 가족과 친척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의 친척은 모두 농부였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>referee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심판</w:t>
      </w:r>
    </w:p>
    <w:p>
      <w:pPr>
        <w:pStyle w:val="Normal"/>
        <w:rPr/>
      </w:pPr>
      <w:r>
        <w:rPr>
          <w:rFonts w:ascii="맑은 고딕" w:hAnsi="맑은 고딕" w:cs="맑은 고딕" w:eastAsia="맑은 고딕"/>
          <w:sz w:val="18"/>
          <w:szCs w:val="20"/>
        </w:rPr>
        <w:t>심판은 스포츠에서 규칙이 준수되도록 하는 사람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축구 선수는 심판의 의견에 동의하지 않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>sever</w:t>
      </w:r>
      <w:r>
        <w:rPr>
          <w:rFonts w:eastAsia="맑은 고딕" w:cs="맑은 고딕" w:ascii="맑은 고딕" w:hAnsi="맑은 고딕"/>
          <w:sz w:val="18"/>
          <w:szCs w:val="20"/>
        </w:rPr>
        <w:tab/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v. 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두 조각으로</w:t>
      </w:r>
      <w:r>
        <w:rPr>
          <w:rFonts w:eastAsia="맑은 고딕" w:cs="맑은 고딕" w:ascii="맑은 고딕" w:hAnsi="맑은 고딕"/>
          <w:sz w:val="18"/>
          <w:szCs w:val="20"/>
        </w:rPr>
        <w:t xml:space="preserve">) </w:t>
      </w:r>
      <w:r>
        <w:rPr>
          <w:rFonts w:ascii="맑은 고딕" w:hAnsi="맑은 고딕" w:cs="맑은 고딕" w:eastAsia="맑은 고딕"/>
          <w:sz w:val="18"/>
          <w:szCs w:val="20"/>
        </w:rPr>
        <w:t>자르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잘라내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를 완전히 잘라내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가위로 줄을 끊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>shaft</w:t>
      </w:r>
      <w:r>
        <w:rPr>
          <w:rFonts w:eastAsia="맑은 고딕" w:cs="맑은 고딕" w:ascii="맑은 고딕" w:hAnsi="맑은 고딕"/>
          <w:i/>
          <w:sz w:val="18"/>
          <w:szCs w:val="20"/>
        </w:rPr>
        <w:tab/>
        <w:t>n.</w:t>
      </w:r>
      <w:r>
        <w:rPr>
          <w:rFonts w:eastAsia="맑은 고딕" w:cs="맑은 고딕" w:ascii="맑은 고딕" w:hAnsi="맑은 고딕"/>
          <w:sz w:val="18"/>
          <w:szCs w:val="20"/>
        </w:rPr>
        <w:tab/>
      </w:r>
      <w:r>
        <w:rPr>
          <w:rFonts w:ascii="맑은 고딕" w:hAnsi="맑은 고딕" w:cs="맑은 고딕" w:eastAsia="맑은 고딕"/>
          <w:sz w:val="18"/>
          <w:szCs w:val="20"/>
        </w:rPr>
        <w:t>손잡이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도구나 무기의 손잡이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골프채에는 그가 손에 쥔 긴 나무 손잡이가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>stab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찌르다</w:t>
      </w:r>
    </w:p>
    <w:p>
      <w:pPr>
        <w:pStyle w:val="Normal"/>
        <w:rPr/>
      </w:pPr>
      <w:r>
        <w:rPr>
          <w:rFonts w:ascii="맑은 고딕" w:hAnsi="맑은 고딕" w:cs="맑은 고딕" w:eastAsia="맑은 고딕"/>
          <w:sz w:val="18"/>
          <w:szCs w:val="20"/>
        </w:rPr>
        <w:t>찌르는 것은 칼처럼 날카로운 물체의 끝으로 가르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감자를 포크로 찔러 딸에게 건네주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>stimulus</w:t>
      </w:r>
      <w:r>
        <w:rPr>
          <w:rFonts w:eastAsia="맑은 고딕" w:cs="맑은 고딕" w:ascii="맑은 고딕" w:hAnsi="맑은 고딕"/>
          <w:sz w:val="18"/>
          <w:szCs w:val="20"/>
        </w:rPr>
        <w:tab/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자극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자극은 성장이나 활동을 일으키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많은 돈을 갖게 되면 사람들은 더 많은 물건을 사도록 자극받게 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suspicion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n. </w:t>
      </w:r>
      <w:r>
        <w:rPr>
          <w:rFonts w:eastAsia="맑은 고딕" w:cs="맑은 고딕" w:ascii="맑은 고딕" w:hAnsi="맑은 고딕"/>
          <w:iCs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불법적이거나 부정직한 일을 했다는</w:t>
      </w:r>
      <w:r>
        <w:rPr>
          <w:rFonts w:eastAsia="맑은 고딕" w:cs="맑은 고딕" w:ascii="맑은 고딕" w:hAnsi="맑은 고딕"/>
          <w:sz w:val="18"/>
          <w:szCs w:val="20"/>
        </w:rPr>
        <w:t xml:space="preserve">) </w:t>
      </w:r>
      <w:r>
        <w:rPr>
          <w:rFonts w:ascii="맑은 고딕" w:hAnsi="맑은 고딕" w:cs="맑은 고딕" w:eastAsia="맑은 고딕"/>
          <w:sz w:val="18"/>
          <w:szCs w:val="20"/>
        </w:rPr>
        <w:t>혐의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의심</w:t>
      </w:r>
    </w:p>
    <w:p>
      <w:pPr>
        <w:pStyle w:val="Normal"/>
        <w:rPr/>
      </w:pPr>
      <w:r>
        <w:rPr>
          <w:rFonts w:ascii="맑은 고딕" w:hAnsi="맑은 고딕" w:cs="맑은 고딕" w:eastAsia="맑은 고딕"/>
          <w:sz w:val="18"/>
          <w:szCs w:val="20"/>
        </w:rPr>
        <w:t>혐의는 범죄에서 어떤 것이 가능하거나 사실이라는 느낌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경찰은 그 운전사가 지갑을 훔친 것으로 의심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>terminate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끝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종료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을 종료한다는 것은 그것을 멈추거나 끝내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여행은 차가 고장난 후에 끝났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>theme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주제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책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영화 또는 그림의 주요 주제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학생들은 수업 시간에 그 책의 주제에 대해 토론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>tuition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등록금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수업료</w:t>
      </w:r>
    </w:p>
    <w:p>
      <w:pPr>
        <w:pStyle w:val="Normal"/>
        <w:rPr/>
      </w:pPr>
      <w:r>
        <w:rPr>
          <w:rFonts w:ascii="맑은 고딕" w:hAnsi="맑은 고딕" w:cs="맑은 고딕" w:eastAsia="맑은 고딕"/>
          <w:sz w:val="18"/>
          <w:szCs w:val="20"/>
        </w:rPr>
        <w:t>등록금은 학교에 다니기 위해 지불된 돈의 양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 xml:space="preserve">대학 등록금이 지난 </w:t>
      </w:r>
      <w:r>
        <w:rPr>
          <w:rFonts w:eastAsia="맑은 고딕" w:cs="맑은 고딕" w:ascii="맑은 고딕" w:hAnsi="맑은 고딕"/>
          <w:sz w:val="18"/>
          <w:szCs w:val="20"/>
        </w:rPr>
        <w:t>5</w:t>
      </w:r>
      <w:r>
        <w:rPr>
          <w:rFonts w:ascii="맑은 고딕" w:hAnsi="맑은 고딕" w:cs="맑은 고딕" w:eastAsia="맑은 고딕"/>
          <w:sz w:val="18"/>
          <w:szCs w:val="20"/>
        </w:rPr>
        <w:t xml:space="preserve">년 동안 </w:t>
      </w:r>
      <w:r>
        <w:rPr>
          <w:rFonts w:eastAsia="맑은 고딕" w:cs="맑은 고딕" w:ascii="맑은 고딕" w:hAnsi="맑은 고딕"/>
          <w:sz w:val="18"/>
          <w:szCs w:val="20"/>
        </w:rPr>
        <w:t>50</w:t>
      </w:r>
      <w:r>
        <w:rPr>
          <w:rFonts w:ascii="맑은 고딕" w:hAnsi="맑은 고딕" w:cs="맑은 고딕" w:eastAsia="맑은 고딕"/>
          <w:sz w:val="18"/>
          <w:szCs w:val="20"/>
        </w:rPr>
        <w:t>퍼센트 인상되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b/>
          <w:b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  <w:t>READING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b/>
          <w:b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  <w:t>Unit 11 “</w:t>
      </w:r>
      <w:r>
        <w:rPr>
          <w:rFonts w:ascii="맑은 고딕" w:hAnsi="맑은 고딕" w:cs="맑은 고딕" w:eastAsia="맑은 고딕"/>
          <w:b/>
          <w:color w:val="000000"/>
          <w:sz w:val="20"/>
          <w:szCs w:val="20"/>
        </w:rPr>
        <w:t>내가 하지 않았어요</w:t>
      </w: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  <w:t xml:space="preserve">!” </w:t>
      </w:r>
    </w:p>
    <w:p>
      <w:pPr>
        <w:pStyle w:val="Style22"/>
        <w:spacing w:lineRule="atLeast" w:line="435" w:before="0" w:after="0"/>
        <w:jc w:val="both"/>
        <w:rPr>
          <w:rFonts w:ascii="맑은 고딕" w:hAnsi="맑은 고딕" w:eastAsia="맑은 고딕" w:cs="맑은 고딕"/>
          <w:b/>
          <w:b/>
          <w:bCs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b/>
          <w:bCs/>
          <w:color w:val="000000"/>
          <w:sz w:val="20"/>
          <w:szCs w:val="20"/>
        </w:rPr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빌리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Billy)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는 아주 곤란한 처지에 빠져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 xml:space="preserve">바로 전날 한 기증자가 스포츠를 주제로 한 그림을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빌리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가 다니는 학교에 기증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그림은 두 명의 운동선수를 축하해 주고 있는 심판을 그린 것이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교장 선생님은 운동을 하는 학생들에게 자극이 되기를 희망하며 그것을 사무실 앞에 걸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러나 다음 날 아침 그 그림은 망가져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림에는 낙서가 되어 있었고 많은 구멍이 뚫려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 xml:space="preserve">더 나쁜 일은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빌리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 xml:space="preserve">의 동급생 중 한 명이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빌리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가 그렇게 하는 것을 본 것 같다고 말했다는 것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 xml:space="preserve">그러나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빌리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는 그 일을 하지 않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 xml:space="preserve">교장 선생님은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빌리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의 부모님을 불러서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빌리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가 우리에게 사실을 말하려 하지 않아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상습적인 거짓말쟁이이에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게다가 그는 그 그림을 망가뜨렸어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 xml:space="preserve">만약 당신들이 그 그림을 배상하지 않는다면 우리는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빌리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가 이 학교에 다니는 것을 그만두도록 할 것입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빌리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 xml:space="preserve">의 부모님에게는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빌리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의 수업료와 그 그림을 배상할 만한 충분한 돈이 없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러나 그들은 아이디어를 생각해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날 오후 그들은 변호사인 메이어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(Meyers)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양을 만나러 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메이어스 양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제 아들이 자기가 저지르지 않은 범죄에 연루되어 있어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빌리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의 아버지가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모든 사람들이 그 소문을 사실이라고 믿고 있어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 xml:space="preserve">몇 명의 친척들조차도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빌리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가 그 일을 했다고 생각하고 있는걸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br/>
      </w:r>
    </w:p>
    <w:p>
      <w:pPr>
        <w:pStyle w:val="Style22"/>
        <w:spacing w:lineRule="atLeast" w:line="285" w:before="0" w:after="0"/>
        <w:jc w:val="both"/>
        <w:rPr/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저는 당신을 믿습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제 생각에는 보안 카메라의 테이프가 그 일을 진짜로 저지른 사람이 누구인지를 알려줄 것 같군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메이어스 양이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285" w:before="0" w:after="0"/>
        <w:jc w:val="both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다음 날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메이어스 양은 학교로부터 비디오테이프가 들어있는 소포를 받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 xml:space="preserve">그 테이프에는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빌리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를 닮은 다른 학생이 그 그림으로 다가가 그 위에 낙서를 하고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런 다음 그 학생은 칼자루를 잡고서 그 그림을 찔러 큰 구멍들을 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마지막으로 그는 그 그림을 지탱하고 있던 끈을 절단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러자 그림은 바닥에 떨어졌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메이어스 양은 그 테이프를 교장에게 보여주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확실히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 xml:space="preserve">저건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빌리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가 아니에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교장이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저 소년이야말로 실제로 이 일에 대해 책임을 지고 처벌을 받아야만 하는 학생이군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빌리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는 누군가가 자신을 믿어 주었다는 사실이 기뻤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메이어스 양에게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졸업을 하고 나서 학교에 들어가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저는 법을 전공할래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래서 저는 당신과 같이 정의의 수호자가 되고 싶어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br w:type="page"/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>WORD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b/>
          <w:color w:val="000000"/>
          <w:szCs w:val="20"/>
        </w:rPr>
        <w:t>LIST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Unit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b/>
          <w:color w:val="000000"/>
          <w:szCs w:val="20"/>
        </w:rPr>
        <w:t>12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>aggressiv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.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공격적인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누군가가 공격적이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들은 끊임없이 싸우거나 논쟁하기를 원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항상 너무 공격적이었기 때문에 아무도 그와 함께 게임을 하는 것을 좋아하지 않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>amnesty</w:t>
      </w:r>
      <w:r>
        <w:rPr>
          <w:rFonts w:eastAsia="맑은 고딕" w:cs="맑은 고딕" w:ascii="맑은 고딕" w:hAnsi="맑은 고딕"/>
          <w:sz w:val="18"/>
          <w:szCs w:val="20"/>
        </w:rPr>
        <w:tab/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사면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사면은 전쟁포로에게 주어지는 용서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녀는 전쟁에 연루되어 사면을 거절당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>arena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원형</w:t>
      </w:r>
      <w:r>
        <w:rPr>
          <w:rFonts w:eastAsia="맑은 고딕" w:cs="맑은 고딕" w:ascii="맑은 고딕" w:hAnsi="맑은 고딕"/>
          <w:sz w:val="18"/>
          <w:szCs w:val="20"/>
        </w:rPr>
        <w:t xml:space="preserve">) </w:t>
      </w:r>
      <w:r>
        <w:rPr>
          <w:rFonts w:ascii="맑은 고딕" w:hAnsi="맑은 고딕" w:cs="맑은 고딕" w:eastAsia="맑은 고딕"/>
          <w:sz w:val="18"/>
          <w:szCs w:val="20"/>
        </w:rPr>
        <w:t>경기장</w:t>
      </w:r>
    </w:p>
    <w:p>
      <w:pPr>
        <w:pStyle w:val="Normal"/>
        <w:rPr/>
      </w:pPr>
      <w:r>
        <w:rPr>
          <w:rFonts w:ascii="맑은 고딕" w:hAnsi="맑은 고딕" w:cs="맑은 고딕" w:eastAsia="맑은 고딕"/>
          <w:sz w:val="18"/>
          <w:szCs w:val="20"/>
        </w:rPr>
        <w:t>경기장은 사람들이 스포츠와 콘서트를 볼 수 있는 건물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새 경기장은 챔피언 결정전을 치를 준비가 다 되어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>auditorium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강당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강당은 공공 행사에 사용되는 큰 건물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사람들이 연극을 보기 위해 학교 강당에 모였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>captive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포로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포로는 죄수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교도관들은 그 포로에게 감옥을 탈출할 수 있는 방법이 없다고 말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>combat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전투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싸움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전투는 두 사람이나 그룹 사이의 싸움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두 전사는 전투에 사로잡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commonplace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아주 흔한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평범한</w:t>
      </w:r>
    </w:p>
    <w:p>
      <w:pPr>
        <w:pStyle w:val="Normal"/>
        <w:rPr/>
      </w:pPr>
      <w:r>
        <w:rPr>
          <w:rFonts w:ascii="맑은 고딕" w:hAnsi="맑은 고딕" w:cs="맑은 고딕" w:eastAsia="맑은 고딕"/>
          <w:sz w:val="18"/>
          <w:szCs w:val="20"/>
        </w:rPr>
        <w:t>만약 어떤 것이 평범한 것이라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흔한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모리스의 옷차림에는 평범한 것이 없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>compound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수용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벽 등으로 둘러싸인 지역</w:t>
      </w:r>
    </w:p>
    <w:p>
      <w:pPr>
        <w:pStyle w:val="Normal"/>
        <w:rPr/>
      </w:pPr>
      <w:r>
        <w:rPr>
          <w:rFonts w:ascii="맑은 고딕" w:hAnsi="맑은 고딕" w:cs="맑은 고딕" w:eastAsia="맑은 고딕"/>
          <w:sz w:val="18"/>
          <w:szCs w:val="20"/>
        </w:rPr>
        <w:t>감옥이나 공장과 같은 밀폐된 지역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근로자들은 경내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울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구역</w:t>
      </w:r>
      <w:r>
        <w:rPr>
          <w:rFonts w:eastAsia="맑은 고딕" w:cs="맑은 고딕" w:ascii="맑은 고딕" w:hAnsi="맑은 고딕"/>
          <w:sz w:val="18"/>
          <w:szCs w:val="20"/>
        </w:rPr>
        <w:t>)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밖에서 공장 문이 열리기를 기다렸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>corps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군단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단</w:t>
      </w:r>
    </w:p>
    <w:p>
      <w:pPr>
        <w:pStyle w:val="Normal"/>
        <w:rPr/>
      </w:pPr>
      <w:r>
        <w:rPr>
          <w:rFonts w:ascii="맑은 고딕" w:hAnsi="맑은 고딕" w:cs="맑은 고딕" w:eastAsia="맑은 고딕"/>
          <w:sz w:val="18"/>
          <w:szCs w:val="20"/>
        </w:rPr>
        <w:t>군단은 군대를 나눈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군대에는 일반 병사들과는 별도로 훈련하는 궁병들이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>distract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정신이</w:t>
      </w:r>
      <w:r>
        <w:rPr>
          <w:rFonts w:eastAsia="맑은 고딕" w:cs="맑은 고딕" w:ascii="맑은 고딕" w:hAnsi="맑은 고딕"/>
          <w:sz w:val="18"/>
          <w:szCs w:val="20"/>
        </w:rPr>
        <w:t xml:space="preserve">) </w:t>
      </w:r>
      <w:r>
        <w:rPr>
          <w:rFonts w:ascii="맑은 고딕" w:hAnsi="맑은 고딕" w:cs="맑은 고딕" w:eastAsia="맑은 고딕"/>
          <w:sz w:val="18"/>
          <w:szCs w:val="20"/>
        </w:rPr>
        <w:t>집중이 안 되게 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다른 사람의 주의를 산만하게 한다는 것은 그들이 무언가에 집중하는 것을 막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전화가 주의를 너무 산만하게 해서 그는 숙제하는 것을 깡그리 잊어버렸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>dumb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벙어리의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누군가가 벙어리라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들은 말할 수 없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녀는 비밀을 공유하지 않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그녀는 벙어리처럼 잠자코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>foe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n. </w:t>
      </w:r>
      <w:r>
        <w:rPr>
          <w:rFonts w:ascii="맑은 고딕" w:hAnsi="맑은 고딕" w:cs="맑은 고딕" w:eastAsia="맑은 고딕"/>
          <w:sz w:val="18"/>
          <w:szCs w:val="20"/>
        </w:rPr>
        <w:t>적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 xml:space="preserve">적은 </w:t>
      </w:r>
      <w:r>
        <w:rPr>
          <w:rFonts w:eastAsia="맑은 고딕" w:cs="맑은 고딕" w:ascii="맑은 고딕" w:hAnsi="맑은 고딕"/>
          <w:sz w:val="18"/>
          <w:szCs w:val="20"/>
        </w:rPr>
        <w:t>e</w:t>
      </w:r>
      <w:r>
        <w:rPr>
          <w:rFonts w:eastAsia="맑은 고딕" w:cs="맑은 고딕" w:ascii="맑은 고딕" w:hAnsi="맑은 고딕"/>
          <w:sz w:val="18"/>
          <w:szCs w:val="20"/>
        </w:rPr>
        <w:t xml:space="preserve">nemy </w:t>
      </w:r>
      <w:r>
        <w:rPr>
          <w:rFonts w:ascii="맑은 고딕" w:hAnsi="맑은 고딕" w:cs="맑은 고딕" w:eastAsia="맑은 고딕"/>
          <w:sz w:val="18"/>
          <w:szCs w:val="20"/>
        </w:rPr>
        <w:t xml:space="preserve">또는 </w:t>
      </w:r>
      <w:r>
        <w:rPr>
          <w:rFonts w:eastAsia="맑은 고딕" w:cs="맑은 고딕" w:ascii="맑은 고딕" w:hAnsi="맑은 고딕"/>
          <w:sz w:val="18"/>
          <w:szCs w:val="20"/>
        </w:rPr>
        <w:t>opponent(</w:t>
      </w:r>
      <w:r>
        <w:rPr>
          <w:rFonts w:ascii="맑은 고딕" w:hAnsi="맑은 고딕" w:cs="맑은 고딕" w:eastAsia="맑은 고딕"/>
          <w:sz w:val="18"/>
          <w:szCs w:val="20"/>
        </w:rPr>
        <w:t>상대</w:t>
      </w:r>
      <w:r>
        <w:rPr>
          <w:rFonts w:eastAsia="맑은 고딕" w:cs="맑은 고딕" w:ascii="맑은 고딕" w:hAnsi="맑은 고딕"/>
          <w:sz w:val="18"/>
          <w:szCs w:val="20"/>
        </w:rPr>
        <w:t>)</w:t>
      </w:r>
      <w:r>
        <w:rPr>
          <w:rFonts w:ascii="맑은 고딕" w:hAnsi="맑은 고딕" w:cs="맑은 고딕" w:eastAsia="맑은 고딕"/>
          <w:sz w:val="18"/>
          <w:szCs w:val="20"/>
        </w:rPr>
        <w:t>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누구든 그의 적이 될 수 있다는 것이 믿기지 않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>hack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마구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거칠게</w:t>
      </w:r>
      <w:r>
        <w:rPr>
          <w:rFonts w:eastAsia="맑은 고딕" w:cs="맑은 고딕" w:ascii="맑은 고딕" w:hAnsi="맑은 고딕"/>
          <w:sz w:val="18"/>
          <w:szCs w:val="20"/>
        </w:rPr>
        <w:t xml:space="preserve">) </w:t>
      </w:r>
      <w:r>
        <w:rPr>
          <w:rFonts w:ascii="맑은 고딕" w:hAnsi="맑은 고딕" w:cs="맑은 고딕" w:eastAsia="맑은 고딕"/>
          <w:sz w:val="18"/>
          <w:szCs w:val="20"/>
        </w:rPr>
        <w:t>자르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난도질하다</w:t>
      </w:r>
    </w:p>
    <w:p>
      <w:pPr>
        <w:pStyle w:val="Normal"/>
        <w:rPr/>
      </w:pPr>
      <w:r>
        <w:rPr>
          <w:rFonts w:ascii="맑은 고딕" w:hAnsi="맑은 고딕" w:cs="맑은 고딕" w:eastAsia="맑은 고딕"/>
          <w:sz w:val="18"/>
          <w:szCs w:val="20"/>
        </w:rPr>
        <w:t>무언가를 난도질한다는 것은 그것을 고르지 않은 조각으로 자른다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삼촌은 도끼로 그 나무를 마구 잘라 통나무들로 만들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>meditate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v. </w:t>
      </w:r>
      <w:r>
        <w:rPr>
          <w:rFonts w:ascii="맑은 고딕" w:hAnsi="맑은 고딕" w:cs="맑은 고딕" w:eastAsia="맑은 고딕"/>
          <w:sz w:val="18"/>
          <w:szCs w:val="20"/>
        </w:rPr>
        <w:t>명상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명상한다는 것은 침묵 속에서 집중하거나 깊이 생각하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녀는 매일 몇 시간씩 명상하는 것을 좋아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>nick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칼로</w:t>
      </w:r>
      <w:r>
        <w:rPr>
          <w:rFonts w:eastAsia="맑은 고딕" w:cs="맑은 고딕" w:ascii="맑은 고딕" w:hAnsi="맑은 고딕"/>
          <w:sz w:val="18"/>
          <w:szCs w:val="20"/>
        </w:rPr>
        <w:t xml:space="preserve">) </w:t>
      </w:r>
      <w:r>
        <w:rPr>
          <w:rFonts w:ascii="맑은 고딕" w:hAnsi="맑은 고딕" w:cs="맑은 고딕" w:eastAsia="맑은 고딕"/>
          <w:sz w:val="18"/>
          <w:szCs w:val="20"/>
        </w:rPr>
        <w:t>자국을 내다</w:t>
      </w:r>
    </w:p>
    <w:p>
      <w:pPr>
        <w:pStyle w:val="Normal"/>
        <w:rPr/>
      </w:pPr>
      <w:r>
        <w:rPr>
          <w:rFonts w:ascii="맑은 고딕" w:hAnsi="맑은 고딕" w:cs="맑은 고딕" w:eastAsia="맑은 고딕"/>
          <w:sz w:val="18"/>
          <w:szCs w:val="20"/>
        </w:rPr>
        <w:t>어떤 물건이나 다른 사람에게 상처를 입힌다는 것은 날카로운 물건으로 그것들을 살짝 벤다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당근을 자르는 동안 요리사는 칼끝으로 손가락을 베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provoke</w:t>
      </w:r>
      <w:r>
        <w:rPr>
          <w:rFonts w:eastAsia="맑은 고딕" w:cs="맑은 고딕" w:ascii="맑은 고딕" w:hAnsi="맑은 고딕"/>
          <w:i/>
          <w:sz w:val="18"/>
          <w:szCs w:val="20"/>
        </w:rPr>
        <w:tab/>
        <w:t>v.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유발하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자극하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도발하다</w:t>
      </w:r>
    </w:p>
    <w:p>
      <w:pPr>
        <w:pStyle w:val="Normal"/>
        <w:rPr/>
      </w:pPr>
      <w:r>
        <w:rPr>
          <w:rFonts w:ascii="맑은 고딕" w:hAnsi="맑은 고딕" w:cs="맑은 고딕" w:eastAsia="맑은 고딕"/>
          <w:sz w:val="18"/>
          <w:szCs w:val="20"/>
        </w:rPr>
        <w:t>누군가를 도발한다는 것은 폭력을 유발하기 위해 일부러 그들을 짜증나게 하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큰 소년은 욕설로 폴을 화나게 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>realm</w:t>
      </w:r>
      <w:r>
        <w:rPr>
          <w:rFonts w:eastAsia="맑은 고딕" w:cs="맑은 고딕" w:ascii="맑은 고딕" w:hAnsi="맑은 고딕"/>
          <w:i/>
          <w:sz w:val="18"/>
          <w:szCs w:val="20"/>
        </w:rPr>
        <w:tab/>
        <w:t>n.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영역</w:t>
      </w:r>
    </w:p>
    <w:p>
      <w:pPr>
        <w:pStyle w:val="Normal"/>
        <w:rPr/>
      </w:pPr>
      <w:r>
        <w:rPr>
          <w:rFonts w:ascii="맑은 고딕" w:hAnsi="맑은 고딕" w:cs="맑은 고딕" w:eastAsia="맑은 고딕"/>
          <w:sz w:val="18"/>
          <w:szCs w:val="20"/>
        </w:rPr>
        <w:t>영역은 활동이나 관심 분야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사업 분야에서는 그다지 적극적이지 않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>reign</w:t>
      </w:r>
      <w:r>
        <w:rPr>
          <w:rFonts w:eastAsia="맑은 고딕" w:cs="맑은 고딕" w:ascii="맑은 고딕" w:hAnsi="맑은 고딕"/>
          <w:i/>
          <w:sz w:val="18"/>
          <w:szCs w:val="20"/>
        </w:rPr>
        <w:tab/>
        <w:t xml:space="preserve">n. </w:t>
      </w:r>
      <w:r>
        <w:rPr>
          <w:rFonts w:ascii="맑은 고딕" w:hAnsi="맑은 고딕" w:cs="맑은 고딕" w:eastAsia="맑은 고딕"/>
          <w:sz w:val="18"/>
          <w:szCs w:val="20"/>
        </w:rPr>
        <w:t>통치 기간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치세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통치자가 통치하는 기간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 xml:space="preserve">황제의 치세는 </w:t>
      </w:r>
      <w:r>
        <w:rPr>
          <w:rFonts w:eastAsia="맑은 고딕" w:cs="맑은 고딕" w:ascii="맑은 고딕" w:hAnsi="맑은 고딕"/>
          <w:sz w:val="18"/>
          <w:szCs w:val="20"/>
        </w:rPr>
        <w:t>2</w:t>
      </w:r>
      <w:r>
        <w:rPr>
          <w:rFonts w:ascii="맑은 고딕" w:hAnsi="맑은 고딕" w:cs="맑은 고딕" w:eastAsia="맑은 고딕"/>
          <w:sz w:val="18"/>
          <w:szCs w:val="20"/>
        </w:rPr>
        <w:t>년밖에 지속되지 않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>rust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녹</w:t>
      </w:r>
    </w:p>
    <w:p>
      <w:pPr>
        <w:pStyle w:val="Normal"/>
        <w:rPr/>
      </w:pPr>
      <w:r>
        <w:rPr>
          <w:rFonts w:ascii="맑은 고딕" w:hAnsi="맑은 고딕" w:cs="맑은 고딕" w:eastAsia="맑은 고딕"/>
          <w:sz w:val="18"/>
          <w:szCs w:val="20"/>
        </w:rPr>
        <w:t>녹은 물과 공기에 의해 야기되며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철물 겉에 끼는 빨간색과 갈색의 코팅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오래된 금속문은 경첩이 녹으로 덮여 있어서 움직이지 않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>sacred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성스러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종교적인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어떤 것이 신성한 것이라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숭배되고 존중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인도의 한 종교는 소가 신성하다고 믿기 때문에 소를 해치지 않을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Normal"/>
        <w:widowControl/>
        <w:autoSpaceDE w:val="true"/>
        <w:jc w:val="left"/>
        <w:rPr>
          <w:rFonts w:ascii="맑은 고딕" w:hAnsi="맑은 고딕" w:eastAsia="맑은 고딕" w:cs="맑은 고딕"/>
          <w:b/>
          <w:b/>
          <w:color w:val="00000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READING</w:t>
      </w:r>
    </w:p>
    <w:p>
      <w:pPr>
        <w:pStyle w:val="Normal"/>
        <w:widowControl/>
        <w:autoSpaceDE w:val="true"/>
        <w:jc w:val="left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>Unit 12</w:t>
      </w:r>
      <w:r>
        <w:rPr>
          <w:rFonts w:ascii="맑은 고딕" w:hAnsi="맑은 고딕" w:cs="맑은 고딕" w:eastAsia="맑은 고딕"/>
          <w:b/>
          <w:color w:val="000000"/>
          <w:szCs w:val="20"/>
        </w:rPr>
        <w:t xml:space="preserve">병사의 결정 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ascii="맑은 고딕" w:hAnsi="맑은 고딕" w:cs="맑은 고딕" w:eastAsia="맑은 고딕"/>
          <w:color w:val="000000"/>
          <w:szCs w:val="20"/>
        </w:rPr>
        <w:t>한 병사가 적국의 영토에서 싸우다가 체포되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적국의 왕은 포로들을 서로 결투하게 만드는 것으로 잘 알려져 있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그것은 그 왕의 통치기간에는 흔한 일이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이 결투를 위해 그는 여러 개의 큰 원형경기장을 세웠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그는 종종 우승자에게 자유를 주거나 또는 자신의 정예부대에 합류하게 함으로써 보상을 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ascii="맑은 고딕" w:hAnsi="맑은 고딕" w:cs="맑은 고딕" w:eastAsia="맑은 고딕"/>
          <w:color w:val="000000"/>
          <w:szCs w:val="20"/>
        </w:rPr>
        <w:t>그러나 그 병사는 자신이 이미 너무 많은 폭력을 보았다고 생각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이제 그에게는 삶 전체가 두려움이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그의 첫 번째 결투가 있기 전날 밤에 다소 위험한 결정을 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그는 자신이 결투에 참가하지 않기로 결심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그는 싸우지 않고서는 결코 풀려날 길이 없다는 것을 알고 있었지만 기꺼이 그 결정을 받아들이기로 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ascii="맑은 고딕" w:hAnsi="맑은 고딕" w:cs="맑은 고딕" w:eastAsia="맑은 고딕"/>
          <w:color w:val="000000"/>
          <w:szCs w:val="20"/>
        </w:rPr>
        <w:t>아침에 그는 죄수들의 수용소에서 왕의 원형경기장 중의 하나로 끌려 나왔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경기장의 녹슨 문이 그와 관중석 바닥 사이에 놓여있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그는 걱정이 되었지만 자신이 무엇을 해야만 하는지를 알고 있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</w:p>
    <w:p>
      <w:pPr>
        <w:pStyle w:val="Normal"/>
        <w:widowControl/>
        <w:autoSpaceDE w:val="true"/>
        <w:spacing w:before="300" w:after="160"/>
        <w:jc w:val="left"/>
        <w:rPr/>
      </w:pPr>
      <w:r>
        <w:rPr>
          <w:rFonts w:ascii="맑은 고딕" w:hAnsi="맑은 고딕" w:cs="맑은 고딕" w:eastAsia="맑은 고딕"/>
          <w:color w:val="000000"/>
          <w:szCs w:val="20"/>
        </w:rPr>
        <w:t>문이 열리자 그는 침착하게 경기장의 가운데로 걸어가 자리에 앉았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그는 명상을 하기 시작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그의 적수였던 다리우스</w:t>
      </w:r>
      <w:r>
        <w:rPr>
          <w:rFonts w:eastAsia="맑은 고딕" w:cs="맑은 고딕" w:ascii="맑은 고딕" w:hAnsi="맑은 고딕"/>
          <w:color w:val="000000"/>
          <w:szCs w:val="20"/>
        </w:rPr>
        <w:t>(Darius)</w:t>
      </w:r>
      <w:r>
        <w:rPr>
          <w:rFonts w:ascii="맑은 고딕" w:hAnsi="맑은 고딕" w:cs="맑은 고딕" w:eastAsia="맑은 고딕"/>
          <w:color w:val="000000"/>
          <w:szCs w:val="20"/>
        </w:rPr>
        <w:t>는 검투 분야의 기술이 뛰어났지만 대체로 그렇게 공격적인 사람은 아니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그는 조용히 앉아 있는 그 병사가 자신을 먼저 공격해 올 때까지는 싸움을 시작하려 하지 않았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</w:p>
    <w:p>
      <w:pPr>
        <w:pStyle w:val="Normal"/>
        <w:widowControl/>
        <w:autoSpaceDE w:val="true"/>
        <w:spacing w:before="300" w:after="160"/>
        <w:jc w:val="left"/>
        <w:rPr/>
      </w:pPr>
      <w:r>
        <w:rPr>
          <w:rFonts w:ascii="맑은 고딕" w:hAnsi="맑은 고딕" w:cs="맑은 고딕" w:eastAsia="맑은 고딕"/>
          <w:color w:val="000000"/>
          <w:szCs w:val="20"/>
        </w:rPr>
        <w:t>다리우스는 자신의 검을 그 병사의 머리 바로 위에서 휘두르며 그를 자극시키려고 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하지만 그 병사는 정신을 흩뜨리지 않았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그는 자리에 앉아 마치 자신이 말을 못하는 것처럼 고요하게 하늘을 올려다보고 있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심지어는 다리우스가 검의 끝으로 그의 뺨에 상처를 냈을 때도 그 병사는 움직이지 않았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</w:p>
    <w:p>
      <w:pPr>
        <w:pStyle w:val="Normal"/>
        <w:widowControl/>
        <w:autoSpaceDE w:val="true"/>
        <w:spacing w:before="300" w:after="160"/>
        <w:jc w:val="left"/>
        <w:rPr/>
      </w:pPr>
      <w:r>
        <w:rPr>
          <w:rFonts w:ascii="맑은 고딕" w:hAnsi="맑은 고딕" w:cs="맑은 고딕" w:eastAsia="맑은 고딕"/>
          <w:color w:val="000000"/>
          <w:szCs w:val="20"/>
        </w:rPr>
        <w:t>마침내 다리우스는 검과 방패를 집어 던지고는 포기했다</w:t>
      </w:r>
      <w:r>
        <w:rPr>
          <w:rFonts w:eastAsia="맑은 고딕" w:cs="맑은 고딕" w:ascii="맑은 고딕" w:hAnsi="맑은 고딕"/>
          <w:color w:val="00000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Cs w:val="20"/>
        </w:rPr>
        <w:t>나는 싸우기를 거부하는 사람과는 싸울 수가 없습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Cs w:val="20"/>
        </w:rPr>
        <w:t>그는 왕에게 소리쳤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ascii="맑은 고딕" w:hAnsi="맑은 고딕" w:cs="맑은 고딕" w:eastAsia="맑은 고딕"/>
          <w:color w:val="000000"/>
          <w:szCs w:val="20"/>
        </w:rPr>
        <w:t>왕은 그 병사에게 깊은 인상을 받았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그는 어떤 전투에서도 그 병사처럼 그렇게 용감한 사람은 결코 본 적이 없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결과적으로 그는 그 평화로운 병사에게 사면을 내려주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그 병사의 행동이 원형경기장에 있던 왕과 모든 사람에게 평화야말로 그 어떤 싸움보다도 더 강력한 힘을 가지고 있음을 증명해 보였던 것이다</w:t>
      </w:r>
      <w:r>
        <w:rPr>
          <w:rFonts w:eastAsia="맑은 고딕" w:cs="맑은 고딕" w:ascii="맑은 고딕" w:hAnsi="맑은 고딕"/>
          <w:color w:val="000000"/>
          <w:szCs w:val="20"/>
        </w:rPr>
        <w:t>.</w:t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b/>
          <w:b/>
          <w:bCs/>
          <w:szCs w:val="22"/>
        </w:rPr>
      </w:pPr>
      <w:r>
        <w:rPr>
          <w:rFonts w:eastAsia="맑은 고딕" w:cs="맑은 고딕" w:ascii="맑은 고딕" w:hAnsi="맑은 고딕"/>
          <w:b/>
          <w:bCs/>
          <w:szCs w:val="22"/>
        </w:rPr>
        <w:t xml:space="preserve">WORD LIST </w:t>
      </w:r>
    </w:p>
    <w:p>
      <w:pPr>
        <w:pStyle w:val="Normal"/>
        <w:rPr>
          <w:rFonts w:ascii="맑은 고딕" w:hAnsi="맑은 고딕" w:eastAsia="맑은 고딕" w:cs="맑은 고딕"/>
          <w:b/>
          <w:b/>
          <w:bCs/>
          <w:szCs w:val="22"/>
        </w:rPr>
      </w:pPr>
      <w:r>
        <w:rPr>
          <w:rFonts w:eastAsia="맑은 고딕" w:cs="맑은 고딕" w:ascii="맑은 고딕" w:hAnsi="맑은 고딕"/>
          <w:b/>
          <w:bCs/>
          <w:szCs w:val="22"/>
        </w:rPr>
        <w:t>Unit 13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>aesthetic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심미적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미학적</w:t>
      </w:r>
    </w:p>
    <w:p>
      <w:pPr>
        <w:pStyle w:val="Normal"/>
        <w:rPr/>
      </w:pPr>
      <w:r>
        <w:rPr>
          <w:rFonts w:ascii="맑은 고딕" w:hAnsi="맑은 고딕" w:cs="맑은 고딕" w:eastAsia="맑은 고딕"/>
          <w:sz w:val="18"/>
          <w:szCs w:val="20"/>
        </w:rPr>
        <w:t>만약 어떤 것이 심미적이라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아름다움에 대한 사랑과 관련이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드레스는 심미적인 디자인으로 주목할 만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arrogant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오만한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거만한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누군가가 거만하다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들은 그들이 다른 사람들보다 더 중요하다고 생각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매우 거만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그는 사장은 아니지만 모든 사람에게 이래라 저래라 한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bias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편애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편견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편애는 다른 것에 비해 어느 한 가지를 더 좋아하는 경향성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엄마들은 자기 아이의 그림에 대한 타고난 편애를 가졌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>canyon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협곡</w:t>
      </w:r>
    </w:p>
    <w:p>
      <w:pPr>
        <w:pStyle w:val="Normal"/>
        <w:rPr/>
      </w:pPr>
      <w:r>
        <w:rPr>
          <w:rFonts w:ascii="맑은 고딕" w:hAnsi="맑은 고딕" w:cs="맑은 고딕" w:eastAsia="맑은 고딕"/>
          <w:sz w:val="18"/>
          <w:szCs w:val="20"/>
        </w:rPr>
        <w:t>협곡은 강이 흐르는 가파른 절벽이 있는 좁은 계곡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협곡은 너무 깊어서 안에 있는 땅은 그림자로 덮여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>creek</w:t>
      </w:r>
      <w:r>
        <w:rPr>
          <w:rFonts w:eastAsia="맑은 고딕" w:cs="맑은 고딕" w:ascii="맑은 고딕" w:hAnsi="맑은 고딕"/>
          <w:i/>
          <w:sz w:val="18"/>
          <w:szCs w:val="20"/>
        </w:rPr>
        <w:tab/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작은 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개울</w:t>
      </w:r>
    </w:p>
    <w:p>
      <w:pPr>
        <w:pStyle w:val="Normal"/>
        <w:rPr/>
      </w:pPr>
      <w:r>
        <w:rPr>
          <w:rFonts w:ascii="맑은 고딕" w:hAnsi="맑은 고딕" w:cs="맑은 고딕" w:eastAsia="맑은 고딕"/>
          <w:sz w:val="18"/>
          <w:szCs w:val="20"/>
        </w:rPr>
        <w:t>시내 또는 작은 강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개울의 얕은 물에는 작은 물고기들만이 살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>drill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n. </w:t>
      </w:r>
      <w:r>
        <w:rPr>
          <w:rFonts w:ascii="맑은 고딕" w:hAnsi="맑은 고딕" w:cs="맑은 고딕" w:eastAsia="맑은 고딕"/>
          <w:sz w:val="18"/>
          <w:szCs w:val="20"/>
        </w:rPr>
        <w:t>드릴</w:t>
      </w:r>
    </w:p>
    <w:p>
      <w:pPr>
        <w:pStyle w:val="Normal"/>
        <w:rPr/>
      </w:pPr>
      <w:r>
        <w:rPr>
          <w:rFonts w:ascii="맑은 고딕" w:hAnsi="맑은 고딕" w:cs="맑은 고딕" w:eastAsia="맑은 고딕"/>
          <w:sz w:val="18"/>
          <w:szCs w:val="20"/>
        </w:rPr>
        <w:t>드릴은 구멍을 만들기 위해 회전하는 뾰족한 끝이 있는 도구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목수는 드릴을 사용하여 나무에 몇 개의 구멍을 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executive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ab/>
      </w:r>
      <w:r>
        <w:rPr>
          <w:rFonts w:ascii="맑은 고딕" w:hAnsi="맑은 고딕" w:cs="맑은 고딕" w:eastAsia="맑은 고딕"/>
          <w:sz w:val="18"/>
          <w:szCs w:val="20"/>
        </w:rPr>
        <w:t>경영진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경영자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경영자는 회사에서 가장 높은 관리자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 xml:space="preserve">회사에서 </w:t>
      </w:r>
      <w:r>
        <w:rPr>
          <w:rFonts w:eastAsia="맑은 고딕" w:cs="맑은 고딕" w:ascii="맑은 고딕" w:hAnsi="맑은 고딕"/>
          <w:sz w:val="18"/>
          <w:szCs w:val="20"/>
        </w:rPr>
        <w:t>20</w:t>
      </w:r>
      <w:r>
        <w:rPr>
          <w:rFonts w:ascii="맑은 고딕" w:hAnsi="맑은 고딕" w:cs="맑은 고딕" w:eastAsia="맑은 고딕"/>
          <w:sz w:val="18"/>
          <w:szCs w:val="20"/>
        </w:rPr>
        <w:t>년간 근무한 후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는 마침내 경영자가 되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>fatigue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n. </w:t>
      </w:r>
      <w:r>
        <w:rPr>
          <w:rFonts w:ascii="맑은 고딕" w:hAnsi="맑은 고딕" w:cs="맑은 고딕" w:eastAsia="맑은 고딕"/>
          <w:sz w:val="18"/>
          <w:szCs w:val="20"/>
        </w:rPr>
        <w:t>피로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극심한 피로감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사흘 동안 잠을 거의 못 잤더니 그녀는 피로를 많이 느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incline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n. </w:t>
      </w:r>
      <w:r>
        <w:rPr>
          <w:rFonts w:ascii="맑은 고딕" w:hAnsi="맑은 고딕" w:cs="맑은 고딕" w:eastAsia="맑은 고딕"/>
          <w:sz w:val="18"/>
          <w:szCs w:val="20"/>
        </w:rPr>
        <w:t>경사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경사는 어떤 것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특히 언덕이나 산에서 급상승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이 산은 세계에서 가장 가파른 경사를 이루고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nasty</w:t>
      </w:r>
      <w:r>
        <w:rPr>
          <w:rFonts w:eastAsia="맑은 고딕" w:cs="맑은 고딕" w:ascii="맑은 고딕" w:hAnsi="맑은 고딕"/>
          <w:i/>
          <w:sz w:val="18"/>
          <w:szCs w:val="20"/>
        </w:rPr>
        <w:tab/>
        <w:t xml:space="preserve">adj. </w:t>
      </w:r>
      <w:r>
        <w:rPr>
          <w:rFonts w:ascii="맑은 고딕" w:hAnsi="맑은 고딕" w:cs="맑은 고딕" w:eastAsia="맑은 고딕"/>
          <w:sz w:val="18"/>
          <w:szCs w:val="20"/>
        </w:rPr>
        <w:t>끔찍한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형편없는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고약한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불쾌한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어떤 것이 불쾌하다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좋지 않거나 즐겁지 않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썩은 사과는 그녀의 입 안에 고약한 맛을 남겼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>perceive</w:t>
      </w:r>
      <w:r>
        <w:rPr>
          <w:rFonts w:eastAsia="맑은 고딕" w:cs="맑은 고딕" w:ascii="맑은 고딕" w:hAnsi="맑은 고딕"/>
          <w:i/>
          <w:sz w:val="18"/>
          <w:szCs w:val="20"/>
        </w:rPr>
        <w:tab/>
        <w:t>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인지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인식하다</w:t>
      </w:r>
    </w:p>
    <w:p>
      <w:pPr>
        <w:pStyle w:val="Normal"/>
        <w:rPr/>
      </w:pPr>
      <w:r>
        <w:rPr>
          <w:rFonts w:ascii="맑은 고딕" w:hAnsi="맑은 고딕" w:cs="맑은 고딕" w:eastAsia="맑은 고딕"/>
          <w:sz w:val="18"/>
          <w:szCs w:val="20"/>
        </w:rPr>
        <w:t>무언가를 인식하는 것은 그것을 인지하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큰 소리로 말하고 있었기 때문에 음악이 멈췄다는 것을 인식하지 못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>primate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영장류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영장류는 원숭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유인원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리고 인간을 포함하는 포유류의 일종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영장류는 나뭇가지에 매달려 그네를 타는 것과 같은 일에 손을 사용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primitiv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.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초기의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원시적인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어떤 것이 원시적인 것이라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단순하고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기본적이고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리 발달되지 않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eastAsia="맑은 고딕" w:cs="맑은 고딕" w:ascii="맑은 고딕" w:hAnsi="맑은 고딕"/>
          <w:sz w:val="18"/>
          <w:szCs w:val="20"/>
        </w:rPr>
        <w:t>1980</w:t>
      </w:r>
      <w:r>
        <w:rPr>
          <w:rFonts w:ascii="맑은 고딕" w:hAnsi="맑은 고딕" w:cs="맑은 고딕" w:eastAsia="맑은 고딕"/>
          <w:sz w:val="18"/>
          <w:szCs w:val="20"/>
        </w:rPr>
        <w:t>년대의 컴퓨터는 오늘날의 컴퓨터들에 비해 원시적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>stereotyp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고정관념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고정관념은 일반적이지만 종종 사람이나 사물에 대한 잘못된 생각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돼지는 더러운 동물이라는 고정관념이 있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하지만 돼지들은 꽤 깨끗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>sticky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끈적거리는</w:t>
      </w:r>
    </w:p>
    <w:p>
      <w:pPr>
        <w:pStyle w:val="Normal"/>
        <w:rPr/>
      </w:pPr>
      <w:r>
        <w:rPr>
          <w:rFonts w:ascii="맑은 고딕" w:hAnsi="맑은 고딕" w:cs="맑은 고딕" w:eastAsia="맑은 고딕"/>
          <w:sz w:val="18"/>
          <w:szCs w:val="20"/>
        </w:rPr>
        <w:t>만약 어떤 것이 끈적거린다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물건들이 달라붙는 물질로 덮여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종이가 벽에 붙을 수 있도록 테이프의 끈적거리는 부분을 종이에 대세요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>termit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n. </w:t>
      </w:r>
      <w:r>
        <w:rPr>
          <w:rFonts w:ascii="맑은 고딕" w:hAnsi="맑은 고딕" w:cs="맑은 고딕" w:eastAsia="맑은 고딕"/>
          <w:sz w:val="18"/>
          <w:szCs w:val="20"/>
        </w:rPr>
        <w:t>흰개미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흰개미는 무리 지어 살고 나무를 먹고 사는 곤충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가 발견한 나무는 흰개미로 가득 차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>thereby</w:t>
      </w:r>
      <w:r>
        <w:rPr>
          <w:rFonts w:eastAsia="맑은 고딕" w:cs="맑은 고딕" w:ascii="맑은 고딕" w:hAnsi="맑은 고딕"/>
          <w:sz w:val="18"/>
          <w:szCs w:val="20"/>
        </w:rPr>
        <w:tab/>
      </w:r>
      <w:r>
        <w:rPr>
          <w:rFonts w:eastAsia="맑은 고딕" w:cs="맑은 고딕" w:ascii="맑은 고딕" w:hAnsi="맑은 고딕"/>
          <w:i/>
          <w:sz w:val="18"/>
          <w:szCs w:val="20"/>
        </w:rPr>
        <w:t>adv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그러므로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>‘</w:t>
      </w:r>
      <w:r>
        <w:rPr>
          <w:rFonts w:ascii="맑은 고딕" w:hAnsi="맑은 고딕" w:cs="맑은 고딕" w:eastAsia="맑은 고딕"/>
          <w:sz w:val="18"/>
          <w:szCs w:val="20"/>
        </w:rPr>
        <w:t>그러므로</w:t>
      </w:r>
      <w:r>
        <w:rPr>
          <w:rFonts w:ascii="맑은 고딕" w:hAnsi="맑은 고딕" w:cs="맑은 고딕" w:eastAsia="맑은 고딕"/>
          <w:sz w:val="18"/>
          <w:szCs w:val="20"/>
        </w:rPr>
        <w:t>’</w:t>
      </w:r>
      <w:r>
        <w:rPr>
          <w:rFonts w:ascii="맑은 고딕" w:hAnsi="맑은 고딕" w:cs="맑은 고딕" w:eastAsia="맑은 고딕"/>
          <w:sz w:val="18"/>
          <w:szCs w:val="20"/>
        </w:rPr>
        <w:t xml:space="preserve"> 어떤 일이 일어난다고 말한다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이 다른 것의 결과라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골을 넣지 못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그러므로 기록을 세울 기회를 놓쳤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trail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n. </w:t>
      </w:r>
      <w:r>
        <w:rPr>
          <w:rFonts w:ascii="맑은 고딕" w:hAnsi="맑은 고딕" w:cs="맑은 고딕" w:eastAsia="맑은 고딕"/>
          <w:sz w:val="18"/>
          <w:szCs w:val="20"/>
        </w:rPr>
        <w:t>오솔길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오솔길은 야생 지역을 도보로 여행하는 길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좁은 오솔길이 들판과 언덕을 가로질러 나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>twig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(</w:t>
      </w:r>
      <w:r>
        <w:rPr>
          <w:rFonts w:ascii="맑은 고딕" w:hAnsi="맑은 고딕" w:cs="맑은 고딕" w:eastAsia="맑은 고딕"/>
          <w:sz w:val="18"/>
          <w:szCs w:val="20"/>
        </w:rPr>
        <w:t>나무의</w:t>
      </w:r>
      <w:r>
        <w:rPr>
          <w:rFonts w:eastAsia="맑은 고딕" w:cs="맑은 고딕" w:ascii="맑은 고딕" w:hAnsi="맑은 고딕"/>
          <w:sz w:val="18"/>
          <w:szCs w:val="20"/>
        </w:rPr>
        <w:t xml:space="preserve">) </w:t>
      </w:r>
      <w:r>
        <w:rPr>
          <w:rFonts w:ascii="맑은 고딕" w:hAnsi="맑은 고딕" w:cs="맑은 고딕" w:eastAsia="맑은 고딕"/>
          <w:sz w:val="18"/>
          <w:szCs w:val="20"/>
        </w:rPr>
        <w:t>잔가지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잔가지란 나무나 덤불에서 나오는 짧고 가는 가지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들은 한 움큼의 마른 나뭇가지로 불을 지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>welfar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복지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복지는 사람이나 집단의 건강과 행복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깨끗한 물을 많이 보유하는 것은 사람들의 복지를 위해 필요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Style22"/>
        <w:spacing w:lineRule="atLeast" w:line="315" w:before="0" w:after="0"/>
        <w:jc w:val="both"/>
        <w:rPr/>
      </w:pP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  <w:t>READING</w:t>
      </w:r>
    </w:p>
    <w:p>
      <w:pPr>
        <w:pStyle w:val="Style22"/>
        <w:spacing w:lineRule="atLeast" w:line="315" w:before="0" w:after="0"/>
        <w:jc w:val="both"/>
        <w:rPr/>
      </w:pP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  <w:t xml:space="preserve">Unit 13 </w:t>
      </w:r>
      <w:r>
        <w:rPr>
          <w:rFonts w:ascii="맑은 고딕" w:hAnsi="맑은 고딕" w:cs="맑은 고딕" w:eastAsia="맑은 고딕"/>
          <w:b/>
          <w:color w:val="000000"/>
          <w:sz w:val="20"/>
          <w:szCs w:val="20"/>
        </w:rPr>
        <w:t xml:space="preserve">한 남자와 원숭이 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밀림 위를 비행하던 한 부유한 경영인의 전용기가 추락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기장은 승무원의 일부가 부상을 입었기 때문에 그들과 함께 머물며 구조를 기다리기로 결정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러나 거만한 경영인은 기장과 승무원의 복지에 대해서는 관심이 없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오히려 그는 자신이 그 밀림을 빠져나가 머무를 만한 마을을 찾을 수 있을 것이라고 생각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폭포를 통과해 시내를 따라 나 있는 오솔길을 따라 걸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정글은 실제로 경치가 매우 멋진 곳이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만약 그 거만한 경영인이 걸음을 멈추고 주위를 돌아보았다면 그 정글의 아름다움에 대해 인식할 수 있었을 지도 모른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하지만 그는 기분이 몹시 불쾌했고 정글의 미적인 가치에 대해서는 관심도 없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정글 언덕의 가파른 비탈길을 계속해서 걸어 올라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곧 그는 길을 잃고 말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여러 날이 지나면서 그는 피로와 배고픔으로 허약해 졌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매우 피곤하고 두려웠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바로 그때 원숭이 한 마리가 나무에서 나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원숭이는 꿀이 발라진 나뭇가지를 가지고 다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원숭이는 흰개미가 살고 있는 흙무더기로 걸어 올라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런 다음 그는 그 나뭇가지를 드릴처럼 사용하여 흙무더기에 구멍을 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리고는 매우 신중하게 구멍에서 나뭇가지를 꺼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끈적끈적한 나뭇가지에는 흰 거미들이 가득 묻어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원숭이는 자신이 그 벌레들을 먹는 대신 그것을 경영인에게 주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하지만 그는 원숭이가 준 것을 원하지 않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원숭이에게 소리쳤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나한테 가까이 오지 마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 멍청한 원시인아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그 경영인의 원숭이에 대한 고정관념은 잘못된 것이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원숭이는 멍청한 것이 아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원숭이는 음식을 찾는 법을 알고 있었지만 그에 반해 경영자는 그것을 알지 못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원숭이의 도움을 거절했고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따라서 스스로를 굶주리도록 만들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마침내 그 경영인이 발견되었을 때 그는 매우 말라있었고 병들어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매우 오랫동안 먹지를 못했던 것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원숭이의 원시적인 방법에 대한 편견을 가지고 있었기 때문에 굶주리게 되었고 거의 죽을 뻔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경영자는 문제를 일으켰던 모든 이유가 바로 자신의 거만한 태도였다는 것을 이해하지 못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</w:t>
      </w:r>
      <w:r>
        <w:br w:type="page"/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>WORD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b/>
          <w:color w:val="000000"/>
          <w:szCs w:val="20"/>
        </w:rPr>
        <w:t>LIST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Unit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b/>
          <w:color w:val="000000"/>
          <w:szCs w:val="20"/>
        </w:rPr>
        <w:t>14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>behalf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n. </w:t>
      </w:r>
      <w:r>
        <w:rPr>
          <w:rFonts w:ascii="맑은 고딕" w:hAnsi="맑은 고딕" w:cs="맑은 고딕" w:eastAsia="맑은 고딕"/>
          <w:sz w:val="18"/>
          <w:szCs w:val="20"/>
        </w:rPr>
        <w:t>대신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어떤 일이 한 사람을 대신하여 행해진다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다른 사람에 의해 행해진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원연설자가 아파서 그의 아들이 대신 연설을 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>flap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sz w:val="18"/>
          <w:szCs w:val="20"/>
        </w:rPr>
        <w:tab/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날개를</w:t>
      </w:r>
      <w:r>
        <w:rPr>
          <w:rFonts w:eastAsia="맑은 고딕" w:cs="맑은 고딕" w:ascii="맑은 고딕" w:hAnsi="맑은 고딕"/>
          <w:sz w:val="18"/>
          <w:szCs w:val="20"/>
        </w:rPr>
        <w:t xml:space="preserve">) </w:t>
      </w:r>
      <w:r>
        <w:rPr>
          <w:rFonts w:ascii="맑은 고딕" w:hAnsi="맑은 고딕" w:cs="맑은 고딕" w:eastAsia="맑은 고딕"/>
          <w:sz w:val="18"/>
          <w:szCs w:val="20"/>
        </w:rPr>
        <w:t>펄럭이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위아래 또는 좌우로 빠르게 움직이는 것을 말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작은 새는 날개를 퍼덕이며 꽃에서 먹이를 먹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>glacier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n. </w:t>
      </w:r>
      <w:r>
        <w:rPr>
          <w:rFonts w:ascii="맑은 고딕" w:hAnsi="맑은 고딕" w:cs="맑은 고딕" w:eastAsia="맑은 고딕"/>
          <w:sz w:val="18"/>
          <w:szCs w:val="20"/>
        </w:rPr>
        <w:t>빙하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빙하는 매우 느리게 움직이는 큰 얼음 조각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북극은 거대한 빙하로 덮여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>globe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n. </w:t>
      </w:r>
      <w:r>
        <w:rPr>
          <w:rFonts w:ascii="맑은 고딕" w:hAnsi="맑은 고딕" w:cs="맑은 고딕" w:eastAsia="맑은 고딕"/>
          <w:sz w:val="18"/>
          <w:szCs w:val="20"/>
        </w:rPr>
        <w:t>지구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>t</w:t>
      </w:r>
      <w:r>
        <w:rPr>
          <w:rFonts w:eastAsia="맑은 고딕" w:cs="맑은 고딕" w:ascii="맑은 고딕" w:hAnsi="맑은 고딕"/>
          <w:sz w:val="18"/>
          <w:szCs w:val="20"/>
        </w:rPr>
        <w:t>he Earth(</w:t>
      </w:r>
      <w:r>
        <w:rPr>
          <w:rFonts w:ascii="맑은 고딕" w:hAnsi="맑은 고딕" w:cs="맑은 고딕" w:eastAsia="맑은 고딕"/>
          <w:sz w:val="18"/>
          <w:szCs w:val="20"/>
        </w:rPr>
        <w:t>지구</w:t>
      </w:r>
      <w:r>
        <w:rPr>
          <w:rFonts w:eastAsia="맑은 고딕" w:cs="맑은 고딕" w:ascii="맑은 고딕" w:hAnsi="맑은 고딕"/>
          <w:sz w:val="18"/>
          <w:szCs w:val="20"/>
        </w:rPr>
        <w:t>)</w:t>
      </w:r>
      <w:r>
        <w:rPr>
          <w:rFonts w:ascii="맑은 고딕" w:hAnsi="맑은 고딕" w:cs="맑은 고딕" w:eastAsia="맑은 고딕"/>
          <w:sz w:val="18"/>
          <w:szCs w:val="20"/>
        </w:rPr>
        <w:t>를 가리킨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물은 지구의 대부분을 덮고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>horizontal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수평의</w:t>
      </w:r>
    </w:p>
    <w:p>
      <w:pPr>
        <w:pStyle w:val="Normal"/>
        <w:rPr/>
      </w:pPr>
      <w:r>
        <w:rPr>
          <w:rFonts w:ascii="맑은 고딕" w:hAnsi="맑은 고딕" w:cs="맑은 고딕" w:eastAsia="맑은 고딕"/>
          <w:sz w:val="18"/>
          <w:szCs w:val="20"/>
        </w:rPr>
        <w:t>어떤 것이 수평일 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평평하고 땅과 나란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러시아 국기에는 흰색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파란색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빨간색의 세 가지 가로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수평을 이루는</w:t>
      </w:r>
      <w:r>
        <w:rPr>
          <w:rFonts w:eastAsia="맑은 고딕" w:cs="맑은 고딕" w:ascii="맑은 고딕" w:hAnsi="맑은 고딕"/>
          <w:sz w:val="18"/>
          <w:szCs w:val="20"/>
        </w:rPr>
        <w:t xml:space="preserve">) </w:t>
      </w:r>
      <w:r>
        <w:rPr>
          <w:rFonts w:ascii="맑은 고딕" w:hAnsi="맑은 고딕" w:cs="맑은 고딕" w:eastAsia="맑은 고딕"/>
          <w:sz w:val="18"/>
          <w:szCs w:val="20"/>
        </w:rPr>
        <w:t>줄무늬가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hum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콧노래를 부르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흥얼거리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낮고 연속적인 소리를 내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남자는 자신이 좋아하는 노래를 흥얼거렸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inventory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ab/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재고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재고는 어떤 것의 공급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웬은 우리가 필요한 것을 가지고 있는지 확인하기 위해 재고 조사를 하고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>inward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>.</w:t>
        <w:tab/>
      </w:r>
      <w:r>
        <w:rPr>
          <w:rFonts w:ascii="맑은 고딕" w:hAnsi="맑은 고딕" w:cs="맑은 고딕" w:eastAsia="맑은 고딕"/>
          <w:sz w:val="18"/>
          <w:szCs w:val="20"/>
        </w:rPr>
        <w:t>마음속의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내심의</w:t>
      </w:r>
    </w:p>
    <w:p>
      <w:pPr>
        <w:pStyle w:val="Normal"/>
        <w:rPr/>
      </w:pPr>
      <w:r>
        <w:rPr>
          <w:rFonts w:ascii="맑은 고딕" w:hAnsi="맑은 고딕" w:cs="맑은 고딕" w:eastAsia="맑은 고딕"/>
          <w:sz w:val="18"/>
          <w:szCs w:val="20"/>
        </w:rPr>
        <w:t>만약 어떤 생각이나 느낌이 내면에 있다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다른 사람들에게 표현되거나 보이지 않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녀는 어머니에게 거짓말을 했을 때 내심 죄책감을 느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>loaf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빵 한 덩이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한 조각으로 구워지는 빵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샌드위치 만들게 빵 한 덩어리만 사 올래요</w:t>
      </w:r>
      <w:r>
        <w:rPr>
          <w:rFonts w:eastAsia="맑은 고딕" w:cs="맑은 고딕" w:ascii="맑은 고딕" w:hAnsi="맑은 고딕"/>
          <w:sz w:val="18"/>
          <w:szCs w:val="20"/>
        </w:rPr>
        <w:t>?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>oracle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n. </w:t>
      </w:r>
      <w:r>
        <w:rPr>
          <w:rFonts w:ascii="맑은 고딕" w:hAnsi="맑은 고딕" w:cs="맑은 고딕" w:eastAsia="맑은 고딕"/>
          <w:sz w:val="18"/>
          <w:szCs w:val="20"/>
        </w:rPr>
        <w:t>예언가</w:t>
      </w:r>
    </w:p>
    <w:p>
      <w:pPr>
        <w:pStyle w:val="Normal"/>
        <w:rPr/>
      </w:pPr>
      <w:r>
        <w:rPr>
          <w:rFonts w:ascii="맑은 고딕" w:hAnsi="맑은 고딕" w:cs="맑은 고딕" w:eastAsia="맑은 고딕"/>
          <w:sz w:val="18"/>
          <w:szCs w:val="20"/>
        </w:rPr>
        <w:t>예언가는 신과 이야기하고 미래에 대한 조언을 주는 사람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왕은 전쟁을 하는 것이 좋은 생각인지 묻기 위해 예언가에게 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>orbit</w:t>
      </w:r>
      <w:r>
        <w:rPr>
          <w:rFonts w:eastAsia="맑은 고딕" w:cs="맑은 고딕" w:ascii="맑은 고딕" w:hAnsi="맑은 고딕"/>
          <w:sz w:val="18"/>
          <w:szCs w:val="20"/>
        </w:rPr>
        <w:tab/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v. </w:t>
      </w:r>
      <w:r>
        <w:rPr>
          <w:rFonts w:ascii="맑은 고딕" w:hAnsi="맑은 고딕" w:cs="맑은 고딕" w:eastAsia="맑은 고딕"/>
          <w:sz w:val="18"/>
          <w:szCs w:val="20"/>
        </w:rPr>
        <w:t>궤도를 돌다</w:t>
      </w:r>
    </w:p>
    <w:p>
      <w:pPr>
        <w:pStyle w:val="Normal"/>
        <w:rPr/>
      </w:pPr>
      <w:r>
        <w:rPr>
          <w:rFonts w:ascii="맑은 고딕" w:hAnsi="맑은 고딕" w:cs="맑은 고딕" w:eastAsia="맑은 고딕"/>
          <w:sz w:val="18"/>
          <w:szCs w:val="20"/>
        </w:rPr>
        <w:t>어떤 것의 궤도를 돈다는 것은 연속적인 곡선 경로로 그 주위를 이동하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달은 지구 주위를 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>overview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n. </w:t>
      </w:r>
      <w:r>
        <w:rPr>
          <w:rFonts w:ascii="맑은 고딕" w:hAnsi="맑은 고딕" w:cs="맑은 고딕" w:eastAsia="맑은 고딕"/>
          <w:sz w:val="18"/>
          <w:szCs w:val="20"/>
        </w:rPr>
        <w:t>개관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개요</w:t>
      </w:r>
    </w:p>
    <w:p>
      <w:pPr>
        <w:pStyle w:val="Normal"/>
        <w:rPr/>
      </w:pPr>
      <w:r>
        <w:rPr>
          <w:rFonts w:ascii="맑은 고딕" w:hAnsi="맑은 고딕" w:cs="맑은 고딕" w:eastAsia="맑은 고딕"/>
          <w:sz w:val="18"/>
          <w:szCs w:val="20"/>
        </w:rPr>
        <w:t>개요는 상황에 대한 일반적인 설명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형이 나에게 그 책의 중요한 부분을 개괄적으로 설명해 주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>preview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시사회</w:t>
      </w:r>
    </w:p>
    <w:p>
      <w:pPr>
        <w:pStyle w:val="Normal"/>
        <w:rPr/>
      </w:pPr>
      <w:r>
        <w:rPr>
          <w:rFonts w:ascii="맑은 고딕" w:hAnsi="맑은 고딕" w:cs="맑은 고딕" w:eastAsia="맑은 고딕"/>
          <w:sz w:val="18"/>
          <w:szCs w:val="20"/>
        </w:rPr>
        <w:t>시사회는 대중이 그것을 이용할 수 있기 전에 그것을 볼 수 있는 기회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밴드는 우리에게 시사회를 통해 그들의 신곡을 들려 주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>previous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이전의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어떤 것이 이전의 것이라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시간이나 순서에서 더 일찍 일어났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그 단락을 다시 읽기 위해 이전 페이지로 되돌아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>provide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제공하다</w:t>
      </w:r>
    </w:p>
    <w:p>
      <w:pPr>
        <w:pStyle w:val="Normal"/>
        <w:rPr/>
      </w:pPr>
      <w:r>
        <w:rPr>
          <w:rFonts w:ascii="맑은 고딕" w:hAnsi="맑은 고딕" w:cs="맑은 고딕" w:eastAsia="맑은 고딕"/>
          <w:sz w:val="18"/>
          <w:szCs w:val="20"/>
        </w:rPr>
        <w:t>무언가를 제공한다는 것은 그것을 공급한다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각각의 학생들은 시험과 세 개의 샤프펜슬을 제공받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>recur</w:t>
      </w:r>
      <w:r>
        <w:rPr>
          <w:rFonts w:eastAsia="맑은 고딕" w:cs="맑은 고딕" w:ascii="맑은 고딕" w:hAnsi="맑은 고딕"/>
          <w:sz w:val="18"/>
          <w:szCs w:val="20"/>
        </w:rPr>
        <w:tab/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재발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반복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재발한다는 것은 두 번 이상 일어나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 동네에서 도둑질이 거듭 재발하는 것 같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>relevant</w:t>
      </w:r>
      <w:r>
        <w:rPr>
          <w:rFonts w:eastAsia="맑은 고딕" w:cs="맑은 고딕" w:ascii="맑은 고딕" w:hAnsi="맑은 고딕"/>
          <w:sz w:val="18"/>
          <w:szCs w:val="20"/>
        </w:rPr>
        <w:tab/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관련된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이 관련이 있을 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특정한 사람이나 상황에 중요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eastAsia="맑은 고딕" w:cs="맑은 고딕" w:ascii="맑은 고딕" w:hAnsi="맑은 고딕"/>
          <w:sz w:val="18"/>
          <w:szCs w:val="20"/>
        </w:rPr>
        <w:t>30</w:t>
      </w:r>
      <w:r>
        <w:rPr>
          <w:rFonts w:ascii="맑은 고딕" w:hAnsi="맑은 고딕" w:cs="맑은 고딕" w:eastAsia="맑은 고딕"/>
          <w:sz w:val="18"/>
          <w:szCs w:val="20"/>
        </w:rPr>
        <w:t>년 된 이 정치 관련</w:t>
      </w:r>
      <w:r>
        <w:rPr>
          <w:rFonts w:ascii="맑은 고딕" w:hAnsi="맑은 고딕" w:cs="맑은 고딕" w:eastAsia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책은 오늘날에도 여전히 우리 사회와 관련이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>rite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n. </w:t>
      </w:r>
      <w:r>
        <w:rPr>
          <w:rFonts w:ascii="맑은 고딕" w:hAnsi="맑은 고딕" w:cs="맑은 고딕" w:eastAsia="맑은 고딕"/>
          <w:sz w:val="18"/>
          <w:szCs w:val="20"/>
        </w:rPr>
        <w:t>의식</w:t>
      </w:r>
    </w:p>
    <w:p>
      <w:pPr>
        <w:pStyle w:val="Normal"/>
        <w:rPr/>
      </w:pPr>
      <w:r>
        <w:rPr>
          <w:rFonts w:ascii="맑은 고딕" w:hAnsi="맑은 고딕" w:cs="맑은 고딕" w:eastAsia="맑은 고딕"/>
          <w:sz w:val="18"/>
          <w:szCs w:val="20"/>
        </w:rPr>
        <w:t>의식은 특정한 집단이나 사회에 의해 행해지는 전통적인 행사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새로운 아기가 태어나면 그 의식 동안 특별한 가면을 착용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>stall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v. </w:t>
      </w:r>
      <w:r>
        <w:rPr>
          <w:rFonts w:ascii="맑은 고딕" w:hAnsi="맑은 고딕" w:cs="맑은 고딕" w:eastAsia="맑은 고딕"/>
          <w:sz w:val="18"/>
          <w:szCs w:val="20"/>
        </w:rPr>
        <w:t>지연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시동이 꺼지다</w:t>
      </w:r>
    </w:p>
    <w:p>
      <w:pPr>
        <w:pStyle w:val="Normal"/>
        <w:rPr/>
      </w:pPr>
      <w:r>
        <w:rPr>
          <w:rFonts w:ascii="맑은 고딕" w:hAnsi="맑은 고딕" w:cs="맑은 고딕" w:eastAsia="맑은 고딕"/>
          <w:sz w:val="18"/>
          <w:szCs w:val="20"/>
        </w:rPr>
        <w:t>중지한다는 것은 진행하던 것을 멈추고 나중에 계속하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네가 차를 밀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시동이 꺼지지 않을 거야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>supernatural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초자연적인</w:t>
      </w:r>
    </w:p>
    <w:p>
      <w:pPr>
        <w:pStyle w:val="Normal"/>
        <w:rPr/>
      </w:pPr>
      <w:r>
        <w:rPr>
          <w:rFonts w:ascii="맑은 고딕" w:hAnsi="맑은 고딕" w:cs="맑은 고딕" w:eastAsia="맑은 고딕"/>
          <w:sz w:val="18"/>
          <w:szCs w:val="20"/>
        </w:rPr>
        <w:t>만약 어떤 것이 초자연적인 것이라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실제적이지 않거나 자연의 법칙에 의해 설명될 수 없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용은 날아다니고 불을 뿜는 것과 같은 초자연적인 힘을 가지고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Style22"/>
        <w:spacing w:lineRule="atLeast" w:line="315" w:before="0" w:after="0"/>
        <w:rPr>
          <w:rFonts w:ascii="맑은 고딕" w:hAnsi="맑은 고딕" w:eastAsia="맑은 고딕" w:cs="Arial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  <w:t>READING</w:t>
      </w:r>
    </w:p>
    <w:p>
      <w:pPr>
        <w:pStyle w:val="Style22"/>
        <w:spacing w:lineRule="atLeast" w:line="315" w:before="0" w:after="0"/>
        <w:rPr/>
      </w:pP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  <w:t>Unit 14 Cosmo</w:t>
      </w:r>
      <w:r>
        <w:rPr>
          <w:rFonts w:ascii="맑은 고딕" w:hAnsi="맑은 고딕" w:cs="맑은 고딕" w:eastAsia="맑은 고딕"/>
          <w:b/>
          <w:color w:val="000000"/>
          <w:sz w:val="20"/>
          <w:szCs w:val="20"/>
        </w:rPr>
        <w:t xml:space="preserve">의 비행 </w:t>
      </w:r>
    </w:p>
    <w:p>
      <w:pPr>
        <w:pStyle w:val="Style22"/>
        <w:spacing w:lineRule="atLeast" w:line="315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코스모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Cosmo)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는 잠에서 깨어 울고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추락하는 꿈을 꾸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 xml:space="preserve">그 꿈은 지난 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5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일 밤 동안 계속 반복되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코스모는 그 꿈이 다음날에 하게 될 자신의 비행에서 일어날 일을 예고하는 것은 아닐까 하고 겁이 났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 </w:t>
      </w:r>
    </w:p>
    <w:p>
      <w:pPr>
        <w:pStyle w:val="Style22"/>
        <w:spacing w:lineRule="atLeast" w:line="315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 xml:space="preserve">코스모는 이제 곧 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15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살이 될 초능력자였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 xml:space="preserve">그가 속한 사회에서는 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15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살이 된 소년들이 중요한 의식에 참가하도록 되어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소년들에게는 날개가 지급되고 지구의 궤도를 그리며 돌라는 지침이 내려진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소년들이 성공적인 비행을 마치고 나면 그들은 공식적으로 성인이 되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코스모는 분명히 성인이 되고 싶었지만 겁이 났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다노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Dano)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라는 이름의 신관에게 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코스모가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제가 그런 긴 여행을 해낼 수 있을지 잘 모르겠어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만일 피곤해지면 어떻게 하죠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?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만일 힘이 바닥이 나서 공중에 떠 있을 수 없게 되면 어떻게 하죠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?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저는 추락해서 죽고 말 거예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</w:p>
    <w:p>
      <w:pPr>
        <w:pStyle w:val="Style22"/>
        <w:spacing w:lineRule="atLeast" w:line="315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다노는 대답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걱정하지 말거나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너는 비행과 관계된 모든 기술들을 지난 수년 동안 축적해온 너의 개인저장목록 안에 다 가지고 있잖니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네 걱정을 가라앉혀 주기 위해 내일 무슨 일이 일어날지 조금 얘기해 주마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너는 아프리카 위해서 비행을 시작할거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너는 히말라야가 나올 때까지 북쪽으로 계속 비행을 하게 될 거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렇게 높은 거리에서 그 산꼭대기들을 보면 그것들이 조그마한 빵 덩어리들처럼 보일 거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세계의 강들은 동그란 공을 두르고 있는 파란색 끈들처럼 보일 거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태평양의 바람을 안고 비행할 때에는 몸을 수평으로 유지해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눈을 뜨고 지구의 아름다움을 즐기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너는 괜찮을 거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제 곧 알게 될 거란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</w:p>
    <w:p>
      <w:pPr>
        <w:pStyle w:val="Style22"/>
        <w:spacing w:lineRule="atLeast" w:line="315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코스모는 대답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제 여행에 대해 대강 말해주셔서 고마워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저는 최선을 다할게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</w:p>
    <w:p>
      <w:pPr>
        <w:pStyle w:val="Style22"/>
        <w:spacing w:lineRule="atLeast" w:line="315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다음날 아침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코스모는 신성한 날개 한 쌍을 지급 받고 길을 떠났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날개를 퍼덕거리며 지구위로 높이 날아올랐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산들과 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리고 빙하 위를 날아다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잠시 후에 그는 더 이상 추락에 대해 속으로 생각하지 않게 되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실제로 그는 그것을 즐기고 있었던 것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그 경치를 즐기며 노래를 흥얼거리기 시작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가 집에 도작하자 그의 부족이 그를 맞이하러 그곳에 와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추장이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부족을 대신하여 너를 성인으로 선포한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우리는 네가 자랑스럽구나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코스모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" 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코스모도 자기 자신이 자랑스러웠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</w:t>
      </w:r>
      <w:r>
        <w:br w:type="page"/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>WORD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b/>
          <w:color w:val="000000"/>
          <w:szCs w:val="20"/>
        </w:rPr>
        <w:t>LIST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Unit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b/>
          <w:color w:val="000000"/>
          <w:szCs w:val="20"/>
        </w:rPr>
        <w:t>15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>aquarium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n. </w:t>
      </w:r>
      <w:r>
        <w:rPr>
          <w:rFonts w:ascii="맑은 고딕" w:hAnsi="맑은 고딕" w:cs="맑은 고딕" w:eastAsia="맑은 고딕"/>
          <w:sz w:val="18"/>
          <w:szCs w:val="20"/>
        </w:rPr>
        <w:t>수족관</w:t>
      </w:r>
    </w:p>
    <w:p>
      <w:pPr>
        <w:pStyle w:val="Normal"/>
        <w:rPr/>
      </w:pPr>
      <w:r>
        <w:rPr>
          <w:rFonts w:ascii="맑은 고딕" w:hAnsi="맑은 고딕" w:cs="맑은 고딕" w:eastAsia="맑은 고딕"/>
          <w:sz w:val="18"/>
          <w:szCs w:val="20"/>
        </w:rPr>
        <w:t>수족관은 물고기와 수중 동물들을 키우는 장소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는 수족관에 가서 무서운 상어를 보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>arbitrary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.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임의적인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어떤 것이 임의적이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어떤 계획이나 시스템에 기초하지 않기 때문에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무작위적으로 보인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교실에는 나를 혼란스럽게 하는 많은 임의적 규칙들이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>autobiography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자서전</w:t>
      </w:r>
    </w:p>
    <w:p>
      <w:pPr>
        <w:pStyle w:val="Normal"/>
        <w:rPr/>
      </w:pPr>
      <w:r>
        <w:rPr>
          <w:rFonts w:ascii="맑은 고딕" w:hAnsi="맑은 고딕" w:cs="맑은 고딕" w:eastAsia="맑은 고딕"/>
          <w:sz w:val="18"/>
          <w:szCs w:val="20"/>
        </w:rPr>
        <w:t>자서전은 스스로가 자신의 삶에 관해 쓴 실화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내가 가장 좋아하는 연예인에 관한 자서전을 읽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>convention</w:t>
      </w:r>
      <w:r>
        <w:rPr>
          <w:rFonts w:eastAsia="맑은 고딕" w:cs="맑은 고딕" w:ascii="맑은 고딕" w:hAnsi="맑은 고딕"/>
          <w:i/>
          <w:sz w:val="18"/>
          <w:szCs w:val="20"/>
        </w:rPr>
        <w:tab/>
        <w:t xml:space="preserve">n. </w:t>
      </w:r>
      <w:r>
        <w:rPr>
          <w:rFonts w:ascii="맑은 고딕" w:hAnsi="맑은 고딕" w:cs="맑은 고딕" w:eastAsia="맑은 고딕"/>
          <w:sz w:val="18"/>
          <w:szCs w:val="20"/>
        </w:rPr>
        <w:t>관습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관례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관습은 일반적이거나 공손하다고 여겨지는 행동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미국에서는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대중적인 관습으로 누군가를 만나면 악수를 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>gracious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친절한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자애로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품위있는</w:t>
      </w:r>
    </w:p>
    <w:p>
      <w:pPr>
        <w:pStyle w:val="Normal"/>
        <w:rPr/>
      </w:pPr>
      <w:r>
        <w:rPr>
          <w:rFonts w:ascii="맑은 고딕" w:hAnsi="맑은 고딕" w:cs="맑은 고딕" w:eastAsia="맑은 고딕"/>
          <w:sz w:val="18"/>
          <w:szCs w:val="20"/>
        </w:rPr>
        <w:t>만약 누군가가 자애롭다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들은 친절하고 그것을 필요로 하는 사람들에게 도움이 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교환원은 친절하게도 내가 그 번호를 찾는 것을 도와주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>improve</w:t>
      </w:r>
      <w:r>
        <w:rPr>
          <w:rFonts w:eastAsia="맑은 고딕" w:cs="맑은 고딕" w:ascii="맑은 고딕" w:hAnsi="맑은 고딕"/>
          <w:i/>
          <w:sz w:val="18"/>
          <w:szCs w:val="20"/>
        </w:rPr>
        <w:tab/>
        <w:t>v.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나아지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향상되다</w:t>
      </w:r>
    </w:p>
    <w:p>
      <w:pPr>
        <w:pStyle w:val="Normal"/>
        <w:rPr/>
      </w:pPr>
      <w:r>
        <w:rPr>
          <w:rFonts w:ascii="맑은 고딕" w:hAnsi="맑은 고딕" w:cs="맑은 고딕" w:eastAsia="맑은 고딕"/>
          <w:sz w:val="18"/>
          <w:szCs w:val="20"/>
        </w:rPr>
        <w:t>무언가를 향상한다는 것은 그것을 더 좋게 만드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전년도보다 시험 성적을 향상하기 위해 열심히 공부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>insulate</w:t>
      </w:r>
      <w:r>
        <w:rPr>
          <w:rFonts w:eastAsia="맑은 고딕" w:cs="맑은 고딕" w:ascii="맑은 고딕" w:hAnsi="맑은 고딕"/>
          <w:i/>
          <w:sz w:val="18"/>
          <w:szCs w:val="20"/>
        </w:rPr>
        <w:tab/>
        <w:t>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절연</w:t>
      </w:r>
      <w:r>
        <w:rPr>
          <w:rFonts w:eastAsia="맑은 고딕" w:cs="맑은 고딕" w:ascii="맑은 고딕" w:hAnsi="맑은 고딕"/>
          <w:sz w:val="18"/>
          <w:szCs w:val="20"/>
        </w:rPr>
        <w:t>/</w:t>
      </w:r>
      <w:r>
        <w:rPr>
          <w:rFonts w:ascii="맑은 고딕" w:hAnsi="맑은 고딕" w:cs="맑은 고딕" w:eastAsia="맑은 고딕"/>
          <w:sz w:val="18"/>
          <w:szCs w:val="20"/>
        </w:rPr>
        <w:t>단열 처리를 하다</w:t>
      </w:r>
    </w:p>
    <w:p>
      <w:pPr>
        <w:pStyle w:val="Normal"/>
        <w:rPr/>
      </w:pPr>
      <w:r>
        <w:rPr>
          <w:rFonts w:ascii="맑은 고딕" w:hAnsi="맑은 고딕" w:cs="맑은 고딕" w:eastAsia="맑은 고딕"/>
          <w:sz w:val="18"/>
          <w:szCs w:val="20"/>
        </w:rPr>
        <w:t>무언가를 절연 처리한다는 것은 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추위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소음으로부터 그것을 보호한다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사람들은 집을 단열함으로써 에너지를 절약할 수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>intrigue</w:t>
      </w:r>
      <w:r>
        <w:rPr>
          <w:rFonts w:eastAsia="맑은 고딕" w:cs="맑은 고딕" w:ascii="맑은 고딕" w:hAnsi="맑은 고딕"/>
          <w:i/>
          <w:sz w:val="18"/>
          <w:szCs w:val="20"/>
        </w:rPr>
        <w:tab/>
        <w:t xml:space="preserve">v. </w:t>
      </w:r>
      <w:r>
        <w:rPr>
          <w:rFonts w:ascii="맑은 고딕" w:hAnsi="맑은 고딕" w:cs="맑은 고딕" w:eastAsia="맑은 고딕"/>
          <w:sz w:val="18"/>
          <w:szCs w:val="20"/>
        </w:rPr>
        <w:t>강한 흥미를 불러일으키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일이나 누군가에게 관심을 불러일으키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녀의 불가사의한 과거가 그녀의 새 친구의 흥미를 돋웠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>longevity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n. </w:t>
      </w:r>
      <w:r>
        <w:rPr>
          <w:rFonts w:ascii="맑은 고딕" w:hAnsi="맑은 고딕" w:cs="맑은 고딕" w:eastAsia="맑은 고딕"/>
          <w:sz w:val="18"/>
          <w:szCs w:val="20"/>
        </w:rPr>
        <w:t>장수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오래 지속됨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장수는 오래 사는 능력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바다거북은 놀라울 만큼 장수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>misplace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v. </w:t>
      </w:r>
      <w:r>
        <w:rPr>
          <w:rFonts w:ascii="맑은 고딕" w:hAnsi="맑은 고딕" w:cs="맑은 고딕" w:eastAsia="맑은 고딕"/>
          <w:sz w:val="18"/>
          <w:szCs w:val="20"/>
        </w:rPr>
        <w:t>어디에 두고 잊어버리다</w:t>
      </w:r>
    </w:p>
    <w:p>
      <w:pPr>
        <w:pStyle w:val="Normal"/>
        <w:rPr/>
      </w:pPr>
      <w:r>
        <w:rPr>
          <w:rFonts w:ascii="맑은 고딕" w:hAnsi="맑은 고딕" w:cs="맑은 고딕" w:eastAsia="맑은 고딕"/>
          <w:sz w:val="18"/>
          <w:szCs w:val="20"/>
        </w:rPr>
        <w:t>제자리에 두지 않는 것은 잃어 버리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지갑을 어디에 뒀는지 잊어버렸는데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일주일이 지나서야 찾을 수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>naughty</w:t>
      </w:r>
      <w:r>
        <w:rPr>
          <w:rFonts w:eastAsia="맑은 고딕" w:cs="맑은 고딕" w:ascii="맑은 고딕" w:hAnsi="맑은 고딕"/>
          <w:sz w:val="18"/>
          <w:szCs w:val="20"/>
        </w:rPr>
        <w:tab/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버릇없는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말을 안 듣는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아이들이 버릇없을 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들은 나쁜 행동을 하거나 시키는 대로 하지 않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소년은 버릇없이 굴었기 때문에 그의 방으로 가야만 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>norm</w:t>
      </w:r>
      <w:r>
        <w:rPr>
          <w:rFonts w:eastAsia="맑은 고딕" w:cs="맑은 고딕" w:ascii="맑은 고딕" w:hAnsi="맑은 고딕"/>
          <w:i/>
          <w:sz w:val="18"/>
          <w:szCs w:val="20"/>
        </w:rPr>
        <w:tab/>
        <w:t xml:space="preserve">n. </w:t>
      </w:r>
      <w:r>
        <w:rPr>
          <w:rFonts w:ascii="맑은 고딕" w:hAnsi="맑은 고딕" w:cs="맑은 고딕" w:eastAsia="맑은 고딕"/>
          <w:sz w:val="18"/>
          <w:szCs w:val="20"/>
        </w:rPr>
        <w:t>규준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표준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규범은 특정 사회에서 정상으로 여겨지는 행동 방식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여름 내내 두꺼운 코트를 입는 것은 정상으로 여겨지지 않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>orangutan</w:t>
      </w:r>
      <w:r>
        <w:rPr>
          <w:rFonts w:eastAsia="맑은 고딕" w:cs="맑은 고딕" w:ascii="맑은 고딕" w:hAnsi="맑은 고딕"/>
          <w:i/>
          <w:sz w:val="18"/>
          <w:szCs w:val="20"/>
        </w:rPr>
        <w:tab/>
        <w:t>n.</w:t>
      </w:r>
      <w:r>
        <w:rPr>
          <w:rFonts w:eastAsia="맑은 고딕" w:cs="맑은 고딕" w:ascii="맑은 고딕" w:hAnsi="맑은 고딕"/>
          <w:sz w:val="18"/>
          <w:szCs w:val="20"/>
        </w:rPr>
        <w:tab/>
      </w:r>
      <w:r>
        <w:rPr>
          <w:rFonts w:ascii="맑은 고딕" w:hAnsi="맑은 고딕" w:cs="맑은 고딕" w:eastAsia="맑은 고딕"/>
          <w:sz w:val="18"/>
          <w:szCs w:val="20"/>
        </w:rPr>
        <w:t>오랑우탄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오랑우탄은 빨강과 갈색의 머리카락과 긴 팔을 가진 큰 유인원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오랑우탄은 긴 팔을 이용해 나무에서 그네를 탄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>overload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sz w:val="18"/>
          <w:szCs w:val="20"/>
        </w:rPr>
        <w:tab/>
      </w:r>
      <w:r>
        <w:rPr>
          <w:rFonts w:ascii="맑은 고딕" w:hAnsi="맑은 고딕" w:cs="맑은 고딕" w:eastAsia="맑은 고딕"/>
          <w:sz w:val="18"/>
          <w:szCs w:val="20"/>
        </w:rPr>
        <w:t>과적하다</w:t>
      </w:r>
    </w:p>
    <w:p>
      <w:pPr>
        <w:pStyle w:val="Normal"/>
        <w:rPr/>
      </w:pPr>
      <w:r>
        <w:rPr>
          <w:rFonts w:ascii="맑은 고딕" w:hAnsi="맑은 고딕" w:cs="맑은 고딕" w:eastAsia="맑은 고딕"/>
          <w:sz w:val="18"/>
          <w:szCs w:val="20"/>
        </w:rPr>
        <w:t>실을 수 있는 것보다 더 많은 것을 싣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트럭에 과적하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트럭이 충돌할 수도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philanthropy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독지 활동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자선 활동</w:t>
      </w:r>
    </w:p>
    <w:p>
      <w:pPr>
        <w:pStyle w:val="Normal"/>
        <w:rPr/>
      </w:pPr>
      <w:r>
        <w:rPr>
          <w:rFonts w:ascii="맑은 고딕" w:hAnsi="맑은 고딕" w:cs="맑은 고딕" w:eastAsia="맑은 고딕"/>
          <w:sz w:val="18"/>
          <w:szCs w:val="20"/>
        </w:rPr>
        <w:t>자선활동은 보답으로 아무것도 바라지 않고 다른 사람들을 돕는 행위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부유한 사업주는 자선 활동으로 잘 알려져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>probe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v. </w:t>
      </w:r>
      <w:r>
        <w:rPr>
          <w:rFonts w:ascii="맑은 고딕" w:hAnsi="맑은 고딕" w:cs="맑은 고딕" w:eastAsia="맑은 고딕"/>
          <w:sz w:val="18"/>
          <w:szCs w:val="20"/>
        </w:rPr>
        <w:t>캐묻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캐다</w:t>
      </w:r>
    </w:p>
    <w:p>
      <w:pPr>
        <w:pStyle w:val="Normal"/>
        <w:rPr/>
      </w:pPr>
      <w:r>
        <w:rPr>
          <w:rFonts w:ascii="맑은 고딕" w:hAnsi="맑은 고딕" w:cs="맑은 고딕" w:eastAsia="맑은 고딕"/>
          <w:sz w:val="18"/>
          <w:szCs w:val="20"/>
        </w:rPr>
        <w:t>캐묻는다는 것은 어떤 사실을 발견하기 위해 질문을 하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은행은 그가 융자 받을 자격이 있는지 알아보기 위해 그의 재무 이력을 캐물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>recipient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n. </w:t>
      </w:r>
      <w:r>
        <w:rPr>
          <w:rFonts w:ascii="맑은 고딕" w:hAnsi="맑은 고딕" w:cs="맑은 고딕" w:eastAsia="맑은 고딕"/>
          <w:sz w:val="18"/>
          <w:szCs w:val="20"/>
        </w:rPr>
        <w:t>받는 사람</w:t>
      </w:r>
    </w:p>
    <w:p>
      <w:pPr>
        <w:pStyle w:val="Normal"/>
        <w:rPr/>
      </w:pPr>
      <w:r>
        <w:rPr>
          <w:rFonts w:ascii="맑은 고딕" w:hAnsi="맑은 고딕" w:cs="맑은 고딕" w:eastAsia="맑은 고딕"/>
          <w:sz w:val="18"/>
          <w:szCs w:val="20"/>
        </w:rPr>
        <w:t>수신자는 어떤 것을 받는 사람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오늘 네 번의 전화를 받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>reptile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n. </w:t>
      </w:r>
      <w:r>
        <w:rPr>
          <w:rFonts w:ascii="맑은 고딕" w:hAnsi="맑은 고딕" w:cs="맑은 고딕" w:eastAsia="맑은 고딕"/>
          <w:sz w:val="18"/>
          <w:szCs w:val="20"/>
        </w:rPr>
        <w:t>파충류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파충류는 알을 낳고 비늘로 덮인 피부를 가진 냉혈동물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도마뱀은 내가 가장 좋아하는 종류의 파충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thrive 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v. </w:t>
      </w:r>
      <w:r>
        <w:rPr>
          <w:rFonts w:ascii="맑은 고딕" w:hAnsi="맑은 고딕" w:cs="맑은 고딕" w:eastAsia="맑은 고딕"/>
          <w:sz w:val="18"/>
          <w:szCs w:val="20"/>
        </w:rPr>
        <w:t>번창하다</w:t>
      </w:r>
    </w:p>
    <w:p>
      <w:pPr>
        <w:pStyle w:val="Normal"/>
        <w:rPr/>
      </w:pPr>
      <w:r>
        <w:rPr>
          <w:rFonts w:ascii="맑은 고딕" w:hAnsi="맑은 고딕" w:cs="맑은 고딕" w:eastAsia="맑은 고딕"/>
          <w:sz w:val="18"/>
          <w:szCs w:val="20"/>
        </w:rPr>
        <w:t>번창한다는 것은 잘 하고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성공하거나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건강하거나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강해지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가 노인일지는 몰라도 왕성하게 활동하고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>ultimate</w:t>
      </w:r>
      <w:r>
        <w:rPr>
          <w:rFonts w:eastAsia="맑은 고딕" w:cs="맑은 고딕" w:ascii="맑은 고딕" w:hAnsi="맑은 고딕"/>
          <w:sz w:val="18"/>
          <w:szCs w:val="20"/>
        </w:rPr>
        <w:tab/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궁극적인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이 궁극적인 경우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긴 일련의 사건들의 최종 결과 또는 목표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열심히 공부해서 의사가 되겠다는 궁극적인 목표를 이룰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Style22"/>
        <w:spacing w:lineRule="atLeast" w:line="315" w:before="0" w:after="0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  <w:t>READING</w:t>
      </w:r>
    </w:p>
    <w:p>
      <w:pPr>
        <w:pStyle w:val="Style22"/>
        <w:spacing w:lineRule="atLeast" w:line="315" w:before="0" w:after="0"/>
        <w:rPr>
          <w:rFonts w:ascii="맑은 고딕" w:hAnsi="맑은 고딕" w:eastAsia="맑은 고딕" w:cs="맑은 고딕"/>
          <w:b/>
          <w:b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  <w:t xml:space="preserve">Unit 15 </w:t>
      </w:r>
      <w:r>
        <w:rPr>
          <w:rFonts w:ascii="맑은 고딕" w:hAnsi="맑은 고딕" w:cs="맑은 고딕" w:eastAsia="맑은 고딕"/>
          <w:b/>
          <w:color w:val="000000"/>
          <w:sz w:val="20"/>
          <w:szCs w:val="20"/>
        </w:rPr>
        <w:t>복권</w:t>
      </w:r>
    </w:p>
    <w:p>
      <w:pPr>
        <w:pStyle w:val="Style22"/>
        <w:spacing w:lineRule="atLeast" w:line="315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조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Joe)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 xml:space="preserve">는 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TV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를 보다가 문을 두드리는 소리를 들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생각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대체 누굴까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?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아마도 짓궂은 옆집 애들 중 하나일거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조는 일어서서 문으로 걸어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가 문을 열었을 때 아름다운 여성이 서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는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안녕하세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조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!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좋은 소식이 있어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당신은 백만 달라 수표의 수령인이 되었어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복권에 당첨되셨습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</w:p>
    <w:p>
      <w:pPr>
        <w:pStyle w:val="Style22"/>
        <w:spacing w:lineRule="atLeast" w:line="315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조는 믿을 수가 없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감정이 북받쳐 올랐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감사합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감사합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</w:p>
    <w:p>
      <w:pPr>
        <w:pStyle w:val="Style22"/>
        <w:spacing w:lineRule="atLeast" w:line="315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조는 흥분을 가라앉힌 다음 수표원본을 잃어버릴 것을 대비해 복사본을 만들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자리에 앉아 그 돈으로 무엇을 하고 싶은지 생각해보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그 돈을 아무렇게나 쓰고 싶지는 않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조는 생각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나보다 더 이 돈을 필요로 하는 다른 사람들이 있다는 걸 나는 알아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나는 항상 동물들을 사랑해왔으니까 동물원에 물품들을 구입해 주어야겠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</w:p>
    <w:p>
      <w:pPr>
        <w:pStyle w:val="Style22"/>
        <w:spacing w:lineRule="atLeast" w:line="315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조는 동물원의 형편이 좋지 않다는 것을 알고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동물원의 우리들은 너무 작았고 추위로부터 난방이 되지 않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동물들은 그런 조건에서는 잘 자랄 수가 없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편지지를 꺼내어 동물원에 편지를 썼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커다란 포유류와 파충류들을 위한 큰 우리들을 동물원리 구입할 수 있도록 도와주겠다고 제안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또한 오랑우탄들의 수명을 늘리기 위해 건강식을 구입해주겠다고 제안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심지어 오래된 수족관 유리 벽들에 금이 가있기 때문에 새로운 것으로 구입해 주겠다고 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조의 이런 자비로운 행동이 동물원 사육사의 호기심을 불러일으켰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사육사는 왜 조가 자기의 돈을 동물원을 개선시키는데 쓰려고 하는지 알아내려고 조사를 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사람이 그렇게 자비로운 것은 사회적인 관례가 아니었기 때문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조는 사육사에게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저도 그것이 평범한 일이 아니란 것은 알고 있습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하지만 동물들을 돕겠다는 저의 궁극적인 결정은 제가 제 자신을 위해서 내릴 수 있었던 그 어떤 떤 결정보다도 더 낫다고 생각합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제가 자서전을 쓰게 된다면 오늘이 내 인생에서 가장 행복했던 날이라고 적을 겁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”</w:t>
      </w:r>
      <w:r>
        <w:br w:type="page"/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WORD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b/>
          <w:szCs w:val="20"/>
        </w:rPr>
        <w:t>LIST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Unit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b/>
          <w:szCs w:val="20"/>
        </w:rPr>
        <w:t>16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antique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골동품인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어떤 것이 골동품이라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매우 오래되고 희귀하며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따라서 가치가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 할머니의 골동품 흔들의자는 값어치가 많이 나간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applicant</w:t>
      </w:r>
      <w:r>
        <w:rPr>
          <w:rFonts w:eastAsia="맑은 고딕" w:cs="맑은 고딕" w:ascii="맑은 고딕" w:hAnsi="맑은 고딕"/>
          <w:b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n. </w:t>
      </w:r>
      <w:r>
        <w:rPr>
          <w:rFonts w:ascii="맑은 고딕" w:hAnsi="맑은 고딕" w:cs="맑은 고딕" w:eastAsia="맑은 고딕"/>
          <w:sz w:val="18"/>
          <w:szCs w:val="20"/>
        </w:rPr>
        <w:t>지원자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지원자는 직업이나 상을 위해 고려되어야 할 지원서를 쓰는 사람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채용 자리가 나자 많은 지원자들이 가게에 들어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artifact</w:t>
      </w:r>
      <w:r>
        <w:rPr>
          <w:rFonts w:eastAsia="맑은 고딕" w:cs="맑은 고딕" w:ascii="맑은 고딕" w:hAnsi="맑은 고딕"/>
          <w:b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유물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유물은 인간에 의해 만들어진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역사적으로 흥미롭고 오래된 물체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는 고대 중국 정착지의 유물들을 연구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authentic</w:t>
      </w:r>
      <w:r>
        <w:rPr>
          <w:rFonts w:eastAsia="맑은 고딕" w:cs="맑은 고딕" w:ascii="맑은 고딕" w:hAnsi="맑은 고딕"/>
          <w:b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진짜인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정통의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이 진짜일 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거짓이거나 원본의 사본이 아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는 로마로 휴가를 가서 정통 이탈리아 음식을 먹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hronology</w:t>
      </w:r>
      <w:r>
        <w:rPr>
          <w:rFonts w:eastAsia="맑은 고딕" w:cs="맑은 고딕" w:ascii="맑은 고딕" w:hAnsi="맑은 고딕"/>
          <w:sz w:val="18"/>
          <w:szCs w:val="20"/>
        </w:rPr>
        <w:tab/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n. </w:t>
      </w:r>
      <w:r>
        <w:rPr>
          <w:rFonts w:ascii="맑은 고딕" w:hAnsi="맑은 고딕" w:cs="맑은 고딕" w:eastAsia="맑은 고딕"/>
          <w:sz w:val="18"/>
          <w:szCs w:val="20"/>
        </w:rPr>
        <w:t>연대순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연대표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연대기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일련의 과거 사건들의 연대기는 그 사건들이 일어났을 때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는 역사 시간에 제</w:t>
      </w:r>
      <w:r>
        <w:rPr>
          <w:rFonts w:eastAsia="맑은 고딕" w:cs="맑은 고딕" w:ascii="맑은 고딕" w:hAnsi="맑은 고딕"/>
          <w:sz w:val="18"/>
          <w:szCs w:val="20"/>
        </w:rPr>
        <w:t>2</w:t>
      </w:r>
      <w:r>
        <w:rPr>
          <w:rFonts w:ascii="맑은 고딕" w:hAnsi="맑은 고딕" w:cs="맑은 고딕" w:eastAsia="맑은 고딕"/>
          <w:sz w:val="18"/>
          <w:szCs w:val="20"/>
        </w:rPr>
        <w:t>차 세계 대전의 연대기를 배웠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diplomat</w:t>
      </w:r>
      <w:r>
        <w:rPr>
          <w:rFonts w:eastAsia="맑은 고딕" w:cs="맑은 고딕" w:ascii="맑은 고딕" w:hAnsi="맑은 고딕"/>
          <w:b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ab/>
      </w:r>
      <w:r>
        <w:rPr>
          <w:rFonts w:ascii="맑은 고딕" w:hAnsi="맑은 고딕" w:cs="맑은 고딕" w:eastAsia="맑은 고딕"/>
          <w:sz w:val="18"/>
          <w:szCs w:val="20"/>
        </w:rPr>
        <w:t>외교관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외교관은 다른 나라와 함께 일하는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한 나라의 대표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스페인 외교관은 페루의 관리들과 무역 문제를 논의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epic</w:t>
      </w:r>
      <w:r>
        <w:rPr>
          <w:rFonts w:eastAsia="맑은 고딕" w:cs="맑은 고딕" w:ascii="맑은 고딕" w:hAnsi="맑은 고딕"/>
          <w:b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n. </w:t>
      </w:r>
      <w:r>
        <w:rPr>
          <w:rFonts w:ascii="맑은 고딕" w:hAnsi="맑은 고딕" w:cs="맑은 고딕" w:eastAsia="맑은 고딕"/>
          <w:sz w:val="18"/>
          <w:szCs w:val="20"/>
        </w:rPr>
        <w:t>서사시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서사시는 특정 시대나 위대한 사건에 관한 긴 책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시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또는 영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시인은 지난 천 년의 위대한 발견에 관한 서사시를 썼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excerpt</w:t>
      </w:r>
      <w:r>
        <w:rPr>
          <w:rFonts w:eastAsia="맑은 고딕" w:cs="맑은 고딕" w:ascii="맑은 고딕" w:hAnsi="맑은 고딕"/>
          <w:b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n. </w:t>
      </w:r>
      <w:r>
        <w:rPr>
          <w:rFonts w:ascii="맑은 고딕" w:hAnsi="맑은 고딕" w:cs="맑은 고딕" w:eastAsia="맑은 고딕"/>
          <w:sz w:val="18"/>
          <w:szCs w:val="20"/>
        </w:rPr>
        <w:t>발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발췌문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발췌본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발췌문은 더 큰 작품에서 가져온 짧은 글이나 음악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온라인으로 교향곡 전체를 듣지는 않았지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발췌본을 연주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fossil</w:t>
      </w:r>
      <w:r>
        <w:rPr>
          <w:rFonts w:eastAsia="맑은 고딕" w:cs="맑은 고딕" w:ascii="맑은 고딕" w:hAnsi="맑은 고딕"/>
          <w:i/>
          <w:sz w:val="18"/>
          <w:szCs w:val="20"/>
        </w:rPr>
        <w:tab/>
        <w:t>n.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화석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화석은 선사시대의 동물이나 식물의 단단한 잔해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전문가는 공룡의 뼈를 만들기 위해 화석을 배열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humiliate</w:t>
      </w:r>
      <w:r>
        <w:rPr>
          <w:rFonts w:eastAsia="맑은 고딕" w:cs="맑은 고딕" w:ascii="맑은 고딕" w:hAnsi="맑은 고딕"/>
          <w:b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sz w:val="18"/>
          <w:szCs w:val="20"/>
        </w:rPr>
        <w:tab/>
      </w:r>
      <w:r>
        <w:rPr>
          <w:rFonts w:ascii="맑은 고딕" w:hAnsi="맑은 고딕" w:cs="맑은 고딕" w:eastAsia="맑은 고딕"/>
          <w:sz w:val="18"/>
          <w:szCs w:val="20"/>
        </w:rPr>
        <w:t>굴욕감을 주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누군가에게 굴욕감을 준다는 것은 그들을 부끄럽고 창피하게 만드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전교생 앞에서 발을 헛디뎌 넘어지면서 망신을 당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lyric</w:t>
      </w:r>
      <w:r>
        <w:rPr>
          <w:rFonts w:eastAsia="맑은 고딕" w:cs="맑은 고딕" w:ascii="맑은 고딕" w:hAnsi="맑은 고딕"/>
          <w:b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서정시의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시가 서정적이라고 여겨질 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많은 감정을 표현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나만의 서정시를 읽고 창작하는 것을 즐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majesty</w:t>
      </w:r>
      <w:r>
        <w:rPr>
          <w:rFonts w:eastAsia="맑은 고딕" w:cs="맑은 고딕" w:ascii="맑은 고딕" w:hAnsi="맑은 고딕"/>
          <w:b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장엄함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위엄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위엄은 최상의 위대함 또는 최고의 권위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오래된 성의 장엄함은 그 성을 보러 온 관광객들을 놀라게 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monarch</w:t>
      </w:r>
      <w:r>
        <w:rPr>
          <w:rFonts w:eastAsia="맑은 고딕" w:cs="맑은 고딕" w:ascii="맑은 고딕" w:hAnsi="맑은 고딕"/>
          <w:b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ab/>
      </w:r>
      <w:r>
        <w:rPr>
          <w:rFonts w:ascii="맑은 고딕" w:hAnsi="맑은 고딕" w:cs="맑은 고딕" w:eastAsia="맑은 고딕"/>
          <w:sz w:val="18"/>
          <w:szCs w:val="20"/>
        </w:rPr>
        <w:t>군주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한 나라의 군주는 세습권을 통해 한 나라를 통치하는 사람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군주는 웅장한 문이 있는 아름다운 궁전에서 살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precede</w:t>
      </w:r>
      <w:r>
        <w:rPr>
          <w:rFonts w:eastAsia="맑은 고딕" w:cs="맑은 고딕" w:ascii="맑은 고딕" w:hAnsi="맑은 고딕"/>
          <w:i/>
          <w:sz w:val="18"/>
          <w:szCs w:val="20"/>
        </w:rPr>
        <w:tab/>
        <w:t>v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선행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선행한다는 것은 앞에 오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잠시의 고요한 바람과 맑은 하늘이 그친 후 허리케인이 닥쳤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punctual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시간을 지키는</w:t>
      </w:r>
      <w:r>
        <w:rPr>
          <w:rFonts w:eastAsia="맑은 고딕" w:cs="맑은 고딕" w:ascii="맑은 고딕" w:hAnsi="맑은 고딕"/>
          <w:sz w:val="18"/>
          <w:szCs w:val="20"/>
        </w:rPr>
        <w:t>/</w:t>
      </w:r>
      <w:r>
        <w:rPr>
          <w:rFonts w:ascii="맑은 고딕" w:hAnsi="맑은 고딕" w:cs="맑은 고딕" w:eastAsia="맑은 고딕"/>
          <w:sz w:val="18"/>
          <w:szCs w:val="20"/>
        </w:rPr>
        <w:t>엄수하는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시간을 엄수한다는 것은 제때에 무언가를 하거나 적절한 시간에 도착한다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어머니는 지각하는 것을 싫어하신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그녀는 내가 아는 사람 중 가장 시간을 잘 지키는 사람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recruit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모집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채용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채용한다는 것은 조직에 들어올 사람 또는 조직을 위해 일할 사람을 뽑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는 새 매니저를 맡을 사람을 성공적으로 뽑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refund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환불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금</w:t>
      </w:r>
      <w:r>
        <w:rPr>
          <w:rFonts w:eastAsia="맑은 고딕" w:cs="맑은 고딕" w:ascii="맑은 고딕" w:hAnsi="맑은 고딕"/>
          <w:sz w:val="18"/>
          <w:szCs w:val="20"/>
        </w:rPr>
        <w:t>)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환불금은 상품이 상점에 반품되었을 때 사람에게 돌려주는 돈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내가 산 신발이 너무 꽉 조여서 환불을 요청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register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등록부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등록부는 사람이나 사물의 공식적인 목록 또는 기록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결혼식에는 모든 하객이 서명할 수 있는 등록부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명부</w:t>
      </w:r>
      <w:r>
        <w:rPr>
          <w:rFonts w:eastAsia="맑은 고딕" w:cs="맑은 고딕" w:ascii="맑은 고딕" w:hAnsi="맑은 고딕"/>
          <w:sz w:val="18"/>
          <w:szCs w:val="20"/>
        </w:rPr>
        <w:t>)</w:t>
      </w:r>
      <w:r>
        <w:rPr>
          <w:rFonts w:ascii="맑은 고딕" w:hAnsi="맑은 고딕" w:cs="맑은 고딕" w:eastAsia="맑은 고딕"/>
          <w:sz w:val="18"/>
          <w:szCs w:val="20"/>
        </w:rPr>
        <w:t>가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renown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명성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명성은 훌륭한 일을 했기 때문에 잘 알려지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마이클은 뉴질랜드에서 유명한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명성이 자자한</w:t>
      </w:r>
      <w:r>
        <w:rPr>
          <w:rFonts w:eastAsia="맑은 고딕" w:cs="맑은 고딕" w:ascii="맑은 고딕" w:hAnsi="맑은 고딕"/>
          <w:sz w:val="18"/>
          <w:szCs w:val="20"/>
        </w:rPr>
        <w:t xml:space="preserve">) </w:t>
      </w:r>
      <w:r>
        <w:rPr>
          <w:rFonts w:ascii="맑은 고딕" w:hAnsi="맑은 고딕" w:cs="맑은 고딕" w:eastAsia="맑은 고딕"/>
          <w:sz w:val="18"/>
          <w:szCs w:val="20"/>
        </w:rPr>
        <w:t>가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tusk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n. 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코끼리의</w:t>
      </w:r>
      <w:r>
        <w:rPr>
          <w:rFonts w:eastAsia="맑은 고딕" w:cs="맑은 고딕" w:ascii="맑은 고딕" w:hAnsi="맑은 고딕"/>
          <w:sz w:val="18"/>
          <w:szCs w:val="20"/>
        </w:rPr>
        <w:t xml:space="preserve">) </w:t>
      </w:r>
      <w:r>
        <w:rPr>
          <w:rFonts w:ascii="맑은 고딕" w:hAnsi="맑은 고딕" w:cs="맑은 고딕" w:eastAsia="맑은 고딕"/>
          <w:sz w:val="18"/>
          <w:szCs w:val="20"/>
        </w:rPr>
        <w:t>엄니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상아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상아는 코끼리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멧돼지 또는 바다코끼리의 길고 구부러진 뾰족한 이빨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→ </w:t>
      </w:r>
      <w:r>
        <w:rPr>
          <w:rFonts w:ascii="맑은 고딕" w:hAnsi="맑은 고딕" w:cs="맑은 고딕" w:eastAsia="맑은 고딕"/>
          <w:sz w:val="18"/>
          <w:szCs w:val="18"/>
        </w:rPr>
        <w:t>슬프게도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어떤 사람들은 코끼리를 사냥하고 상아를 제거하여 그것을 판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.</w:t>
      </w:r>
      <w:r>
        <w:br w:type="page"/>
      </w:r>
    </w:p>
    <w:p>
      <w:pPr>
        <w:pStyle w:val="Style22"/>
        <w:spacing w:lineRule="atLeast" w:line="315" w:before="0" w:after="0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  <w:t>READING</w:t>
      </w:r>
    </w:p>
    <w:p>
      <w:pPr>
        <w:pStyle w:val="Style22"/>
        <w:spacing w:lineRule="atLeast" w:line="315" w:before="0" w:after="0"/>
        <w:rPr/>
      </w:pP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  <w:t>Unit 16 Jen</w:t>
      </w:r>
      <w:r>
        <w:rPr>
          <w:rFonts w:ascii="맑은 고딕" w:hAnsi="맑은 고딕" w:cs="맑은 고딕" w:eastAsia="맑은 고딕"/>
          <w:b/>
          <w:color w:val="000000"/>
          <w:sz w:val="20"/>
          <w:szCs w:val="20"/>
        </w:rPr>
        <w:t xml:space="preserve">의 새 직장 </w:t>
      </w:r>
    </w:p>
    <w:p>
      <w:pPr>
        <w:pStyle w:val="Style22"/>
        <w:spacing w:lineRule="atLeast" w:line="315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역사박물관이 새로운 여행 안내자를 고용해야만 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 xml:space="preserve">박물관장은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젠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Jen)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을 고용하기 까지 수십 명의 지원자들을 면접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젠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은 친절하고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시간을 엄수하며 훌륭한 태도를 지니고 있었기 때문에 여행 안내자로 뽑히게 되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근무 첫날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젠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은 일을 시작하며 그녀의 첫 안내를 준비하고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는 등록소에서 이름들을 확인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는 영국의 여왕과 외교관이 그 박물관을 방문하고 있다는 사실을 알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는 생각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오늘은 내 첫 날이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런데 왕비님에게 좋은 인상을 남겨야만 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나는 그런 유명한 사람 앞에서 창피를 당하고 싶지 않아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</w:p>
    <w:p>
      <w:pPr>
        <w:pStyle w:val="Style22"/>
        <w:spacing w:lineRule="atLeast" w:line="315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젠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은 신경이 날카로워 졌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는 숨을 깊이 들이쉬고는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여러분 안녕하세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저는 고대 이집트의 연대기에 대해 이야기 할 것입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는 고대 유물들을 보여주기 위해 돌아서다가 진품인 코끼리 엄니의 화석에 부딪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엄니는 땅에 떨어졌고 산산이 부서졌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런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!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젠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은 작은 목소리로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나머지 안내는 확실히 이것 보다는 더 잘해야 할 텐데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박물관 여행의 나머지도 더 나아질 것은 없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는 고대 골동품 꽃병에 걸려 넘어져서 그것을 산산조각 내고 말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는 서정시의 발췌된 부분을 읽다가 기침을 해서 서사시의 그 페이지를 찢어버렸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 xml:space="preserve">여행이 끝난 후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젠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은 여왕에게 다가가 사과를 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가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죄송합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여왕폐하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제 안내는 정말 끔찍했어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폐하께서 내신 돈은 제가 환불해 드릴게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</w:p>
    <w:p>
      <w:pPr>
        <w:pStyle w:val="Style22"/>
        <w:spacing w:lineRule="atLeast" w:line="315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여왕이 웃으면서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저는 돈을 돌려받고 싶지 않아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젠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저는 이 여행이 정말 좋았거든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단지 조금만 더 조심하며 열심히 일한다면 당신은 이 분야에서 최고가 될 수 있을 거예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성공을 하려면 부단한 노력이 선행되어야 하는 법입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젠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은 미소를 지으며 여왕에게 감사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는 그때 이후로 각별히 신중을 기하기로 결심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는 계속해서 열심히 일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 xml:space="preserve">시간이 지나자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젠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은 그 박물관에서 최고의 여행 안내인이 되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</w:t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WORD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b/>
          <w:szCs w:val="20"/>
        </w:rPr>
        <w:t>LIST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Unit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b/>
          <w:szCs w:val="20"/>
        </w:rPr>
        <w:t>17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oexist</w:t>
      </w:r>
      <w:r>
        <w:rPr>
          <w:rFonts w:eastAsia="맑은 고딕" w:cs="맑은 고딕" w:ascii="맑은 고딕" w:hAnsi="맑은 고딕"/>
          <w:b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공존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과 공존한다는 것은 같은 시간과 장소에 존재하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의 애완동물은 거의 또는 아무런 문제없이 우리 집에서 함께 산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onceive</w:t>
      </w:r>
      <w:r>
        <w:rPr>
          <w:rFonts w:eastAsia="맑은 고딕" w:cs="맑은 고딕" w:ascii="맑은 고딕" w:hAnsi="맑은 고딕"/>
          <w:i/>
          <w:sz w:val="18"/>
          <w:szCs w:val="20"/>
        </w:rPr>
        <w:tab/>
        <w:t>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생각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상상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를 상상한다는 것은 그것을 마음속으로 그려보거나 믿을 수 있다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아이는 지구의 실제 크기를 상상할 수 없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dubious</w:t>
      </w:r>
      <w:r>
        <w:rPr>
          <w:rFonts w:eastAsia="맑은 고딕" w:cs="맑은 고딕" w:ascii="맑은 고딕" w:hAnsi="맑은 고딕"/>
          <w:sz w:val="18"/>
          <w:szCs w:val="20"/>
        </w:rPr>
        <w:tab/>
      </w:r>
      <w:r>
        <w:rPr>
          <w:rFonts w:eastAsia="맑은 고딕" w:cs="맑은 고딕" w:ascii="맑은 고딕" w:hAnsi="맑은 고딕"/>
          <w:i/>
          <w:sz w:val="18"/>
          <w:szCs w:val="20"/>
        </w:rPr>
        <w:t>adj.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의심하는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일이나 누군가가 의심스러울 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들은 정직하지 않다고 여겨진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경찰은 범행에 대한 그 남자의 설명이 의심스럽다고 생각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ego</w:t>
      </w:r>
      <w:r>
        <w:rPr>
          <w:rFonts w:eastAsia="맑은 고딕" w:cs="맑은 고딕" w:ascii="맑은 고딕" w:hAnsi="맑은 고딕"/>
          <w:b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자아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자아는 자기 자신의 가치에 대한 인지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켈리의 자아는 그녀가 일종의 슈퍼영웅이라고 생각하게 만들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elastic</w:t>
      </w:r>
      <w:r>
        <w:rPr>
          <w:rFonts w:eastAsia="맑은 고딕" w:cs="맑은 고딕" w:ascii="맑은 고딕" w:hAnsi="맑은 고딕"/>
          <w:b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고무로 된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탄력 있는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탄성이 있는 것은 당겼을 때 늘어나는 고무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번지점프대에서 뛰어내리기 전에 다리에 탄성 번지를 붙였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endeavor</w:t>
      </w:r>
      <w:r>
        <w:rPr>
          <w:rFonts w:eastAsia="맑은 고딕" w:cs="맑은 고딕" w:ascii="맑은 고딕" w:hAnsi="맑은 고딕"/>
          <w:b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노력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시도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노력이란 어떤 것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특히 새로운 것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또는 독창적인 것을 하려는 시도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회사의 새로운 광고 노력은 끔찍한 실패로 끝났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engrave</w:t>
      </w:r>
      <w:r>
        <w:rPr>
          <w:rFonts w:eastAsia="맑은 고딕" w:cs="맑은 고딕" w:ascii="맑은 고딕" w:hAnsi="맑은 고딕"/>
          <w:sz w:val="18"/>
          <w:szCs w:val="20"/>
        </w:rPr>
        <w:tab/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새기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의 표면에 디자인이나 단어를 파 넣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부부는 노송나무에 이름을 새겼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excavate</w:t>
      </w:r>
      <w:r>
        <w:rPr>
          <w:rFonts w:eastAsia="맑은 고딕" w:cs="맑은 고딕" w:ascii="맑은 고딕" w:hAnsi="맑은 고딕"/>
          <w:sz w:val="18"/>
          <w:szCs w:val="20"/>
        </w:rPr>
        <w:tab/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발굴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출토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발굴은 땅을 파서 흙을 제거해서 무언가를 찾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팀은 화석 발견에 대한 희망으로 그 장소를 발굴하기를 원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jagged</w:t>
      </w:r>
      <w:r>
        <w:rPr>
          <w:rFonts w:eastAsia="맑은 고딕" w:cs="맑은 고딕" w:ascii="맑은 고딕" w:hAnsi="맑은 고딕"/>
          <w:b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.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삐죽삐죽한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들쭉날쭉한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이 삐죽삐죽할 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의 모양이나 가장자리는 성기고 고르지 않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수영선수는 삐죽삐죽한 바위에 넘어져 다쳤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locale</w:t>
      </w:r>
      <w:r>
        <w:rPr>
          <w:rFonts w:eastAsia="맑은 고딕" w:cs="맑은 고딕" w:ascii="맑은 고딕" w:hAnsi="맑은 고딕"/>
          <w:b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n. </w:t>
      </w:r>
      <w:r>
        <w:rPr>
          <w:rFonts w:ascii="맑은 고딕" w:hAnsi="맑은 고딕" w:cs="맑은 고딕" w:eastAsia="맑은 고딕"/>
          <w:sz w:val="18"/>
          <w:szCs w:val="20"/>
        </w:rPr>
        <w:t>현장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장소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현장은 특정한 일이 일어나는 작은 지역 또는 장소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스파는 어머니가 휴식을 취하고 휴가를 즐기기에 완벽한 장소였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magnitude</w:t>
      </w:r>
      <w:r>
        <w:rPr>
          <w:rFonts w:eastAsia="맑은 고딕" w:cs="맑은 고딕" w:ascii="맑은 고딕" w:hAnsi="맑은 고딕"/>
          <w:sz w:val="18"/>
          <w:szCs w:val="20"/>
        </w:rPr>
        <w:tab/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규모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크기는 큰 크기를 나타낸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이것은 엄청난 규모의 발견이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mold</w:t>
      </w:r>
      <w:r>
        <w:rPr>
          <w:rFonts w:eastAsia="맑은 고딕" w:cs="맑은 고딕" w:ascii="맑은 고딕" w:hAnsi="맑은 고딕"/>
          <w:b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거푸집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주형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틀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틀은 특정한 모양을 만드는 데 사용되는 속이 빈 용기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컵케이크 틀을 사용하면 컵케이크가 제대로 나오는 걸 보장할 수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outright</w:t>
      </w:r>
      <w:r>
        <w:rPr>
          <w:rFonts w:eastAsia="맑은 고딕" w:cs="맑은 고딕" w:ascii="맑은 고딕" w:hAnsi="맑은 고딕"/>
          <w:sz w:val="18"/>
          <w:szCs w:val="20"/>
        </w:rPr>
        <w:tab/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명백한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노골적인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이 명백할 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열려있고 직접적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모든 사람들은 그 소년의 이야기가 명백한 거짓말이라는 것을 알고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periphery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주변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영역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장소 또는 사물의 주변은 그것의 가장자리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편지지 가장자리에는 아름다운 꽃무늬가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plaster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회반죽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석고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석고는 마르면 딱딱해지는 매끄러운 회반죽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낡은 벽의 틈새를 메우기 위해 석고를 사용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shovel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삽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삽은 땅을 파는 데 사용되는 긴 손잡이가 있는 도구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소년은 삽을 들고 보도에 쌓인 눈을 모두 치웠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skeletal</w:t>
      </w:r>
      <w:r>
        <w:rPr>
          <w:rFonts w:eastAsia="맑은 고딕" w:cs="맑은 고딕" w:ascii="맑은 고딕" w:hAnsi="맑은 고딕"/>
          <w:sz w:val="18"/>
          <w:szCs w:val="20"/>
        </w:rPr>
        <w:tab/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뼈대의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골격의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신체의 뼈와 관련이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는 해부학 수업에서 골격 체계를 공부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stumble</w:t>
      </w:r>
      <w:r>
        <w:rPr>
          <w:rFonts w:eastAsia="맑은 고딕" w:cs="맑은 고딕" w:ascii="맑은 고딕" w:hAnsi="맑은 고딕"/>
          <w:sz w:val="18"/>
          <w:szCs w:val="20"/>
        </w:rPr>
        <w:tab/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발이 걸리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비틀거리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비틀거리는 것은 어색하고 생각지 않은 방식으로 움직이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녀는 술에 취하면 많이 비틀거린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thigh</w:t>
      </w:r>
      <w:r>
        <w:rPr>
          <w:rFonts w:eastAsia="맑은 고딕" w:cs="맑은 고딕" w:ascii="맑은 고딕" w:hAnsi="맑은 고딕"/>
          <w:i/>
          <w:sz w:val="18"/>
          <w:szCs w:val="20"/>
        </w:rPr>
        <w:tab/>
        <w:t>n.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허벅지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허벅지는 다리의 위쪽 절반에 해당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심각한 허벅지 부상으로 고생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vicious</w:t>
      </w:r>
      <w:r>
        <w:rPr>
          <w:rFonts w:eastAsia="맑은 고딕" w:cs="맑은 고딕" w:ascii="맑은 고딕" w:hAnsi="맑은 고딕"/>
          <w:b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잔인한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악랄한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악독한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일이나 누군가가 악랄할 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들은 폭력적이고 잔인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포악한 개가 그 어린 아이를 물려고 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 </w:t>
      </w:r>
      <w:r>
        <w:br w:type="page"/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  <w:t>READING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b/>
          <w:b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  <w:t>Unit 17</w:t>
      </w:r>
      <w:r>
        <w:rPr>
          <w:rFonts w:ascii="맑은 고딕" w:hAnsi="맑은 고딕" w:cs="맑은 고딕" w:eastAsia="맑은 고딕"/>
          <w:b/>
          <w:color w:val="000000"/>
          <w:sz w:val="20"/>
          <w:szCs w:val="20"/>
        </w:rPr>
        <w:t>화석 발굴자들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b/>
          <w:b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</w:r>
    </w:p>
    <w:p>
      <w:pPr>
        <w:pStyle w:val="Style22"/>
        <w:spacing w:lineRule="atLeast" w:line="285" w:before="0" w:after="0"/>
        <w:jc w:val="both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팀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Tim)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과 딘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Dean)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은 훌륭한 화석 발굴자들이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들은 공룡 뼈를 찾는 분야에서는 단연 최고였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비록 팀과 딘은 매우 유사했지만 서로에게는 완전히 적이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두 남자는 항상 악의에 찬 언쟁을 벌이곤 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들은 자존심이 너무 강했기 때문에 서로 평화롭게 공존할 수 없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팀은 자신이 최고의 화석 발굴자라고 생각했고 반면 딘은 자신이 팀보다 훨씬 더 낫다고 확신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285" w:before="0" w:after="0"/>
        <w:jc w:val="both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어느 날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팀이 도시근교에서 화석을 찾고 있다가 커다란 뼈를 발견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그런 것은 결코 본적이 없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!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삽을 들고 조심스럽게 뼈를 둘러싸고 있는 흙을 팠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땅을 파면서 더 많은 들쑥날쑥한 뼈들을 발견하게 되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자신이 공룡의 골격 전체를 발견했음을 알게 되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!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팀은 혼자서는 도저히 그 거대한 뼈를 옮길 수 있는 계획을 생각해낼 수가 없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러한 노력은 너무 고된 일이 될 것이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에게는 도움이 필요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그 뼈대를 부서뜨리지 않고 옮길 수 있도록 자신을 도와줄 만한 능력이 있는 사람이 누구인가를 생각해보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팀이 생각해 낼 수 있는 유일한 사람은 그의 경쟁상대인 딘이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285" w:before="0" w:after="0"/>
        <w:jc w:val="both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팀은 딘을 찾으러 시내로 뛰어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팀은 그를 발견하자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딘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내가 거대한 육상 동물의 유골을 발견했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런데 나 혼자서는 그것을 옮길 수가 없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나를 좀 도와줄래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?” 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딘은 팀의 주장이 거짓일지도 모른다고 생각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대답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만약 너의 그 유골 이야기가 진심이라면 내가 도와줄게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팀은 흥분된 마음으로 유골이 발견된 현장을 딘에게 보여주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들은 함께 뼈 하나하나를 조심스럽게 옮겼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리고 움직이지 않도록 하기 위해 그 뼈들을 고무줄로 묶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일이 끝나자 완벽한 뼈대가 이루어졌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들은 회반죽을 사용하여 공룡의 해골을 본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들은 본 뜬 것 위에 각자의 머리글자를 새긴 후 그것을 지역 박물관의 큐레이터에게 주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240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팀과 딘은 그들이 같이 일할 때 서로 호흡이 맞는 다는 것을 알게 되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들은 서로에 대한 원한은 잊어버리고 친구가 되기를 결정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들은 각자의 재능을 합하고 나서 이전보다 훨씬 더 훌륭한 화석 발굴자가 되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</w:t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WORD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b/>
          <w:szCs w:val="20"/>
        </w:rPr>
        <w:t>LIST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Unit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b/>
          <w:szCs w:val="20"/>
        </w:rPr>
        <w:t>18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attic</w:t>
      </w:r>
      <w:r>
        <w:rPr>
          <w:rFonts w:eastAsia="맑은 고딕" w:cs="맑은 고딕" w:ascii="맑은 고딕" w:hAnsi="맑은 고딕"/>
          <w:b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n. </w:t>
      </w:r>
      <w:r>
        <w:rPr>
          <w:rFonts w:ascii="맑은 고딕" w:hAnsi="맑은 고딕" w:cs="맑은 고딕" w:eastAsia="맑은 고딕"/>
          <w:sz w:val="18"/>
          <w:szCs w:val="20"/>
        </w:rPr>
        <w:t>다락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방</w:t>
      </w:r>
      <w:r>
        <w:rPr>
          <w:rFonts w:eastAsia="맑은 고딕" w:cs="맑은 고딕" w:ascii="맑은 고딕" w:hAnsi="맑은 고딕"/>
          <w:sz w:val="18"/>
          <w:szCs w:val="20"/>
        </w:rPr>
        <w:t>)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다락방은 집의 지붕 바로 아래에 있는 방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들의 다락방에는 두 개의 창문이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hunk</w:t>
      </w:r>
      <w:r>
        <w:rPr>
          <w:rFonts w:eastAsia="맑은 고딕" w:cs="맑은 고딕" w:ascii="맑은 고딕" w:hAnsi="맑은 고딕"/>
          <w:b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n. </w:t>
      </w:r>
      <w:r>
        <w:rPr>
          <w:rFonts w:ascii="맑은 고딕" w:hAnsi="맑은 고딕" w:cs="맑은 고딕" w:eastAsia="맑은 고딕"/>
          <w:sz w:val="18"/>
          <w:szCs w:val="20"/>
        </w:rPr>
        <w:t>덩어리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덩어리는 두껍고 단단한 무언가의 조각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들이 그 바위를 부수고 열었을 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들은 바위가 금덩어리들로 가득 차 있는 것을 보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ivic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시민의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도시의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시나 도시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특히 그것의 정부와 관련이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대부분의 중요한 시의 건물들은 시내에 위치해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descent</w:t>
      </w:r>
      <w:r>
        <w:rPr>
          <w:rFonts w:eastAsia="맑은 고딕" w:cs="맑은 고딕" w:ascii="맑은 고딕" w:hAnsi="맑은 고딕"/>
          <w:sz w:val="18"/>
          <w:szCs w:val="20"/>
        </w:rPr>
        <w:tab/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n. </w:t>
      </w:r>
      <w:r>
        <w:rPr>
          <w:rFonts w:ascii="맑은 고딕" w:hAnsi="맑은 고딕" w:cs="맑은 고딕" w:eastAsia="맑은 고딕"/>
          <w:sz w:val="18"/>
          <w:szCs w:val="20"/>
        </w:rPr>
        <w:t>내려오기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하강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하강은 아래로 내려가는 움직임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주왕복선이 하강하는 동안 지구는 점점 더 크게 보였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din</w:t>
      </w:r>
      <w:r>
        <w:rPr>
          <w:rFonts w:eastAsia="맑은 고딕" w:cs="맑은 고딕" w:ascii="맑은 고딕" w:hAnsi="맑은 고딕"/>
          <w:b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n. </w:t>
      </w:r>
      <w:r>
        <w:rPr>
          <w:rFonts w:ascii="맑은 고딕" w:hAnsi="맑은 고딕" w:cs="맑은 고딕" w:eastAsia="맑은 고딕"/>
          <w:sz w:val="18"/>
          <w:szCs w:val="20"/>
        </w:rPr>
        <w:t>소음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소음은 크고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불쾌하며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긴 시간 계속되는 시끄러운 소리이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녹슨 기계 소리가 공장을 끔찍한 작업장으로 만들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dissatisfy</w:t>
      </w:r>
      <w:r>
        <w:rPr>
          <w:rFonts w:eastAsia="맑은 고딕" w:cs="맑은 고딕" w:ascii="맑은 고딕" w:hAnsi="맑은 고딕"/>
          <w:b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sz w:val="18"/>
          <w:szCs w:val="20"/>
        </w:rPr>
        <w:tab/>
      </w:r>
      <w:r>
        <w:rPr>
          <w:rFonts w:ascii="맑은 고딕" w:hAnsi="맑은 고딕" w:cs="맑은 고딕" w:eastAsia="맑은 고딕"/>
          <w:sz w:val="18"/>
          <w:szCs w:val="20"/>
        </w:rPr>
        <w:t>불만족스럽게 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누군가를 불만족스럽게 한다는 것은 누군가를 기쁘게 하지 못한다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자신의 식사가 불만스러웠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fuss</w:t>
      </w:r>
      <w:r>
        <w:rPr>
          <w:rFonts w:eastAsia="맑은 고딕" w:cs="맑은 고딕" w:ascii="맑은 고딕" w:hAnsi="맑은 고딕"/>
          <w:b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n. </w:t>
      </w:r>
      <w:r>
        <w:rPr>
          <w:rFonts w:ascii="맑은 고딕" w:hAnsi="맑은 고딕" w:cs="맑은 고딕" w:eastAsia="맑은 고딕"/>
          <w:sz w:val="18"/>
          <w:szCs w:val="20"/>
        </w:rPr>
        <w:t>호들갑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법석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소동은 어떤 방법으로도 유용하지 않은 흥분되거나 짜증나는 행동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아이는 잠자리에 들기 싫어서 심하게 야단법석을 떨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glamorous</w:t>
      </w:r>
      <w:r>
        <w:rPr>
          <w:rFonts w:eastAsia="맑은 고딕" w:cs="맑은 고딕" w:ascii="맑은 고딕" w:hAnsi="맑은 고딕"/>
          <w:sz w:val="18"/>
          <w:szCs w:val="20"/>
        </w:rPr>
        <w:tab/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화려한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매력이 넘치는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화려한 행사는 아름다움과 흥분으로 가득 차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가 사는 곳에는 매력적인 것이 없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매우 평범하기 그지없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gourmet</w:t>
      </w:r>
      <w:r>
        <w:rPr>
          <w:rFonts w:eastAsia="맑은 고딕" w:cs="맑은 고딕" w:ascii="맑은 고딕" w:hAnsi="맑은 고딕"/>
          <w:sz w:val="18"/>
          <w:szCs w:val="20"/>
        </w:rPr>
        <w:tab/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미식가의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미식가를 위한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음식이 미식가를 위한 것이라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일반 음식보다 더 좋고 더 비싸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고급스러운 식사를 하기 위해서는 비싼 레스토랑에서 식사를 해야 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hence</w:t>
      </w:r>
      <w:r>
        <w:rPr>
          <w:rFonts w:eastAsia="맑은 고딕" w:cs="맑은 고딕" w:ascii="맑은 고딕" w:hAnsi="맑은 고딕"/>
          <w:b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v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이런 이유로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>hence</w:t>
      </w:r>
      <w:r>
        <w:rPr>
          <w:rFonts w:ascii="맑은 고딕" w:hAnsi="맑은 고딕" w:cs="맑은 고딕" w:eastAsia="맑은 고딕"/>
          <w:sz w:val="18"/>
          <w:szCs w:val="20"/>
        </w:rPr>
        <w:t>는 어떤 것이 다른 것의 결과라는 것을 보여준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메리가 열쇠를 깜빡 하고 안 가져왔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그래서 우리는 문을 열 수 없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intrinsic</w:t>
      </w:r>
      <w:r>
        <w:rPr>
          <w:rFonts w:eastAsia="맑은 고딕" w:cs="맑은 고딕" w:ascii="맑은 고딕" w:hAnsi="맑은 고딕"/>
          <w:sz w:val="18"/>
          <w:szCs w:val="20"/>
        </w:rPr>
        <w:tab/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고유한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본질적인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어떤 것이 본질적인 것이라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그것의 기본적인 본질과 관련이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지폐는 본질적인 가치가 없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그것은 그저 사회가 유용하다고 말하기 때문에 유용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kettle</w:t>
      </w:r>
      <w:r>
        <w:rPr>
          <w:rFonts w:eastAsia="맑은 고딕" w:cs="맑은 고딕" w:ascii="맑은 고딕" w:hAnsi="맑은 고딕"/>
          <w:sz w:val="18"/>
          <w:szCs w:val="20"/>
        </w:rPr>
        <w:tab/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주전자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주전자는 액체를 끓이거나 음식을 요리하는 데 사용되는 큰 금속 냄비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수프는 큰 주전자에서 요리되고 있었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ministry</w:t>
      </w:r>
      <w:r>
        <w:rPr>
          <w:rFonts w:eastAsia="맑은 고딕" w:cs="맑은 고딕" w:ascii="맑은 고딕" w:hAnsi="맑은 고딕"/>
          <w:i/>
          <w:sz w:val="18"/>
          <w:szCs w:val="20"/>
        </w:rPr>
        <w:tab/>
        <w:t xml:space="preserve">n. 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정부의 각</w:t>
      </w:r>
      <w:r>
        <w:rPr>
          <w:rFonts w:eastAsia="맑은 고딕" w:cs="맑은 고딕" w:ascii="맑은 고딕" w:hAnsi="맑은 고딕"/>
          <w:sz w:val="18"/>
          <w:szCs w:val="20"/>
        </w:rPr>
        <w:t xml:space="preserve">) </w:t>
      </w:r>
      <w:r>
        <w:rPr>
          <w:rFonts w:ascii="맑은 고딕" w:hAnsi="맑은 고딕" w:cs="맑은 고딕" w:eastAsia="맑은 고딕"/>
          <w:sz w:val="18"/>
          <w:szCs w:val="20"/>
        </w:rPr>
        <w:t>부처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부처는 정부부처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무역부는 수출입에 세금을 부과할 책임이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ordeal</w:t>
      </w:r>
      <w:r>
        <w:rPr>
          <w:rFonts w:eastAsia="맑은 고딕" w:cs="맑은 고딕" w:ascii="맑은 고딕" w:hAnsi="맑은 고딕"/>
          <w:b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시련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시련은 안 좋은 경험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눈보라 속에서 운전하는 것은 그녀가 결코 잊을 수 없는 시련이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outspoken</w:t>
      </w:r>
      <w:r>
        <w:rPr>
          <w:rFonts w:eastAsia="맑은 고딕" w:cs="맑은 고딕" w:ascii="맑은 고딕" w:hAnsi="맑은 고딕"/>
          <w:b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노골적으로 말하는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누군가가 노골적으로 말한다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들은 그들의 생각을 말하는 데 주저하지 않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녀는 새 은행법에 대해 노골적인 비평가였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overwork</w:t>
      </w:r>
      <w:r>
        <w:rPr>
          <w:rFonts w:eastAsia="맑은 고딕" w:cs="맑은 고딕" w:ascii="맑은 고딕" w:hAnsi="맑은 고딕"/>
          <w:b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과로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혹사시키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누군가를 혹사시킨다는 것은 너무 많은 일로 그들을 피곤하게 만드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eastAsia="맑은 고딕" w:cs="맑은 고딕" w:ascii="맑은 고딕" w:hAnsi="맑은 고딕"/>
          <w:sz w:val="18"/>
          <w:szCs w:val="20"/>
        </w:rPr>
        <w:t>3</w:t>
      </w:r>
      <w:r>
        <w:rPr>
          <w:rFonts w:ascii="맑은 고딕" w:hAnsi="맑은 고딕" w:cs="맑은 고딕" w:eastAsia="맑은 고딕"/>
          <w:sz w:val="18"/>
          <w:szCs w:val="20"/>
        </w:rPr>
        <w:t>주 동안 단 하루를 빼고 일을 한 나머지 주디는 매우 피로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particular</w:t>
      </w:r>
      <w:r>
        <w:rPr>
          <w:rFonts w:eastAsia="맑은 고딕" w:cs="맑은 고딕" w:ascii="맑은 고딕" w:hAnsi="맑은 고딕"/>
          <w:b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특정한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어떤 것이 특별하다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일련의 물건들 중에서 하나의 중요한 부분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드레스 가게에는 그녀가 찾고 있던 특별한 드레스가 없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snore</w:t>
      </w:r>
      <w:r>
        <w:rPr>
          <w:rFonts w:eastAsia="맑은 고딕" w:cs="맑은 고딕" w:ascii="맑은 고딕" w:hAnsi="맑은 고딕"/>
          <w:i/>
          <w:sz w:val="18"/>
          <w:szCs w:val="20"/>
        </w:rPr>
        <w:tab/>
        <w:t xml:space="preserve">v. </w:t>
      </w:r>
      <w:r>
        <w:rPr>
          <w:rFonts w:ascii="맑은 고딕" w:hAnsi="맑은 고딕" w:cs="맑은 고딕" w:eastAsia="맑은 고딕"/>
          <w:sz w:val="18"/>
          <w:szCs w:val="20"/>
        </w:rPr>
        <w:t>코를 골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코고는 것은 자는 사람이 숨을 쉴 때마다 큰 소리를 내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남편이 코를 골아서 잠을 잘 수가 없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soundly</w:t>
      </w:r>
      <w:r>
        <w:rPr>
          <w:rFonts w:eastAsia="맑은 고딕" w:cs="맑은 고딕" w:ascii="맑은 고딕" w:hAnsi="맑은 고딕"/>
          <w:sz w:val="18"/>
          <w:szCs w:val="20"/>
        </w:rPr>
        <w:tab/>
      </w:r>
      <w:r>
        <w:rPr>
          <w:rFonts w:eastAsia="맑은 고딕" w:cs="맑은 고딕" w:ascii="맑은 고딕" w:hAnsi="맑은 고딕"/>
          <w:i/>
          <w:sz w:val="18"/>
          <w:szCs w:val="20"/>
        </w:rPr>
        <w:t>adv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든든하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확실히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어떤 것이 확실히 행해진다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가장 좋은 혹은 가장 완전한 방법으로 행해진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 xml:space="preserve">가장 가까운 상대는 </w:t>
      </w:r>
      <w:r>
        <w:rPr>
          <w:rFonts w:eastAsia="맑은 고딕" w:cs="맑은 고딕" w:ascii="맑은 고딕" w:hAnsi="맑은 고딕"/>
          <w:sz w:val="18"/>
          <w:szCs w:val="20"/>
        </w:rPr>
        <w:t>10</w:t>
      </w:r>
      <w:r>
        <w:rPr>
          <w:rFonts w:ascii="맑은 고딕" w:hAnsi="맑은 고딕" w:cs="맑은 고딕" w:eastAsia="맑은 고딕"/>
          <w:sz w:val="18"/>
          <w:szCs w:val="20"/>
        </w:rPr>
        <w:t>미터 뒤처져 있었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그녀는 경주에서 완승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superintendent</w:t>
      </w:r>
      <w:r>
        <w:rPr>
          <w:rFonts w:eastAsia="맑은 고딕" w:cs="맑은 고딕" w:ascii="맑은 고딕" w:hAnsi="맑은 고딕"/>
          <w:b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관리자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교육감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경정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감독관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건물 관리인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특정 부서나 건물을 운영하는 사람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교육감은 날씨 때문에 휴교를 결정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  <w:t>READING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b/>
          <w:b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  <w:t>Unit 18</w:t>
      </w:r>
      <w:r>
        <w:rPr>
          <w:rFonts w:ascii="맑은 고딕" w:hAnsi="맑은 고딕" w:cs="맑은 고딕" w:eastAsia="맑은 고딕"/>
          <w:b/>
          <w:color w:val="000000"/>
          <w:sz w:val="20"/>
          <w:szCs w:val="20"/>
        </w:rPr>
        <w:t xml:space="preserve">집사의 운 나쁜 하루 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b/>
          <w:b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공공 사업국의 국장은 바쁜 사람이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일주일 내내 일을 했고 밤마다 집에서 화려한 파티를 열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러나 그 남자 보다 더 바쁜 사람이 있었는데 그것은 그의 집사였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집사는 하루 종일 국장의 파티를 조직해야 했고 그런 다음 파티가 끝난 늦은 밤에 청소를 해야 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런 까닭에 그 국장은 자신의 침대에서 큰 소리로 코를 골며 깊은 잠을 자는 반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집사는 여전히 깨어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슬프게도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집사는 자신이 언제나 과도하게 일을 하고 있음에도 불구하고 직업의 본질적인 성격상 결코 거리낌 없는 이야기를 할 수가 없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런 까닭에 집사의 고용인인 그 국장은 그가 여러 날 동안 잠을 자지 못한 것을 전혀 알지 못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집사는 언제든지 실수를 저지를 지도 모르는 상황이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어느 날 국장이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번의 파티는 특별히 중요하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주무부서의 장관들이 오게 될 걸세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모든 것들이 완벽해야만 하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집사는 곧 준비를 시작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우선 그는 다락으로 가서 의자와 테이블을 좀 더 가지고 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다락에서 내려오는 길에 그는 음식을 만들어야 한다는 것을 깨달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런 파티에는 고급스런 저녁식사가 필요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수프를 만들기 위해 솥에 물을 끓이고 쇠고기를 큰 덩어리로 썰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마침 수프를 만들기 시작했을 때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베란다를 쓸어야 한다는 것을 기억해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베란다를 쓸면서 사우나를 청소해야 한다는 것을 깨달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  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러는 동안 첫 번째 손님들이 도착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베란다는 여전히 더러웠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손님들에게는 앉을 의자가 충분하지 않았고 수프는 너무 톡 쏘는 맛이 강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몇몇 손님들은 불만스러워 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들은 소란을 떨기 시작했고 그 파티는 불평을 하는 소리로 가득 차게 되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240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그 국장의 파티는 완전히 실패였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왜 자신의 집사가 그렇게 많은 실수를 저질렀는지 의아해 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마침내 집사는 자신이 아주 지쳐있음을 인정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국장은 집사를 측은하게 생각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집사가 그렇게 피곤해 하리라곤 생각하지 못했던 것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나에게 좀 더 일찍 말하지 그랬나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랬으면 이 모든 시련을 피할 수도 있었을 텐데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”</w:t>
      </w:r>
      <w:r>
        <w:br w:type="page"/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WORD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b/>
          <w:szCs w:val="20"/>
        </w:rPr>
        <w:t>LIST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Unit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b/>
          <w:szCs w:val="20"/>
        </w:rPr>
        <w:t>19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ongested</w:t>
      </w:r>
      <w:r>
        <w:rPr>
          <w:rFonts w:eastAsia="맑은 고딕" w:cs="맑은 고딕" w:ascii="맑은 고딕" w:hAnsi="맑은 고딕"/>
          <w:b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붐비는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혼잡한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어떤 것이 붐비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꽉 차거나 막힌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길이 너무 막혀서 톰은 어두워진 후에야 집에 도착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ourier</w:t>
      </w:r>
      <w:r>
        <w:rPr>
          <w:rFonts w:eastAsia="맑은 고딕" w:cs="맑은 고딕" w:ascii="맑은 고딕" w:hAnsi="맑은 고딕"/>
          <w:b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운반원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택배 회사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택배기사는 우편물이나 소포를 가지고 가는 사람을 말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기차가 생기기 전에는 대부분의 배달원들이 말을 타고 이동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deform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변형시키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을 변형시킨다는 것은 그것을 올바른 모양 또는 원래 모양에서 바꾸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컴퓨터 프로그램은 그 건물의 사진을 비현실적인 시각으로 변형시켰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etiquette</w:t>
      </w:r>
      <w:r>
        <w:rPr>
          <w:rFonts w:eastAsia="맑은 고딕" w:cs="맑은 고딕" w:ascii="맑은 고딕" w:hAnsi="맑은 고딕"/>
          <w:b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ab/>
      </w:r>
      <w:r>
        <w:rPr>
          <w:rFonts w:ascii="맑은 고딕" w:hAnsi="맑은 고딕" w:cs="맑은 고딕" w:eastAsia="맑은 고딕"/>
          <w:sz w:val="18"/>
          <w:szCs w:val="20"/>
        </w:rPr>
        <w:t>예의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예절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예절은 예의를 지키는 방법에 대한 규칙들을 아우른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아시아 국가에서 절은 예절의 하나이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exclusive</w:t>
      </w:r>
      <w:r>
        <w:rPr>
          <w:rFonts w:eastAsia="맑은 고딕" w:cs="맑은 고딕" w:ascii="맑은 고딕" w:hAnsi="맑은 고딕"/>
          <w:b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독점적인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배타적인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어떤 것이 배타적이라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비싸고 부자들만을 위한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골프장은 너무 배타적이어서 대부분의 사람들은 그것에 대해 들어보지도 못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freight</w:t>
      </w:r>
      <w:r>
        <w:rPr>
          <w:rFonts w:eastAsia="맑은 고딕" w:cs="맑은 고딕" w:ascii="맑은 고딕" w:hAnsi="맑은 고딕"/>
          <w:b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화물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화물은 기차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배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또는 비행기로 운반되는 물건들의 집합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무역선은 비단이나 향신료 같은 귀중한 화물만을 운송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garment</w:t>
      </w:r>
      <w:r>
        <w:rPr>
          <w:rFonts w:eastAsia="맑은 고딕" w:cs="맑은 고딕" w:ascii="맑은 고딕" w:hAnsi="맑은 고딕"/>
          <w:sz w:val="18"/>
          <w:szCs w:val="20"/>
        </w:rPr>
        <w:tab/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n. </w:t>
      </w:r>
      <w:r>
        <w:rPr>
          <w:rFonts w:ascii="맑은 고딕" w:hAnsi="맑은 고딕" w:cs="맑은 고딕" w:eastAsia="맑은 고딕"/>
          <w:sz w:val="18"/>
          <w:szCs w:val="20"/>
        </w:rPr>
        <w:t>의복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옷</w:t>
      </w:r>
    </w:p>
    <w:p>
      <w:pPr>
        <w:pStyle w:val="Normal"/>
        <w:rPr/>
      </w:pPr>
      <w:r>
        <w:rPr>
          <w:rFonts w:ascii="맑은 고딕" w:hAnsi="맑은 고딕" w:cs="맑은 고딕" w:eastAsia="맑은 고딕"/>
          <w:sz w:val="18"/>
          <w:szCs w:val="20"/>
        </w:rPr>
        <w:t>의복은 한 벌의 옷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사업가는 중요한 회의 전에 모든 옷을 세탁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insomnia</w:t>
      </w:r>
      <w:r>
        <w:rPr>
          <w:rFonts w:eastAsia="맑은 고딕" w:cs="맑은 고딕" w:ascii="맑은 고딕" w:hAnsi="맑은 고딕"/>
          <w:b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ab/>
      </w:r>
      <w:r>
        <w:rPr>
          <w:rFonts w:ascii="맑은 고딕" w:hAnsi="맑은 고딕" w:cs="맑은 고딕" w:eastAsia="맑은 고딕"/>
          <w:sz w:val="18"/>
          <w:szCs w:val="20"/>
        </w:rPr>
        <w:t>불면증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불면증이란 사람이 잠을 잘 못자는 상태를 말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네이트는 불면증으로 인해 충분한 휴식을 취하지 못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intuitive</w:t>
      </w:r>
      <w:r>
        <w:rPr>
          <w:rFonts w:eastAsia="맑은 고딕" w:cs="맑은 고딕" w:ascii="맑은 고딕" w:hAnsi="맑은 고딕"/>
          <w:sz w:val="18"/>
          <w:szCs w:val="20"/>
        </w:rPr>
        <w:tab/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직감에 의한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직관이란 근거나 증거 없이도 어떤 것에 대해 아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론다는 셰인이 오늘 학교에 오지 않을 거라는 직감이 들었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liable</w:t>
      </w:r>
      <w:r>
        <w:rPr>
          <w:rFonts w:eastAsia="맑은 고딕" w:cs="맑은 고딕" w:ascii="맑은 고딕" w:hAnsi="맑은 고딕"/>
          <w:sz w:val="18"/>
          <w:szCs w:val="20"/>
        </w:rPr>
        <w:tab/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sz w:val="18"/>
          <w:szCs w:val="20"/>
        </w:rPr>
        <w:t>~</w:t>
      </w:r>
      <w:r>
        <w:rPr>
          <w:rFonts w:ascii="맑은 고딕" w:hAnsi="맑은 고딕" w:cs="맑은 고딕" w:eastAsia="맑은 고딕"/>
          <w:sz w:val="18"/>
          <w:szCs w:val="20"/>
        </w:rPr>
        <w:t>하기 쉬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법적 책임이 있는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일이 일어나기 쉽다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일어날 가능성이 매우 높다</w:t>
      </w:r>
      <w:r>
        <w:rPr>
          <w:rFonts w:eastAsia="맑은 고딕" w:cs="맑은 고딕" w:ascii="맑은 고딕" w:hAnsi="맑은 고딕"/>
          <w:sz w:val="18"/>
          <w:szCs w:val="20"/>
        </w:rPr>
        <w:t>. (</w:t>
      </w:r>
      <w:r>
        <w:rPr>
          <w:rFonts w:ascii="맑은 고딕" w:hAnsi="맑은 고딕" w:cs="맑은 고딕" w:eastAsia="맑은 고딕"/>
          <w:sz w:val="18"/>
          <w:szCs w:val="20"/>
        </w:rPr>
        <w:t>어떤 일에 대한 책임이 있다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 책임은 당신에게 있다</w:t>
      </w:r>
      <w:r>
        <w:rPr>
          <w:rFonts w:eastAsia="맑은 고딕" w:cs="맑은 고딕" w:ascii="맑은 고딕" w:hAnsi="맑은 고딕"/>
          <w:sz w:val="18"/>
          <w:szCs w:val="20"/>
        </w:rPr>
        <w:t>.)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여름의 몇 달 동안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숲 속 등산객들은 사슴과 고라니들을 보기 쉽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obsess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v. </w:t>
      </w:r>
      <w:r>
        <w:rPr>
          <w:rFonts w:ascii="맑은 고딕" w:hAnsi="맑은 고딕" w:cs="맑은 고딕" w:eastAsia="맑은 고딕"/>
          <w:sz w:val="18"/>
          <w:szCs w:val="20"/>
        </w:rPr>
        <w:t>사로잡히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집착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에 집착한다는 것은 항상 그것에 대해 생각하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스타워즈 영화를 본 후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아이크는 제다이가 되는 것에 집착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overboard</w:t>
      </w:r>
      <w:r>
        <w:rPr>
          <w:rFonts w:eastAsia="맑은 고딕" w:cs="맑은 고딕" w:ascii="맑은 고딕" w:hAnsi="맑은 고딕"/>
          <w:b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v</w:t>
      </w:r>
      <w:r>
        <w:rPr>
          <w:rFonts w:eastAsia="맑은 고딕" w:cs="맑은 고딕" w:ascii="맑은 고딕" w:hAnsi="맑은 고딕"/>
          <w:sz w:val="18"/>
          <w:szCs w:val="20"/>
        </w:rPr>
        <w:t>.</w:t>
        <w:tab/>
      </w:r>
      <w:r>
        <w:rPr>
          <w:rFonts w:ascii="맑은 고딕" w:hAnsi="맑은 고딕" w:cs="맑은 고딕" w:eastAsia="맑은 고딕"/>
          <w:sz w:val="18"/>
          <w:szCs w:val="20"/>
        </w:rPr>
        <w:t>배 밖으로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보트의 벽면을 넘어 물속에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톰과 게리는 젖은 바닥에서 미끄러져 배 밖으로 떨어졌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premium</w:t>
      </w:r>
      <w:r>
        <w:rPr>
          <w:rFonts w:eastAsia="맑은 고딕" w:cs="맑은 고딕" w:ascii="맑은 고딕" w:hAnsi="맑은 고딕"/>
          <w:b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ab/>
      </w:r>
      <w:r>
        <w:rPr>
          <w:rFonts w:ascii="맑은 고딕" w:hAnsi="맑은 고딕" w:cs="맑은 고딕" w:eastAsia="맑은 고딕"/>
          <w:sz w:val="18"/>
          <w:szCs w:val="20"/>
        </w:rPr>
        <w:t>할증금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할증금은 평균보다 높은 지급액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토니는 그 휘발유가 그의 차를 더 잘 나가게 해주었기 때문에 그것에 대해 할증금을 지불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privilege</w:t>
      </w:r>
      <w:r>
        <w:rPr>
          <w:rFonts w:eastAsia="맑은 고딕" w:cs="맑은 고딕" w:ascii="맑은 고딕" w:hAnsi="맑은 고딕"/>
          <w:b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>.</w:t>
        <w:tab/>
      </w:r>
      <w:r>
        <w:rPr>
          <w:rFonts w:ascii="맑은 고딕" w:hAnsi="맑은 고딕" w:cs="맑은 고딕" w:eastAsia="맑은 고딕"/>
          <w:sz w:val="18"/>
          <w:szCs w:val="20"/>
        </w:rPr>
        <w:t>특전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특권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특권은 특정 개인이나 특정 집단의 사람들에게만 주어지는 특별한 권리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자리에 주차할 수 있는 특권은 최고의 직원만이 가지고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propel</w:t>
      </w:r>
      <w:r>
        <w:rPr>
          <w:rFonts w:eastAsia="맑은 고딕" w:cs="맑은 고딕" w:ascii="맑은 고딕" w:hAnsi="맑은 고딕"/>
          <w:b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나아가게 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추진한다는 것은 그것을 어딘가로 밀거나 옮기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강한 바람이 불어 나뭇잎을 길 너머로 날려버렸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socialize</w:t>
      </w:r>
      <w:r>
        <w:rPr>
          <w:rFonts w:eastAsia="맑은 고딕" w:cs="맑은 고딕" w:ascii="맑은 고딕" w:hAnsi="맑은 고딕"/>
          <w:b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사람들과</w:t>
      </w:r>
      <w:r>
        <w:rPr>
          <w:rFonts w:eastAsia="맑은 고딕" w:cs="맑은 고딕" w:ascii="맑은 고딕" w:hAnsi="맑은 고딕"/>
          <w:sz w:val="18"/>
          <w:szCs w:val="20"/>
        </w:rPr>
        <w:t xml:space="preserve">) </w:t>
      </w:r>
      <w:r>
        <w:rPr>
          <w:rFonts w:ascii="맑은 고딕" w:hAnsi="맑은 고딕" w:cs="맑은 고딕" w:eastAsia="맑은 고딕"/>
          <w:sz w:val="18"/>
          <w:szCs w:val="20"/>
        </w:rPr>
        <w:t>사귀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어울리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교제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울리는 것은 사람들과 즐거운 시간을 보내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방과 후에 반 친구들과 어울리는 것을 좋아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suppress</w:t>
      </w:r>
      <w:r>
        <w:rPr>
          <w:rFonts w:eastAsia="맑은 고딕" w:cs="맑은 고딕" w:ascii="맑은 고딕" w:hAnsi="맑은 고딕"/>
          <w:b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v. </w:t>
      </w:r>
      <w:r>
        <w:rPr>
          <w:rFonts w:ascii="맑은 고딕" w:hAnsi="맑은 고딕" w:cs="맑은 고딕" w:eastAsia="맑은 고딕"/>
          <w:sz w:val="18"/>
          <w:szCs w:val="20"/>
        </w:rPr>
        <w:t>억제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억누르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를 억누른다는 것은 그것이 일어나는 것을 막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녀는 남의 눈에 띄기 싫어서 소리를 지르고 싶은 충동을 억눌렀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tram</w:t>
      </w:r>
      <w:r>
        <w:rPr>
          <w:rFonts w:eastAsia="맑은 고딕" w:cs="맑은 고딕" w:ascii="맑은 고딕" w:hAnsi="맑은 고딕"/>
          <w:b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전차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트램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전차는 지상에서 전력으로 달리는 차와 같은 차량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 xml:space="preserve">나는 </w:t>
      </w:r>
      <w:r>
        <w:rPr>
          <w:rFonts w:eastAsia="맑은 고딕" w:cs="맑은 고딕" w:ascii="맑은 고딕" w:hAnsi="맑은 고딕"/>
          <w:sz w:val="18"/>
          <w:szCs w:val="20"/>
        </w:rPr>
        <w:t>8</w:t>
      </w:r>
      <w:r>
        <w:rPr>
          <w:rFonts w:ascii="맑은 고딕" w:hAnsi="맑은 고딕" w:cs="맑은 고딕" w:eastAsia="맑은 고딕"/>
          <w:sz w:val="18"/>
          <w:szCs w:val="20"/>
        </w:rPr>
        <w:t>번가로 가는 전차를 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unsettle</w:t>
      </w:r>
      <w:r>
        <w:rPr>
          <w:rFonts w:eastAsia="맑은 고딕" w:cs="맑은 고딕" w:ascii="맑은 고딕" w:hAnsi="맑은 고딕"/>
          <w:b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불안하게 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누군가를 조마조마하게 하거나 걱정하게 만드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하늘의 먹구름이 베스를 불안하게 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warp</w:t>
      </w:r>
      <w:r>
        <w:rPr>
          <w:rFonts w:eastAsia="맑은 고딕" w:cs="맑은 고딕" w:ascii="맑은 고딕" w:hAnsi="맑은 고딕"/>
          <w:sz w:val="18"/>
          <w:szCs w:val="20"/>
        </w:rPr>
        <w:tab/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v. </w:t>
      </w:r>
      <w:r>
        <w:rPr>
          <w:rFonts w:ascii="맑은 고딕" w:hAnsi="맑은 고딕" w:cs="맑은 고딕" w:eastAsia="맑은 고딕"/>
          <w:sz w:val="18"/>
          <w:szCs w:val="20"/>
        </w:rPr>
        <w:t>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뒤틀리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뒤틀리는 것은 잘못된 모양으로 구부러지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여자가 벽난로 위에 시계를 올려놓자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열에 의해 시계가 뒤틀렸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  <w:t>READING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b/>
          <w:b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  <w:t>Unit 19</w:t>
      </w:r>
      <w:r>
        <w:rPr>
          <w:rFonts w:ascii="맑은 고딕" w:hAnsi="맑은 고딕" w:cs="맑은 고딕" w:eastAsia="맑은 고딕"/>
          <w:b/>
          <w:color w:val="000000"/>
          <w:sz w:val="20"/>
          <w:szCs w:val="20"/>
        </w:rPr>
        <w:t>조심해</w:t>
      </w: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  <w:t xml:space="preserve">! 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b/>
          <w:b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케빈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Kevin)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은 꾸러미 하나를 손에 단단히 들고 전철에서 내려 배를 향해 걸어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중요한 중개인으로부터 급사로 고용되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가 해야 하는 모든 일은 그 꾸러미를 뉴욕시의 어느 사무실로 배달하는 것이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리고 그 배가 그를 거기까지 데려다 줄 것이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그가 올라탔을 때 그 배는 사람들로 혼잡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케빈이 자신의 객실로 걸어가다가 상류층을 위한 일등칸 구역을 보게 되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안에 있는 모든 사람들은 화려한 옷을 입고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그 안에 있는 사람들과 어울려 있고 싶어했지만 그것은 적당한 예법에 반하는 것이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사람들은 일등칸에 타는 특권을 얻기 위해 할증금을 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대신 그는 배의 화물 칸 옆에 있는 자신의 객실로 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의 객실은 냄새가 심했고 바닥이 휘어져 변형되어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배가 출발하기를 기다리는 발동기가 윙윙거리는 소리도 들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갑자기 그는 무언가로 인해 마음이 불안해졌지만 그 이유를 확실히 알 수가 없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갑판 위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를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 xml:space="preserve"> 잠시 걸었지만 여전히 이상한 느낌이 들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날 밤 그는 불면증으로 고생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그 이상한 느낌에 대한 강박관념을 억누를 수가 없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케빈은 다시 갑판으로 돌아가 보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바깥은 춥고 어두웠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배 밖을 보았지만 모든 것이 괜찮아 보였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냥 객실로 돌아가자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생각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때 케빈은 바로 그것을 보고 말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것은 멀리 바다 밖으로 불쑥 튀어나온 거대한 빙산이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  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도와주세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소리를 질렀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사람들은 미친 사람을 보듯 그를 보았지만 그는 선장이 볼일 때까지 계속해서 소리를 질렀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저쪽에 빙산이 나와 있어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케빈이 선장에게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배를 움직이지 않으면 자칫 충돌할 수도 있어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가 빙산 쪽을 가리키며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선장도 빙산을 보고 나서는 즉시 선원들에게 배의 방향을 돌리라고 지시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당신의 도움이 없었더라면 우리는 분명히 빙산에 부딪쳤을 겁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랬다면 정말 끔찍한 참사가 될 뻔 했지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선장이 케빈에게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240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케빈은 안도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제 그는 자신의 직감을 항상 믿어야만 한다는 사실을 경험으로 알게 되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  </w:t>
      </w:r>
      <w:r>
        <w:br w:type="page"/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WORD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b/>
          <w:szCs w:val="20"/>
        </w:rPr>
        <w:t>LIST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 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Unit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b/>
          <w:szCs w:val="20"/>
        </w:rPr>
        <w:t>20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accumulate</w:t>
      </w:r>
      <w:r>
        <w:rPr>
          <w:rFonts w:eastAsia="맑은 고딕" w:cs="맑은 고딕" w:ascii="맑은 고딕" w:hAnsi="맑은 고딕"/>
          <w:i/>
          <w:sz w:val="18"/>
          <w:szCs w:val="20"/>
        </w:rPr>
        <w:tab/>
        <w:t xml:space="preserve">v. </w:t>
      </w:r>
      <w:r>
        <w:rPr>
          <w:rFonts w:ascii="맑은 고딕" w:hAnsi="맑은 고딕" w:cs="맑은 고딕" w:eastAsia="맑은 고딕"/>
          <w:sz w:val="18"/>
          <w:szCs w:val="20"/>
        </w:rPr>
        <w:t>모으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축적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를 축적하는 것은 시간이 지남에 따라 많은 것을 모으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들이 휴가를 보내는 동안 우편함에 우편물이 쌓였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aerial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공중의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공중에 있거나 날고 있는 것과 관련이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항공사진작가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기구를 타고 공중에 있는 사진작가</w:t>
      </w:r>
      <w:r>
        <w:rPr>
          <w:rFonts w:eastAsia="맑은 고딕" w:cs="맑은 고딕" w:ascii="맑은 고딕" w:hAnsi="맑은 고딕"/>
          <w:sz w:val="18"/>
          <w:szCs w:val="20"/>
        </w:rPr>
        <w:t>)</w:t>
      </w:r>
      <w:r>
        <w:rPr>
          <w:rFonts w:ascii="맑은 고딕" w:hAnsi="맑은 고딕" w:cs="맑은 고딕" w:eastAsia="맑은 고딕"/>
          <w:sz w:val="18"/>
          <w:szCs w:val="20"/>
        </w:rPr>
        <w:t>는 기구에서 사진을 찍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apparatus</w:t>
      </w:r>
      <w:r>
        <w:rPr>
          <w:rFonts w:eastAsia="맑은 고딕" w:cs="맑은 고딕" w:ascii="맑은 고딕" w:hAnsi="맑은 고딕"/>
          <w:b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n. </w:t>
      </w:r>
      <w:r>
        <w:rPr>
          <w:rFonts w:ascii="맑은 고딕" w:hAnsi="맑은 고딕" w:cs="맑은 고딕" w:eastAsia="맑은 고딕"/>
          <w:sz w:val="18"/>
          <w:szCs w:val="20"/>
        </w:rPr>
        <w:t>기구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장치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장비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특정한 목적을 위해 사용되는 장치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야영객들은 그들의 정확한 위치를 보여주는 장비를 가지고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avalanche</w:t>
      </w:r>
      <w:r>
        <w:rPr>
          <w:rFonts w:eastAsia="맑은 고딕" w:cs="맑은 고딕" w:ascii="맑은 고딕" w:hAnsi="맑은 고딕"/>
          <w:b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n. </w:t>
      </w:r>
      <w:r>
        <w:rPr>
          <w:rFonts w:ascii="맑은 고딕" w:hAnsi="맑은 고딕" w:cs="맑은 고딕" w:eastAsia="맑은 고딕"/>
          <w:sz w:val="18"/>
          <w:szCs w:val="20"/>
        </w:rPr>
        <w:t>사태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눈사태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눈사태는 많은 양의 눈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얼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리고 바위가 산에서 떨어지는 것을 말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눈사태로 산간 마을이 파괴되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onsistency</w:t>
      </w:r>
      <w:r>
        <w:rPr>
          <w:rFonts w:eastAsia="맑은 고딕" w:cs="맑은 고딕" w:ascii="맑은 고딕" w:hAnsi="맑은 고딕"/>
          <w:b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n. </w:t>
      </w:r>
      <w:r>
        <w:rPr>
          <w:rFonts w:ascii="맑은 고딕" w:hAnsi="맑은 고딕" w:cs="맑은 고딕" w:eastAsia="맑은 고딕"/>
          <w:sz w:val="18"/>
          <w:szCs w:val="20"/>
        </w:rPr>
        <w:t>지속성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일관성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일관성은 항상 같은 방식으로 행동하는 상태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양궁에서 그녀가 계속 그대로만 해 준다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우리 팀이 이길 기회가 있다는 것을 의미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discharge</w:t>
      </w:r>
      <w:r>
        <w:rPr>
          <w:rFonts w:eastAsia="맑은 고딕" w:cs="맑은 고딕" w:ascii="맑은 고딕" w:hAnsi="맑은 고딕"/>
          <w:b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석방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퇴원시키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누군가를 퇴원시키는 것은 보통 병원 같은 장소에서 떠나도록 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eastAsia="맑은 고딕" w:cs="맑은 고딕" w:ascii="맑은 고딕" w:hAnsi="맑은 고딕"/>
          <w:sz w:val="18"/>
          <w:szCs w:val="20"/>
        </w:rPr>
        <w:t>3</w:t>
      </w:r>
      <w:r>
        <w:rPr>
          <w:rFonts w:ascii="맑은 고딕" w:hAnsi="맑은 고딕" w:cs="맑은 고딕" w:eastAsia="맑은 고딕"/>
          <w:sz w:val="18"/>
          <w:szCs w:val="20"/>
        </w:rPr>
        <w:t>일 만에 퇴원했어요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episod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일화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에피소드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에피소드는 일련의 사건들의 일부로서 일어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 xml:space="preserve">우리는 그 </w:t>
      </w:r>
      <w:r>
        <w:rPr>
          <w:rFonts w:eastAsia="맑은 고딕" w:cs="맑은 고딕" w:ascii="맑은 고딕" w:hAnsi="맑은 고딕"/>
          <w:sz w:val="18"/>
          <w:szCs w:val="20"/>
        </w:rPr>
        <w:t xml:space="preserve">TV </w:t>
      </w:r>
      <w:r>
        <w:rPr>
          <w:rFonts w:ascii="맑은 고딕" w:hAnsi="맑은 고딕" w:cs="맑은 고딕" w:eastAsia="맑은 고딕"/>
          <w:sz w:val="18"/>
          <w:szCs w:val="20"/>
        </w:rPr>
        <w:t>시리즈의 마지막 흥미진진한 에피소드를 보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intact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온전한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이 온전할 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완전하고 손상되지 않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eastAsia="맑은 고딕" w:cs="맑은 고딕" w:ascii="맑은 고딕" w:hAnsi="맑은 고딕"/>
          <w:sz w:val="18"/>
          <w:szCs w:val="20"/>
        </w:rPr>
        <w:t>30</w:t>
      </w:r>
      <w:r>
        <w:rPr>
          <w:rFonts w:ascii="맑은 고딕" w:hAnsi="맑은 고딕" w:cs="맑은 고딕" w:eastAsia="맑은 고딕"/>
          <w:sz w:val="18"/>
          <w:szCs w:val="20"/>
        </w:rPr>
        <w:t>년이 지났지만 아버지의 모형 배는 아직 멀쩡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mortal</w:t>
      </w:r>
      <w:r>
        <w:rPr>
          <w:rFonts w:eastAsia="맑은 고딕" w:cs="맑은 고딕" w:ascii="맑은 고딕" w:hAnsi="맑은 고딕"/>
          <w:b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죽는</w:t>
      </w:r>
      <w:r>
        <w:rPr>
          <w:rFonts w:eastAsia="맑은 고딕" w:cs="맑은 고딕" w:ascii="맑은 고딕" w:hAnsi="맑은 고딕"/>
          <w:sz w:val="18"/>
          <w:szCs w:val="20"/>
        </w:rPr>
        <w:t>*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사람이 죽을 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들은 영원히 살 수 없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모든 사람은 죽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omen</w:t>
      </w:r>
      <w:r>
        <w:rPr>
          <w:rFonts w:eastAsia="맑은 고딕" w:cs="맑은 고딕" w:ascii="맑은 고딕" w:hAnsi="맑은 고딕"/>
          <w:b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ab/>
      </w:r>
      <w:r>
        <w:rPr>
          <w:rFonts w:ascii="맑은 고딕" w:hAnsi="맑은 고딕" w:cs="맑은 고딕" w:eastAsia="맑은 고딕"/>
          <w:sz w:val="18"/>
          <w:szCs w:val="20"/>
        </w:rPr>
        <w:t>징조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조짐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징조는 미래에 일어날 일을 미리 보여주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거리에서 검은 고양이를 보는 것이 불운의 징조라고 생각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overcast</w:t>
      </w:r>
      <w:r>
        <w:rPr>
          <w:rFonts w:eastAsia="맑은 고딕" w:cs="맑은 고딕" w:ascii="맑은 고딕" w:hAnsi="맑은 고딕"/>
          <w:b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구름이 뒤덮인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흐린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하늘이 구름으로 뒤덮이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구름으로 가득 차서 햇볕이 들지 않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아침에는 하늘이 흐렸지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정오에는 다시 밝아졌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poignant</w:t>
      </w:r>
      <w:r>
        <w:rPr>
          <w:rFonts w:eastAsia="맑은 고딕" w:cs="맑은 고딕" w:ascii="맑은 고딕" w:hAnsi="맑은 고딕"/>
          <w:b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가슴 아픈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이 가슴 아플 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매우 강한 슬픔의 감정을 일으킨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소녀들은 가슴 아픈 영화가 끝나갈 즈음 눈물을 흘렸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ranger</w:t>
      </w:r>
      <w:r>
        <w:rPr>
          <w:rFonts w:eastAsia="맑은 고딕" w:cs="맑은 고딕" w:ascii="맑은 고딕" w:hAnsi="맑은 고딕"/>
          <w:b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공원 관리원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숲 관리원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공원 관리원은 숲이나 공원을 보호하는 사람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피터는 밖에서 시간을 보내는 것을 좋아했기 때문에 공원 관리원이 되고 싶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rubbl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n. </w:t>
      </w:r>
      <w:r>
        <w:rPr>
          <w:rFonts w:ascii="맑은 고딕" w:hAnsi="맑은 고딕" w:cs="맑은 고딕" w:eastAsia="맑은 고딕"/>
          <w:sz w:val="18"/>
          <w:szCs w:val="20"/>
        </w:rPr>
        <w:t>돌무더기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잔해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잔해는 건물이 파괴된 후에 만들어진 부서진 돌과 나무 더미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지진이 일어난 후 도시 곳곳에는 잔해가 깔려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seclude</w:t>
      </w:r>
      <w:r>
        <w:rPr>
          <w:rFonts w:eastAsia="맑은 고딕" w:cs="맑은 고딕" w:ascii="맑은 고딕" w:hAnsi="맑은 고딕"/>
          <w:b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은둔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고립시키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격리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누군가를 격리한다는 것은 그들을 다른 사람들로부터 멀리하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녀는 섬에 일 년 넘게 격리</w:t>
      </w:r>
      <w:r>
        <w:rPr>
          <w:rFonts w:eastAsia="맑은 고딕" w:cs="맑은 고딕" w:ascii="맑은 고딕" w:hAnsi="맑은 고딕"/>
          <w:sz w:val="18"/>
          <w:szCs w:val="20"/>
        </w:rPr>
        <w:t>/</w:t>
      </w:r>
      <w:r>
        <w:rPr>
          <w:rFonts w:ascii="맑은 고딕" w:hAnsi="맑은 고딕" w:cs="맑은 고딕" w:eastAsia="맑은 고딕"/>
          <w:sz w:val="18"/>
          <w:szCs w:val="20"/>
        </w:rPr>
        <w:t>고립되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sideways</w:t>
      </w:r>
      <w:r>
        <w:rPr>
          <w:rFonts w:eastAsia="맑은 고딕" w:cs="맑은 고딕" w:ascii="맑은 고딕" w:hAnsi="맑은 고딕"/>
          <w:b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v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옆으로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옆에서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옆으로 움직인다는 것은 측면으로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어떤 것의 왼쪽이나 오른쪽으로</w:t>
      </w:r>
      <w:r>
        <w:rPr>
          <w:rFonts w:eastAsia="맑은 고딕" w:cs="맑은 고딕" w:ascii="맑은 고딕" w:hAnsi="맑은 고딕"/>
          <w:sz w:val="18"/>
          <w:szCs w:val="20"/>
        </w:rPr>
        <w:t xml:space="preserve">) </w:t>
      </w:r>
      <w:r>
        <w:rPr>
          <w:rFonts w:ascii="맑은 고딕" w:hAnsi="맑은 고딕" w:cs="맑은 고딕" w:eastAsia="맑은 고딕"/>
          <w:sz w:val="18"/>
          <w:szCs w:val="20"/>
        </w:rPr>
        <w:t>움직인다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짐은 속도를 늦추고 스노우보드를 멈추기 위해 옆으로 틀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sob</w:t>
      </w:r>
      <w:r>
        <w:rPr>
          <w:rFonts w:eastAsia="맑은 고딕" w:cs="맑은 고딕" w:ascii="맑은 고딕" w:hAnsi="맑은 고딕"/>
          <w:b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흐느끼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흐느끼는 것은 크게 우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막내딸이 결혼했을 때 나는 흐느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sober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냉철한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진지한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엄숙할 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들은 진지하고 침착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장례식이 끝난 후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모든 사람들은 무척 엄숙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speck</w:t>
      </w:r>
      <w:r>
        <w:rPr>
          <w:rFonts w:eastAsia="맑은 고딕" w:cs="맑은 고딕" w:ascii="맑은 고딕" w:hAnsi="맑은 고딕"/>
          <w:i/>
          <w:sz w:val="18"/>
          <w:szCs w:val="20"/>
        </w:rPr>
        <w:tab/>
        <w:t xml:space="preserve">n. </w:t>
      </w:r>
      <w:r>
        <w:rPr>
          <w:rFonts w:ascii="맑은 고딕" w:hAnsi="맑은 고딕" w:cs="맑은 고딕" w:eastAsia="맑은 고딕"/>
          <w:sz w:val="18"/>
          <w:szCs w:val="20"/>
        </w:rPr>
        <w:t>작은 얼룩</w:t>
      </w:r>
    </w:p>
    <w:p>
      <w:pPr>
        <w:pStyle w:val="Normal"/>
        <w:rPr/>
      </w:pPr>
      <w:r>
        <w:rPr>
          <w:rFonts w:ascii="맑은 고딕" w:hAnsi="맑은 고딕" w:cs="맑은 고딕" w:eastAsia="맑은 고딕"/>
          <w:sz w:val="18"/>
          <w:szCs w:val="20"/>
        </w:rPr>
        <w:t>작은 얼룩은 매우 작은 표시나 양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모기가 그를 물었던 곳에 핏자국이 나타났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upbringing</w:t>
      </w:r>
      <w:r>
        <w:rPr>
          <w:rFonts w:eastAsia="맑은 고딕" w:cs="맑은 고딕" w:ascii="맑은 고딕" w:hAnsi="맑은 고딕"/>
          <w:i/>
          <w:sz w:val="18"/>
          <w:szCs w:val="20"/>
        </w:rPr>
        <w:tab/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양육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훈육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양육은 누군가가 그들의 부모에 의해 태도나 행동을 배우는 방식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엄격한 교육</w:t>
      </w:r>
      <w:r>
        <w:rPr>
          <w:rFonts w:eastAsia="맑은 고딕" w:cs="맑은 고딕" w:ascii="맑은 고딕" w:hAnsi="맑은 고딕"/>
          <w:sz w:val="18"/>
          <w:szCs w:val="20"/>
        </w:rPr>
        <w:t>/</w:t>
      </w:r>
      <w:r>
        <w:rPr>
          <w:rFonts w:ascii="맑은 고딕" w:hAnsi="맑은 고딕" w:cs="맑은 고딕" w:eastAsia="맑은 고딕"/>
          <w:sz w:val="18"/>
          <w:szCs w:val="20"/>
        </w:rPr>
        <w:t>훈육을 받았기 때문에 텔레비전을 보는 것이 허락되지 않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  <w:t>READING</w:t>
      </w:r>
    </w:p>
    <w:p>
      <w:pPr>
        <w:pStyle w:val="Style22"/>
        <w:spacing w:lineRule="atLeast" w:line="285" w:before="0" w:after="0"/>
        <w:jc w:val="both"/>
        <w:rPr/>
      </w:pP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  <w:t xml:space="preserve">Unit 20 </w:t>
      </w:r>
      <w:r>
        <w:rPr>
          <w:rFonts w:ascii="맑은 고딕" w:hAnsi="맑은 고딕" w:cs="맑은 고딕" w:eastAsia="맑은 고딕"/>
          <w:b/>
          <w:color w:val="000000"/>
          <w:sz w:val="20"/>
          <w:szCs w:val="20"/>
        </w:rPr>
        <w:t xml:space="preserve">눈사태  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b/>
          <w:b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랜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Randy)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는 산림 경비 대원이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직업의 특성상 황량한 곳에 있는 오두막에서 홀로 지내고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어느 날 무전기로 보고가 들어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대기의 기류가 많은 구름을 몰아 오고 있어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강한 폭풍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..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갑자기 무전기가 끊겼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신호가 사라졌던 것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밖으로 나가 흐린 하늘을 보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사람들은 그 흐린 하늘이 아주 강한 폭풍의 전조라고 생각했을 것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러나 랜디는 달랐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가정교육을 통해 일관성을 배웠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오랫동안 그 일을 해오고 있었고 어떤 것도 그를 막을 수는 없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게다가 그는 어떤 것도 그를 다치게 알 수 없다고 생각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285" w:before="0" w:after="0"/>
        <w:jc w:val="both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오늘 그에게는 매우 중요한 임무가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눈이 산 위에 높이 쌓이기 시작하고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만약 너무 많이 쌓이면 눈사태를 일으킬 수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하지만 랜디에게는 눈을 치울 수 있는 장비가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것은 다이너마이트를 사용해 눈을 흔들어 꼭대기 층이 내려 안도록 하는 것이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285" w:before="0" w:after="0"/>
        <w:jc w:val="both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눈이 떨어져 내리기 시작하자 그는 폭풍이 멈출 때까지 사무실로 돌아가 있어야겠다고 생각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러나 그는 그렇게 하지 않기로 결정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갑자기 뒤에서 시끄러운 소리가 들렸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것은 눈사태였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!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달리기 시작했지만 몇 초안에 그는 옆으로 넘어졌고 파괴 된 낡은 오두막집의 파편들과 눈 속에 묻히고 말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항공 구조 팀이 신속하게 도착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랜디는 그 거대한 눈 더미 속에서는 단지 조그만 점에 불과했지만 그의 밝은 색 옷 때문에 구조대는 그를 찾을 수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들은 재빨리 그를 병원으로 이송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285" w:before="0" w:after="0"/>
        <w:jc w:val="both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몇 시간이 지나자 랜디는 병원에서 정신을 차렸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의사들의 엄숙한 얼굴과 아내가 흐느껴 울고 있는 것을 보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뭐가 잘못되었나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?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가 물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자신에게 일어난 일을 기억하지 못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285" w:before="0" w:after="0"/>
        <w:jc w:val="both"/>
        <w:rPr/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당신은 거의 죽을 뻔했어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의 아내가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갈비뼈가 몇 대 부러졌어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하지만 나머지 부분은 그런대로 온전한 편입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렇게 살아 있다니 당신은 정말 운이 좋군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의사가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240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240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5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일 후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랜디는 병원에서 퇴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경험은 그에게 사무치는 교훈을 가르쳐 주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죽게 마련이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리고 자연은 그보다 훨씬 더 강력한 존재였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</w:t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WORD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b/>
          <w:szCs w:val="20"/>
        </w:rPr>
        <w:t>LIST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Unit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b/>
          <w:szCs w:val="20"/>
        </w:rPr>
        <w:t>21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bliss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더없는 행복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더없는 행복은 완전한 행복의 상태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여자친구를 볼 때마다 더없는 행복감을 느낀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butler</w:t>
      </w:r>
      <w:r>
        <w:rPr>
          <w:rFonts w:eastAsia="맑은 고딕" w:cs="맑은 고딕" w:ascii="맑은 고딕" w:hAnsi="맑은 고딕"/>
          <w:b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ab/>
      </w:r>
      <w:r>
        <w:rPr>
          <w:rFonts w:ascii="맑은 고딕" w:hAnsi="맑은 고딕" w:cs="맑은 고딕" w:eastAsia="맑은 고딕"/>
          <w:sz w:val="18"/>
          <w:szCs w:val="20"/>
        </w:rPr>
        <w:t>집사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집사는 부유한 집에서 일하는 가장 중요한 남자 하인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가 필요한 것이 있을 때마다 벨을 눌렀고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뒤이어 집사가 나타났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ramp</w:t>
      </w:r>
      <w:r>
        <w:rPr>
          <w:rFonts w:eastAsia="맑은 고딕" w:cs="맑은 고딕" w:ascii="맑은 고딕" w:hAnsi="맑은 고딕"/>
          <w:b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n. </w:t>
      </w:r>
      <w:r>
        <w:rPr>
          <w:rFonts w:ascii="맑은 고딕" w:hAnsi="맑은 고딕" w:cs="맑은 고딕" w:eastAsia="맑은 고딕"/>
          <w:sz w:val="18"/>
          <w:szCs w:val="20"/>
        </w:rPr>
        <w:t>경련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경련은 신체를 많이 사용한 후에 근육에 의해 야기되는 강한 통증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마라톤 후에 제니는 종아리 근육에 심한 경련을 일으켰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decorate</w:t>
      </w:r>
      <w:r>
        <w:rPr>
          <w:rFonts w:eastAsia="맑은 고딕" w:cs="맑은 고딕" w:ascii="맑은 고딕" w:hAnsi="맑은 고딕"/>
          <w:i/>
          <w:sz w:val="18"/>
          <w:szCs w:val="20"/>
        </w:rPr>
        <w:tab/>
        <w:t>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장식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당신이 방을 장식할 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당신은 아름다운 것들을 더함으로써 방을 더 매력적으로 만든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크리스마스에 쓸 방 꾸몄어</w:t>
      </w:r>
      <w:r>
        <w:rPr>
          <w:rFonts w:eastAsia="맑은 고딕" w:cs="맑은 고딕" w:ascii="맑은 고딕" w:hAnsi="맑은 고딕"/>
          <w:sz w:val="18"/>
          <w:szCs w:val="20"/>
        </w:rPr>
        <w:t>?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dilapidated</w:t>
      </w:r>
      <w:r>
        <w:rPr>
          <w:rFonts w:eastAsia="맑은 고딕" w:cs="맑은 고딕" w:ascii="맑은 고딕" w:hAnsi="맑은 고딕"/>
          <w:sz w:val="18"/>
          <w:szCs w:val="20"/>
        </w:rPr>
        <w:tab/>
      </w:r>
      <w:r>
        <w:rPr>
          <w:rFonts w:eastAsia="맑은 고딕" w:cs="맑은 고딕" w:ascii="맑은 고딕" w:hAnsi="맑은 고딕"/>
          <w:i/>
          <w:sz w:val="18"/>
          <w:szCs w:val="20"/>
        </w:rPr>
        <w:t>adj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다 허물어져 가는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건물이 허물어져 가면 낡고 상태가 좋지 않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허물어져 가는 낡은 아파트에서 페인트가 벗겨졌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evoke</w:t>
      </w:r>
      <w:r>
        <w:rPr>
          <w:rFonts w:eastAsia="맑은 고딕" w:cs="맑은 고딕" w:ascii="맑은 고딕" w:hAnsi="맑은 고딕"/>
          <w:b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v. 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감정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기억을</w:t>
      </w:r>
      <w:r>
        <w:rPr>
          <w:rFonts w:eastAsia="맑은 고딕" w:cs="맑은 고딕" w:ascii="맑은 고딕" w:hAnsi="맑은 고딕"/>
          <w:sz w:val="18"/>
          <w:szCs w:val="20"/>
        </w:rPr>
        <w:t xml:space="preserve">) </w:t>
      </w:r>
      <w:r>
        <w:rPr>
          <w:rFonts w:ascii="맑은 고딕" w:hAnsi="맑은 고딕" w:cs="맑은 고딕" w:eastAsia="맑은 고딕"/>
          <w:sz w:val="18"/>
          <w:szCs w:val="20"/>
        </w:rPr>
        <w:t>떠올려주다</w:t>
      </w:r>
      <w:r>
        <w:rPr>
          <w:rFonts w:eastAsia="맑은 고딕" w:cs="맑은 고딕" w:ascii="맑은 고딕" w:hAnsi="맑은 고딕"/>
          <w:sz w:val="18"/>
          <w:szCs w:val="20"/>
        </w:rPr>
        <w:t>/</w:t>
      </w:r>
      <w:r>
        <w:rPr>
          <w:rFonts w:ascii="맑은 고딕" w:hAnsi="맑은 고딕" w:cs="맑은 고딕" w:eastAsia="맑은 고딕"/>
          <w:sz w:val="18"/>
          <w:szCs w:val="20"/>
        </w:rPr>
        <w:t>불러일으키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기억이나 감정을 불러일으킨다는 것은 그것을 떠오르게 하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사진은 그녀가 어린 소녀였을 때의 기억을 불러일으켰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farewell</w:t>
      </w:r>
      <w:r>
        <w:rPr>
          <w:rFonts w:eastAsia="맑은 고딕" w:cs="맑은 고딕" w:ascii="맑은 고딕" w:hAnsi="맑은 고딕"/>
          <w:b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작별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작별은 이별을 고하는 일이거나 이별을 말하는 방식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가 작별 인사를 한 후 그녀는 비행기에 올랐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faucet</w:t>
      </w:r>
      <w:r>
        <w:rPr>
          <w:rFonts w:eastAsia="맑은 고딕" w:cs="맑은 고딕" w:ascii="맑은 고딕" w:hAnsi="맑은 고딕"/>
          <w:b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ab/>
        <w:t>(</w:t>
      </w:r>
      <w:r>
        <w:rPr>
          <w:rFonts w:ascii="맑은 고딕" w:hAnsi="맑은 고딕" w:cs="맑은 고딕" w:eastAsia="맑은 고딕"/>
          <w:sz w:val="18"/>
          <w:szCs w:val="20"/>
        </w:rPr>
        <w:t>수도</w:t>
      </w:r>
      <w:r>
        <w:rPr>
          <w:rFonts w:eastAsia="맑은 고딕" w:cs="맑은 고딕" w:ascii="맑은 고딕" w:hAnsi="맑은 고딕"/>
          <w:sz w:val="18"/>
          <w:szCs w:val="20"/>
        </w:rPr>
        <w:t xml:space="preserve">) </w:t>
      </w:r>
      <w:r>
        <w:rPr>
          <w:rFonts w:ascii="맑은 고딕" w:hAnsi="맑은 고딕" w:cs="맑은 고딕" w:eastAsia="맑은 고딕"/>
          <w:sz w:val="18"/>
          <w:szCs w:val="20"/>
        </w:rPr>
        <w:t>꼭지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수도꼭지는 액체나 가스의 흐름을 조절하는 장치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양치질을 마치면 수도꼭지를 잠가라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filth</w:t>
      </w:r>
      <w:r>
        <w:rPr>
          <w:rFonts w:eastAsia="맑은 고딕" w:cs="맑은 고딕" w:ascii="맑은 고딕" w:hAnsi="맑은 고딕"/>
          <w:b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오물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오물은 더러운 흙 또는 당신을 역겹게 하는 더러운 것이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강가에는 수많은 오물과 쓰레기가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flaw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n. </w:t>
      </w:r>
      <w:r>
        <w:rPr>
          <w:rFonts w:ascii="맑은 고딕" w:hAnsi="맑은 고딕" w:cs="맑은 고딕" w:eastAsia="맑은 고딕"/>
          <w:sz w:val="18"/>
          <w:szCs w:val="20"/>
        </w:rPr>
        <w:t>결함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결점은 어떤 것을 덜 효과적이거나 정확하지 않게 만드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는 그 금속 사슬에서 주요한 결함을 발견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grin</w:t>
      </w:r>
      <w:r>
        <w:rPr>
          <w:rFonts w:eastAsia="맑은 고딕" w:cs="맑은 고딕" w:ascii="맑은 고딕" w:hAnsi="맑은 고딕"/>
          <w:b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v. 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소리 없이</w:t>
      </w:r>
      <w:r>
        <w:rPr>
          <w:rFonts w:eastAsia="맑은 고딕" w:cs="맑은 고딕" w:ascii="맑은 고딕" w:hAnsi="맑은 고딕"/>
          <w:sz w:val="18"/>
          <w:szCs w:val="20"/>
        </w:rPr>
        <w:t xml:space="preserve">) </w:t>
      </w:r>
      <w:r>
        <w:rPr>
          <w:rFonts w:ascii="맑은 고딕" w:hAnsi="맑은 고딕" w:cs="맑은 고딕" w:eastAsia="맑은 고딕"/>
          <w:sz w:val="18"/>
          <w:szCs w:val="20"/>
        </w:rPr>
        <w:t>활짝 웃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활짝 웃는 것은 커다란 미소를 짓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농담은 들을 때마다 나를 활짝 웃게 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housekeeping</w:t>
      </w:r>
      <w:r>
        <w:rPr>
          <w:rFonts w:eastAsia="맑은 고딕" w:cs="맑은 고딕" w:ascii="맑은 고딕" w:hAnsi="맑은 고딕"/>
          <w:i/>
          <w:sz w:val="18"/>
          <w:szCs w:val="20"/>
        </w:rPr>
        <w:tab/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살림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집안 돌보는 일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주택이나 호텔 같은 시설의 유지 보수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살림살이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살림하는 것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유지보수</w:t>
      </w:r>
      <w:r>
        <w:rPr>
          <w:rFonts w:eastAsia="맑은 고딕" w:cs="맑은 고딕" w:ascii="맑은 고딕" w:hAnsi="맑은 고딕"/>
          <w:sz w:val="18"/>
          <w:szCs w:val="20"/>
        </w:rPr>
        <w:t>)</w:t>
      </w:r>
      <w:r>
        <w:rPr>
          <w:rFonts w:ascii="맑은 고딕" w:hAnsi="맑은 고딕" w:cs="맑은 고딕" w:eastAsia="맑은 고딕"/>
          <w:sz w:val="18"/>
          <w:szCs w:val="20"/>
        </w:rPr>
        <w:t>는 별로 재미는 없지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꼭 해야 해요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mound</w:t>
      </w:r>
      <w:r>
        <w:rPr>
          <w:rFonts w:eastAsia="맑은 고딕" w:cs="맑은 고딕" w:ascii="맑은 고딕" w:hAnsi="맑은 고딕"/>
          <w:b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n. </w:t>
      </w:r>
      <w:r>
        <w:rPr>
          <w:rFonts w:ascii="맑은 고딕" w:hAnsi="맑은 고딕" w:cs="맑은 고딕" w:eastAsia="맑은 고딕"/>
          <w:sz w:val="18"/>
          <w:szCs w:val="20"/>
        </w:rPr>
        <w:t>더미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언덕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의 더미는 그것의 큰 더미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청소년의 어지러운 방바닥에는 옷더미가 쌓여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numb</w:t>
      </w:r>
      <w:r>
        <w:rPr>
          <w:rFonts w:eastAsia="맑은 고딕" w:cs="맑은 고딕" w:ascii="맑은 고딕" w:hAnsi="맑은 고딕"/>
          <w:b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감각이 없는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신체 부위가 무감각할 때는 아무런 느낌이 없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얼음물 속에 손을 넣고 있었더니 손가락에 아무런 감각이 없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reckless</w:t>
      </w:r>
      <w:r>
        <w:rPr>
          <w:rFonts w:eastAsia="맑은 고딕" w:cs="맑은 고딕" w:ascii="맑은 고딕" w:hAnsi="맑은 고딕"/>
          <w:sz w:val="18"/>
          <w:szCs w:val="20"/>
        </w:rPr>
        <w:tab/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무모한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신중하지 못한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사람들이 무모할 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들은 안전하지 않은 방식으로 행동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무모한 운전사는 도로 위의 다른 모든 사람들에게 위협을 가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slat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점판암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슬레이트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슬레이트는 쉽게 여러 겹으로 쪼개질 수 있는 어두운 회색 암석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교회의 지붕은 슬레이트로 만들어졌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stool</w:t>
      </w:r>
      <w:r>
        <w:rPr>
          <w:rFonts w:eastAsia="맑은 고딕" w:cs="맑은 고딕" w:ascii="맑은 고딕" w:hAnsi="맑은 고딕"/>
          <w:sz w:val="18"/>
          <w:szCs w:val="20"/>
        </w:rPr>
        <w:tab/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ab/>
        <w:t>(</w:t>
      </w:r>
      <w:r>
        <w:rPr>
          <w:rFonts w:ascii="맑은 고딕" w:hAnsi="맑은 고딕" w:cs="맑은 고딕" w:eastAsia="맑은 고딕"/>
          <w:sz w:val="18"/>
          <w:szCs w:val="20"/>
        </w:rPr>
        <w:t>등받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팔걸이가 없는</w:t>
      </w:r>
      <w:r>
        <w:rPr>
          <w:rFonts w:eastAsia="맑은 고딕" w:cs="맑은 고딕" w:ascii="맑은 고딕" w:hAnsi="맑은 고딕"/>
          <w:sz w:val="18"/>
          <w:szCs w:val="20"/>
        </w:rPr>
        <w:t xml:space="preserve">) </w:t>
      </w:r>
      <w:r>
        <w:rPr>
          <w:rFonts w:ascii="맑은 고딕" w:hAnsi="맑은 고딕" w:cs="맑은 고딕" w:eastAsia="맑은 고딕"/>
          <w:sz w:val="18"/>
          <w:szCs w:val="20"/>
        </w:rPr>
        <w:t>의자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스툴은 다리가 있지만 사람의 팔과 등을 받쳐주지 않는 좌석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내게 스툴은 그다지 앉기에 편하지 않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testament</w:t>
      </w:r>
      <w:r>
        <w:rPr>
          <w:rFonts w:eastAsia="맑은 고딕" w:cs="맑은 고딕" w:ascii="맑은 고딕" w:hAnsi="맑은 고딕"/>
          <w:b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증거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에 대한 증거는 그것이 존재하거나 사실임을 보여준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아름다운 연주는 그 가수의 타고난 재능의 증거였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timber</w:t>
      </w:r>
      <w:r>
        <w:rPr>
          <w:rFonts w:eastAsia="맑은 고딕" w:cs="맑은 고딕" w:ascii="맑은 고딕" w:hAnsi="맑은 고딕"/>
          <w:b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n. 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목재용</w:t>
      </w:r>
      <w:r>
        <w:rPr>
          <w:rFonts w:eastAsia="맑은 고딕" w:cs="맑은 고딕" w:ascii="맑은 고딕" w:hAnsi="맑은 고딕"/>
          <w:sz w:val="18"/>
          <w:szCs w:val="20"/>
        </w:rPr>
        <w:t xml:space="preserve">) </w:t>
      </w:r>
      <w:r>
        <w:rPr>
          <w:rFonts w:ascii="맑은 고딕" w:hAnsi="맑은 고딕" w:cs="맑은 고딕" w:eastAsia="맑은 고딕"/>
          <w:sz w:val="18"/>
          <w:szCs w:val="20"/>
        </w:rPr>
        <w:t>수목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목재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목재는 집을 짓고 가구를 만드는 데 사용되는 나무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이 지역의 나무들은 목재로 쓰이기 위해 특별히 재배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valve</w:t>
      </w:r>
      <w:r>
        <w:rPr>
          <w:rFonts w:eastAsia="맑은 고딕" w:cs="맑은 고딕" w:ascii="맑은 고딕" w:hAnsi="맑은 고딕"/>
          <w:i/>
          <w:sz w:val="18"/>
          <w:szCs w:val="20"/>
        </w:rPr>
        <w:tab/>
        <w:t>n.</w:t>
      </w:r>
      <w:r>
        <w:rPr>
          <w:rFonts w:eastAsia="맑은 고딕" w:cs="맑은 고딕" w:ascii="맑은 고딕" w:hAnsi="맑은 고딕"/>
          <w:sz w:val="18"/>
          <w:szCs w:val="20"/>
        </w:rPr>
        <w:tab/>
      </w:r>
      <w:r>
        <w:rPr>
          <w:rFonts w:ascii="맑은 고딕" w:hAnsi="맑은 고딕" w:cs="맑은 고딕" w:eastAsia="맑은 고딕"/>
          <w:sz w:val="18"/>
          <w:szCs w:val="20"/>
        </w:rPr>
        <w:t>밸브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밸브는 파이프에 부착된 장치로 액체나 공기의 흐름을 조절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정비사가 엔진 밸브를 청소하기 위해 먼지를 제거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  <w:t>READING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b/>
          <w:b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  <w:t>Unit 21</w:t>
      </w:r>
      <w:r>
        <w:rPr>
          <w:rFonts w:ascii="맑은 고딕" w:hAnsi="맑은 고딕" w:cs="맑은 고딕" w:eastAsia="맑은 고딕"/>
          <w:b/>
          <w:color w:val="000000"/>
          <w:sz w:val="20"/>
          <w:szCs w:val="20"/>
        </w:rPr>
        <w:t xml:space="preserve">집사 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b/>
          <w:b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그레타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Grata)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는 거대하고 낡은 대저택에서 살고 있는 노부인이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대저택은 상태가 끔찍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집안에는 쓰레기가 가득했고 대부분의 가구들은 부서져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게다가 부엌의 개수대에서는 물이 새어 나와 바닥이 온통 물이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레타는 너무 늙어서 살림살이를 하거나 스스로 수리를 할 수가 없었기 때문에 고든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Gordon)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라는 이름의 집사를 고용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285" w:before="0" w:after="0"/>
        <w:jc w:val="both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고든은 젊고 건장한 남자였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의 근육들은 그의 강한 직업윤리를 입증해 주고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자신이 열심히 일을 하면 좋은 일들이 생길 거라고 믿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일을 시작하던 첫날에 청소와 수리를 하며 시간을 보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먼지 무더기를 쓸어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물이 새는 것을 막기 위해 부엌의 수도의 꼭지 밑에 있는 밸브를 꼭 조였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부엌에 놓을 새 걸상을 만들기 위해 목재를 사기도 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너무 열심히 일을 해서 손가락에 감각을 느낄 수 없었고 어깨에는 경련이 일어났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285" w:before="0" w:after="0"/>
        <w:jc w:val="both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고든은 매일 열심히 일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일이 지겨울 때조차도 그는 결코 부주의 하는 일이 없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자신의 일에 결함이 없다고 확신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러나 그는 그레타가 기뻐하지 않는 것을 걱정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는 결코 감사한다거나 잘했다는 말을 하지 않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감사의 표현을 하지 않는 것은 고든에게 불쾌함을 불러일으켰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심지어 일을 그만둘까도 생각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하지만 그는 계속해서 열심히 일하는 것이 올바른 일이라는 결정을 내렸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어느 날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고든이 빗자루 질을 하고 있을 때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레타가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고든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!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당신에게 알려 줄 깜짝 놀랄 소식이 있어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그레타의 방으로 가서 슬레이트로 만든 아름다운 동상을 보았다 그것은 그와 꼭 닮아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!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동상은 다음과 같이 쓰인 현수막으로 장식되어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 xml:space="preserve">환영합니다” 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285" w:before="0" w:after="0"/>
        <w:jc w:val="both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그레타가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당신은 이 추하고 오래된 대저택을 다시 새것처럼 만들어주었어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저는 당신의 고된 노력에 매우 감사하는 의미로 당신께 이 집을 드리고 싶어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저는 작은 집으로 이사를 갈 거랍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싱긋 웃으며 그녀를 꼭 안아주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저는 더없이 행복해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열심히 노력하니 정말 보답을 받게 되는군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240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그 두 사람은 작별인사를 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리고 고든은 자신의 아름다운 새 집을 감탄하며 그날 오후를 보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</w:t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WORD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b/>
          <w:szCs w:val="20"/>
        </w:rPr>
        <w:t>LIST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Unit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b/>
          <w:szCs w:val="20"/>
        </w:rPr>
        <w:t>22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amouflage</w:t>
      </w:r>
      <w:r>
        <w:rPr>
          <w:rFonts w:eastAsia="맑은 고딕" w:cs="맑은 고딕" w:ascii="맑은 고딕" w:hAnsi="맑은 고딕"/>
          <w:sz w:val="18"/>
          <w:szCs w:val="20"/>
        </w:rPr>
        <w:tab/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n. </w:t>
      </w:r>
      <w:r>
        <w:rPr>
          <w:rFonts w:ascii="맑은 고딕" w:hAnsi="맑은 고딕" w:cs="맑은 고딕" w:eastAsia="맑은 고딕"/>
          <w:sz w:val="18"/>
          <w:szCs w:val="20"/>
        </w:rPr>
        <w:t>위장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위장은 사람과 사물을 감추기 위해 사용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녹색과 갈색의 위장은 숲과 정글에 숨는 데 가장 잘 사용되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onfront</w:t>
      </w:r>
      <w:r>
        <w:rPr>
          <w:rFonts w:eastAsia="맑은 고딕" w:cs="맑은 고딕" w:ascii="맑은 고딕" w:hAnsi="맑은 고딕"/>
          <w:b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v. </w:t>
      </w:r>
      <w:r>
        <w:rPr>
          <w:rFonts w:ascii="맑은 고딕" w:hAnsi="맑은 고딕" w:cs="맑은 고딕" w:eastAsia="맑은 고딕"/>
          <w:sz w:val="18"/>
          <w:szCs w:val="20"/>
        </w:rPr>
        <w:t>직면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대면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당신이 누군가와 대면했을 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당신은 문제를 처리하기 위해 그들을 직접 만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그가 회의장을 떠날 때 그를 직접 만나 그가 틀렸다고 생각한다고 말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ontemplat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고려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숙고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를 고려한다는 것은 그것에 대해 생각하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마크는 수학 문제를 풀기 전에 잠시 시간을 내어 숙고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ontend</w:t>
      </w:r>
      <w:r>
        <w:rPr>
          <w:rFonts w:eastAsia="맑은 고딕" w:cs="맑은 고딕" w:ascii="맑은 고딕" w:hAnsi="맑은 고딕"/>
          <w:i/>
          <w:sz w:val="18"/>
          <w:szCs w:val="20"/>
        </w:rPr>
        <w:tab/>
        <w:t xml:space="preserve">v. </w:t>
      </w:r>
      <w:r>
        <w:rPr>
          <w:rFonts w:eastAsia="맑은 고딕" w:cs="맑은 고딕" w:ascii="맑은 고딕" w:hAnsi="맑은 고딕"/>
          <w:sz w:val="18"/>
          <w:szCs w:val="20"/>
        </w:rPr>
        <w:t>(~</w:t>
      </w:r>
      <w:r>
        <w:rPr>
          <w:rFonts w:ascii="맑은 고딕" w:hAnsi="맑은 고딕" w:cs="맑은 고딕" w:eastAsia="맑은 고딕"/>
          <w:sz w:val="18"/>
          <w:szCs w:val="20"/>
        </w:rPr>
        <w:t>을 얻으려고</w:t>
      </w:r>
      <w:r>
        <w:rPr>
          <w:rFonts w:eastAsia="맑은 고딕" w:cs="맑은 고딕" w:ascii="맑은 고딕" w:hAnsi="맑은 고딕"/>
          <w:sz w:val="18"/>
          <w:szCs w:val="20"/>
        </w:rPr>
        <w:t xml:space="preserve">) </w:t>
      </w:r>
      <w:r>
        <w:rPr>
          <w:rFonts w:ascii="맑은 고딕" w:hAnsi="맑은 고딕" w:cs="맑은 고딕" w:eastAsia="맑은 고딕"/>
          <w:sz w:val="18"/>
          <w:szCs w:val="20"/>
        </w:rPr>
        <w:t>씨름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엇과 씨름하는 것은 그것을 극복하기 위해 고군분투하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스테이시는 고등학교 내내 학습장애와 싸워야 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ot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n. </w:t>
      </w:r>
      <w:r>
        <w:rPr>
          <w:rFonts w:ascii="맑은 고딕" w:hAnsi="맑은 고딕" w:cs="맑은 고딕" w:eastAsia="맑은 고딕"/>
          <w:sz w:val="18"/>
          <w:szCs w:val="20"/>
        </w:rPr>
        <w:t>간이 침대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간이 침대는 작은 휴대용 침대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캠프에서는 소년들의 오두막에 간이 침대가 늘어서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enlist</w:t>
      </w:r>
      <w:r>
        <w:rPr>
          <w:rFonts w:eastAsia="맑은 고딕" w:cs="맑은 고딕" w:ascii="맑은 고딕" w:hAnsi="맑은 고딕"/>
          <w:i/>
          <w:sz w:val="18"/>
          <w:szCs w:val="20"/>
        </w:rPr>
        <w:tab/>
        <w:t>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입대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입대한다는 것은 군대에 가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학교에서의 마지막 해에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학생들은 군대에 입대하라는 요청을 받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frontier</w:t>
      </w:r>
      <w:r>
        <w:rPr>
          <w:rFonts w:eastAsia="맑은 고딕" w:cs="맑은 고딕" w:ascii="맑은 고딕" w:hAnsi="맑은 고딕"/>
          <w:i/>
          <w:sz w:val="18"/>
          <w:szCs w:val="20"/>
        </w:rPr>
        <w:tab/>
        <w:t xml:space="preserve">n. </w:t>
      </w:r>
      <w:r>
        <w:rPr>
          <w:rFonts w:ascii="맑은 고딕" w:hAnsi="맑은 고딕" w:cs="맑은 고딕" w:eastAsia="맑은 고딕"/>
          <w:sz w:val="18"/>
          <w:szCs w:val="20"/>
        </w:rPr>
        <w:t>국경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국경은 두 지역 또는 국가 사이의 국경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강이 굽이치며 이루는 경계선을 따라 울타리가 세워졌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guerilla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게릴라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게릴라</w:t>
      </w:r>
      <w:r>
        <w:rPr>
          <w:rFonts w:eastAsia="맑은 고딕" w:cs="맑은 고딕" w:ascii="맑은 고딕" w:hAnsi="맑은 고딕"/>
          <w:sz w:val="18"/>
          <w:szCs w:val="20"/>
        </w:rPr>
        <w:t>(guilla)</w:t>
      </w:r>
      <w:r>
        <w:rPr>
          <w:rFonts w:ascii="맑은 고딕" w:hAnsi="맑은 고딕" w:cs="맑은 고딕" w:eastAsia="맑은 고딕"/>
          <w:sz w:val="18"/>
          <w:szCs w:val="20"/>
        </w:rPr>
        <w:t>는 비공식적인 군대의 일부로 싸우는 사람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게릴라전에서는 치고 빠지는 전투가 많이 일어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handbook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편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안내서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핸드북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핸드북은 특정 정보나 지침을 제공하는 자료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 xml:space="preserve">핸드북을 보시면 어떤 와이어를 </w:t>
      </w:r>
      <w:r>
        <w:rPr>
          <w:rFonts w:eastAsia="맑은 고딕" w:cs="맑은 고딕" w:ascii="맑은 고딕" w:hAnsi="맑은 고딕"/>
          <w:sz w:val="18"/>
          <w:szCs w:val="20"/>
        </w:rPr>
        <w:t>TV</w:t>
      </w:r>
      <w:r>
        <w:rPr>
          <w:rFonts w:ascii="맑은 고딕" w:hAnsi="맑은 고딕" w:cs="맑은 고딕" w:eastAsia="맑은 고딕"/>
          <w:sz w:val="18"/>
          <w:szCs w:val="20"/>
        </w:rPr>
        <w:t>에 연결해야 하는지 나와 있습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hesitant</w:t>
      </w:r>
      <w:r>
        <w:rPr>
          <w:rFonts w:eastAsia="맑은 고딕" w:cs="맑은 고딕" w:ascii="맑은 고딕" w:hAnsi="맑은 고딕"/>
          <w:sz w:val="18"/>
          <w:szCs w:val="20"/>
        </w:rPr>
        <w:tab/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주저하는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망설이는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누군가가 망설이고 있다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들은 확신하지 못하거나 행동하거나 말하는 것이 느리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답을 알고 있었지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자신이 틀릴 수도 있기 때문에 말하기가 망설여졌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lush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무성한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어떤 것이 무성하다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다양하고 크고 건강한 식물들로 가득 차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무성한 밀림은 식물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나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리고 덩굴로 가득 차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outfit</w:t>
      </w:r>
      <w:r>
        <w:rPr>
          <w:rFonts w:eastAsia="맑은 고딕" w:cs="맑은 고딕" w:ascii="맑은 고딕" w:hAnsi="맑은 고딕"/>
          <w:b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복장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의상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의상은 종종 특정한 직업이나 행사를 위해 함께 입는 옷들의 세트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켈리의 새 의상이 그녀를 매우 매력적으로 보이게 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paw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n. 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동물의 발톱이 달린</w:t>
      </w:r>
      <w:r>
        <w:rPr>
          <w:rFonts w:eastAsia="맑은 고딕" w:cs="맑은 고딕" w:ascii="맑은 고딕" w:hAnsi="맑은 고딕"/>
          <w:sz w:val="18"/>
          <w:szCs w:val="20"/>
        </w:rPr>
        <w:t xml:space="preserve">) </w:t>
      </w:r>
      <w:r>
        <w:rPr>
          <w:rFonts w:ascii="맑은 고딕" w:hAnsi="맑은 고딕" w:cs="맑은 고딕" w:eastAsia="맑은 고딕"/>
          <w:sz w:val="18"/>
          <w:szCs w:val="20"/>
        </w:rPr>
        <w:t>발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발톱이나 부드러운 발바닥을 가진 동물의 발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새끼 고양이는 혀로 발을 닦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splendid</w:t>
      </w:r>
      <w:r>
        <w:rPr>
          <w:rFonts w:eastAsia="맑은 고딕" w:cs="맑은 고딕" w:ascii="맑은 고딕" w:hAnsi="맑은 고딕"/>
          <w:sz w:val="18"/>
          <w:szCs w:val="20"/>
        </w:rPr>
        <w:tab/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훌륭한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화려한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어떤 것이나 누군가가 훌륭하다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들은 매우 좋은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머리부터 구두까지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의 옷은 화려해 보였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stray</w:t>
      </w:r>
      <w:r>
        <w:rPr>
          <w:rFonts w:eastAsia="맑은 고딕" w:cs="맑은 고딕" w:ascii="맑은 고딕" w:hAnsi="맑은 고딕"/>
          <w:sz w:val="18"/>
          <w:szCs w:val="20"/>
        </w:rPr>
        <w:tab/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제 위치를 벗어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잘못된 방향으로 가서 길을 잃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여행단에서 따로 떨어져 길을 잃고 말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substantial</w:t>
      </w:r>
      <w:r>
        <w:rPr>
          <w:rFonts w:eastAsia="맑은 고딕" w:cs="맑은 고딕" w:ascii="맑은 고딕" w:hAnsi="맑은 고딕"/>
          <w:sz w:val="18"/>
          <w:szCs w:val="20"/>
        </w:rPr>
        <w:tab/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상당한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어떤 것이 상당하다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매우 중요하거나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매우 크거나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매우 가치가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은행은 그가 그 은행에 상당한 액수의 돈을 빚졌다고 말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torch</w:t>
      </w:r>
      <w:r>
        <w:rPr>
          <w:rFonts w:eastAsia="맑은 고딕" w:cs="맑은 고딕" w:ascii="맑은 고딕" w:hAnsi="맑은 고딕"/>
          <w:i/>
          <w:sz w:val="18"/>
          <w:szCs w:val="20"/>
        </w:rPr>
        <w:tab/>
        <w:t>n.</w:t>
      </w:r>
      <w:r>
        <w:rPr>
          <w:rFonts w:eastAsia="맑은 고딕" w:cs="맑은 고딕" w:ascii="맑은 고딕" w:hAnsi="맑은 고딕"/>
          <w:sz w:val="18"/>
          <w:szCs w:val="20"/>
        </w:rPr>
        <w:tab/>
      </w:r>
      <w:r>
        <w:rPr>
          <w:rFonts w:ascii="맑은 고딕" w:hAnsi="맑은 고딕" w:cs="맑은 고딕" w:eastAsia="맑은 고딕"/>
          <w:sz w:val="18"/>
          <w:szCs w:val="20"/>
        </w:rPr>
        <w:t>횃불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횃불은 불을 밝히기 위해 운반될 수 있는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한쪽 끝에 불이 붙어 있는 막대기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횃불을 만들기 위해 나뭇조각을 집어 불 속에 쑤셔 넣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tract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지역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지대</w:t>
      </w:r>
    </w:p>
    <w:p>
      <w:pPr>
        <w:pStyle w:val="Normal"/>
        <w:rPr/>
      </w:pPr>
      <w:r>
        <w:rPr>
          <w:rFonts w:ascii="맑은 고딕" w:hAnsi="맑은 고딕" w:cs="맑은 고딕" w:eastAsia="맑은 고딕"/>
          <w:sz w:val="18"/>
          <w:szCs w:val="20"/>
        </w:rPr>
        <w:t>지대는 드넓은 땅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산들의 반대편에는 넓은 삼림 지대가 길게 이어져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vigil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(</w:t>
      </w:r>
      <w:r>
        <w:rPr>
          <w:rFonts w:ascii="맑은 고딕" w:hAnsi="맑은 고딕" w:cs="맑은 고딕" w:eastAsia="맑은 고딕"/>
          <w:sz w:val="18"/>
          <w:szCs w:val="20"/>
        </w:rPr>
        <w:t>밤샘</w:t>
      </w:r>
      <w:r>
        <w:rPr>
          <w:rFonts w:eastAsia="맑은 고딕" w:cs="맑은 고딕" w:ascii="맑은 고딕" w:hAnsi="맑은 고딕"/>
          <w:sz w:val="18"/>
          <w:szCs w:val="20"/>
        </w:rPr>
        <w:t xml:space="preserve">) </w:t>
      </w:r>
      <w:r>
        <w:rPr>
          <w:rFonts w:ascii="맑은 고딕" w:hAnsi="맑은 고딕" w:cs="맑은 고딕" w:eastAsia="맑은 고딕"/>
          <w:sz w:val="18"/>
          <w:szCs w:val="20"/>
        </w:rPr>
        <w:t>간호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철야 기도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철야 농성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밤샘은 특정한 목적을 가지고 밤에 주의 깊게 살피는 기간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사흘 동안 무덤 앞에서 밤을 지새웠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weary</w:t>
      </w:r>
      <w:r>
        <w:rPr>
          <w:rFonts w:eastAsia="맑은 고딕" w:cs="맑은 고딕" w:ascii="맑은 고딕" w:hAnsi="맑은 고딕"/>
          <w:b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몹시</w:t>
      </w:r>
      <w:r>
        <w:rPr>
          <w:rFonts w:eastAsia="맑은 고딕" w:cs="맑은 고딕" w:ascii="맑은 고딕" w:hAnsi="맑은 고딕"/>
          <w:sz w:val="18"/>
          <w:szCs w:val="20"/>
        </w:rPr>
        <w:t xml:space="preserve">) </w:t>
      </w:r>
      <w:r>
        <w:rPr>
          <w:rFonts w:ascii="맑은 고딕" w:hAnsi="맑은 고딕" w:cs="맑은 고딕" w:eastAsia="맑은 고딕"/>
          <w:sz w:val="18"/>
          <w:szCs w:val="20"/>
        </w:rPr>
        <w:t>지친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피곤한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누군가가 피곤하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들은 지쳐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제인은 긴 하루 일과를 마친 후 피곤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  <w:t>READING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b/>
          <w:b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  <w:t xml:space="preserve">Unit 22 </w:t>
      </w:r>
      <w:r>
        <w:rPr>
          <w:rFonts w:ascii="맑은 고딕" w:hAnsi="맑은 고딕" w:cs="맑은 고딕" w:eastAsia="맑은 고딕"/>
          <w:b/>
          <w:color w:val="000000"/>
          <w:sz w:val="20"/>
          <w:szCs w:val="20"/>
        </w:rPr>
        <w:t xml:space="preserve">겁쟁이의 교훈 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b/>
          <w:b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</w:r>
    </w:p>
    <w:p>
      <w:pPr>
        <w:pStyle w:val="Style22"/>
        <w:spacing w:lineRule="atLeast" w:line="285" w:before="0" w:after="0"/>
        <w:jc w:val="both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톰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Tom)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은 쉽게 겁에 질렸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군대에서 용기를 배울 수 있을 것이라 생각했기 때문에 입대를 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비록 그에게는 용기가 필요했지만 그는 어떻게 하면 그것을 배울 수 있을지 결코 짐작을 할 수 없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국경 근처의 황야지역을 가로 지르며 행군을 하던 도중 그의 분대에서 이탈되고 말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우거진 계곡의 멋진 경치를 감상하기 위해 멈춰 섰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러나 그가 다시 뒤로 돌아 보았을 땐 이미 그의 분대가 사라지고 없어져 버렸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그들을 찾아 헤맸지만 그들의 옷이 위장되어 있었기 때문에 찾을 수가 없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 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 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날은 어두워지고 있었고 톰은 피곤해졌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가 가진 모든 것이라곤 칼 하나와 그리고 교본이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밤을 지셀 만한 야영지를 만들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날씨는 추웠고 바닥은 딱딱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간이침대와 담요가 있으면 좋겠다고 생각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불을 지피고 재킷을 단단히 뒤집어쓴 채 잠이 들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  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커다란 소리에 잠에서 깨어났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무슨 소리였지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?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의아해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런 다음 그는 그것이 무엇이었는지를 알아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상당한 크기의 동물이 흙 위에 발자국을 남긴 것이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불 옆에 더 가까이 앉아 어둠 속을 들여다보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암흑 속에서 커다란 짐승이 뛰어나와 그를 공격하는 모습을 상상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공포 때문에 너무 많이 떨려서 뼈 속까지 흔들리는 것 같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285" w:before="0" w:after="0"/>
        <w:jc w:val="both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톰은 여러 다양한 계획들을 곰곰이 생각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움직이기가 망설여졌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불 옆에서 그대로 있기로 결정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러나 그가 불침번을 서고 있는 동안 더 많은 소리들이 들렸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 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285" w:before="0" w:after="0"/>
        <w:jc w:val="both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더 이상 공포와 싸우고 있을 수만은 없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무엇을 해야 하는지를 알고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횃불을 만들어 그 발자국들을 따라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앞쪽 아주 가까운 곳에서 작은 가지가 꺾어지는 소리를 들었지만 용감하게 계속 걸어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잠시 후에 그는 자신을 두렵게 만들었던 것을 발견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것은 단지 양이였던 것이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240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240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톰은 야영지로 돌아와 잠을 잤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아침이 되어 그는 자신의 분대를 찾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마침내 용기를 배웠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공포를 극복하려면 그것과 맞서야 한다는 것을 알게 되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</w:t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WORD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b/>
          <w:szCs w:val="20"/>
        </w:rPr>
        <w:t>LIST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Unit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b/>
          <w:szCs w:val="20"/>
        </w:rPr>
        <w:t>23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amid</w:t>
      </w:r>
      <w:r>
        <w:rPr>
          <w:rFonts w:eastAsia="맑은 고딕" w:cs="맑은 고딕" w:ascii="맑은 고딕" w:hAnsi="맑은 고딕"/>
          <w:sz w:val="18"/>
          <w:szCs w:val="20"/>
        </w:rPr>
        <w:tab/>
      </w:r>
      <w:r>
        <w:rPr>
          <w:rFonts w:eastAsia="맑은 고딕" w:cs="맑은 고딕" w:ascii="맑은 고딕" w:hAnsi="맑은 고딕"/>
          <w:i/>
          <w:sz w:val="18"/>
          <w:szCs w:val="20"/>
        </w:rPr>
        <w:t>prep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가운데에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어떤 것이 다른 무언가의 가운데에 있다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그것의 중간에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벌은 뜰의 꽃들 사이로 바쁘게 날고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backstage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v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무대 뒤에서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무대 뒤에서 무슨 일이 일어난다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극장의 무대 뒤편에서 일어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공연이 끝난 후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감독은 무대 뒤로 가서 배우들에게 감사를 표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billionair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백만장자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억만장자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 xml:space="preserve">백만장자는 적어도 </w:t>
      </w:r>
      <w:r>
        <w:rPr>
          <w:rFonts w:eastAsia="맑은 고딕" w:cs="맑은 고딕" w:ascii="맑은 고딕" w:hAnsi="맑은 고딕"/>
          <w:sz w:val="18"/>
          <w:szCs w:val="20"/>
        </w:rPr>
        <w:t>10</w:t>
      </w:r>
      <w:r>
        <w:rPr>
          <w:rFonts w:ascii="맑은 고딕" w:hAnsi="맑은 고딕" w:cs="맑은 고딕" w:eastAsia="맑은 고딕"/>
          <w:sz w:val="18"/>
          <w:szCs w:val="20"/>
        </w:rPr>
        <w:t>억 달러를 가진 사람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의 발명품의 판매는 그 발명가를 억만장자로 만들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brute</w:t>
      </w:r>
      <w:r>
        <w:rPr>
          <w:rFonts w:eastAsia="맑은 고딕" w:cs="맑은 고딕" w:ascii="맑은 고딕" w:hAnsi="맑은 고딕"/>
          <w:i/>
          <w:sz w:val="18"/>
          <w:szCs w:val="20"/>
        </w:rPr>
        <w:tab/>
        <w:t xml:space="preserve">n. </w:t>
      </w:r>
      <w:r>
        <w:rPr>
          <w:rFonts w:ascii="맑은 고딕" w:hAnsi="맑은 고딕" w:cs="맑은 고딕" w:eastAsia="맑은 고딕"/>
          <w:sz w:val="18"/>
          <w:szCs w:val="20"/>
        </w:rPr>
        <w:t>짐승 같은 자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짐승처럼 행동하거나 폭력적인 동물처럼 보이는 사람을 말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 형은 뜻대로 되지 않으면 짐승처럼 행동할 수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lumsy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어설픈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서툰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누군가가 서툴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들은 일을 처리하는 데 어설프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사업가는 서툴러서 작업 파일을 떨어뜨렸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ollid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충돌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부딪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엇과 충돌한다는 것은 움직이는 동안 그것을 치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두 차는 운전자들이 조심하지 않아 서로 충돌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ulprit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범인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범인은 범죄나 다른 나쁜 짓을 저지른 사람을 말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경찰은 여전히 강도 사건의 범인을 찾고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evacuat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대피시키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대피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피난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대피하는 것은 위험한 장소를 떠나 안전한 장소로 가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홍수 기간 동안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많은 가족들이 더 높은 지대로 대피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flammable</w:t>
      </w:r>
      <w:r>
        <w:rPr>
          <w:rFonts w:eastAsia="맑은 고딕" w:cs="맑은 고딕" w:ascii="맑은 고딕" w:hAnsi="맑은 고딕"/>
          <w:sz w:val="18"/>
          <w:szCs w:val="20"/>
        </w:rPr>
        <w:tab/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가연성의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불에 잘 타는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어떤 것이 가연성이 있다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불이 붙을 수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촛불 가까이에서는 담요가 불에 붙지 않게 조심해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그건 불에 잘 타거든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mob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말썽을 일으킬 것 같은</w:t>
      </w:r>
      <w:r>
        <w:rPr>
          <w:rFonts w:eastAsia="맑은 고딕" w:cs="맑은 고딕" w:ascii="맑은 고딕" w:hAnsi="맑은 고딕"/>
          <w:sz w:val="18"/>
          <w:szCs w:val="20"/>
        </w:rPr>
        <w:t xml:space="preserve">) </w:t>
      </w:r>
      <w:r>
        <w:rPr>
          <w:rFonts w:ascii="맑은 고딕" w:hAnsi="맑은 고딕" w:cs="맑은 고딕" w:eastAsia="맑은 고딕"/>
          <w:sz w:val="18"/>
          <w:szCs w:val="20"/>
        </w:rPr>
        <w:t>군중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무리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폭도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종종 폭력을 일으키기를 원하는 사람들의 무리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복사기는 성난 노동자들의 무리들에 의해 파괴되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premature</w:t>
      </w:r>
      <w:r>
        <w:rPr>
          <w:rFonts w:eastAsia="맑은 고딕" w:cs="맑은 고딕" w:ascii="맑은 고딕" w:hAnsi="맑은 고딕"/>
          <w:sz w:val="18"/>
          <w:szCs w:val="20"/>
        </w:rPr>
        <w:tab/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예상보다 이른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시기상조의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어떤 것이 시기상조라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너무 일찍 또는 적절한 시간이 되기 전에 행해진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골프</w:t>
      </w:r>
      <w:r>
        <w:rPr>
          <w:rFonts w:eastAsia="맑은 고딕" w:cs="맑은 고딕" w:ascii="맑은 고딕" w:hAnsi="맑은 고딕"/>
          <w:sz w:val="18"/>
          <w:szCs w:val="20"/>
        </w:rPr>
        <w:t>)</w:t>
      </w:r>
      <w:r>
        <w:rPr>
          <w:rFonts w:ascii="맑은 고딕" w:hAnsi="맑은 고딕" w:cs="맑은 고딕" w:eastAsia="맑은 고딕"/>
          <w:sz w:val="18"/>
          <w:szCs w:val="20"/>
        </w:rPr>
        <w:t>공이 홀에 떨어지지 않았기 때문에 마크의 축하는 시기상조였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resent</w:t>
      </w:r>
      <w:r>
        <w:rPr>
          <w:rFonts w:eastAsia="맑은 고딕" w:cs="맑은 고딕" w:ascii="맑은 고딕" w:hAnsi="맑은 고딕"/>
          <w:b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v. </w:t>
      </w:r>
      <w:r>
        <w:rPr>
          <w:rFonts w:ascii="맑은 고딕" w:hAnsi="맑은 고딕" w:cs="맑은 고딕" w:eastAsia="맑은 고딕"/>
          <w:sz w:val="18"/>
          <w:szCs w:val="20"/>
        </w:rPr>
        <w:t>분하게 여기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분개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원망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을 원망한다는 것은 그것에 대해 나쁜 감정을 갖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자신이 악기를 연주해 본 적이 없다는 사실을 원망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satire</w:t>
      </w:r>
      <w:r>
        <w:rPr>
          <w:rFonts w:eastAsia="맑은 고딕" w:cs="맑은 고딕" w:ascii="맑은 고딕" w:hAnsi="맑은 고딕"/>
          <w:i/>
          <w:sz w:val="18"/>
          <w:szCs w:val="20"/>
        </w:rPr>
        <w:tab/>
        <w:t>n.</w:t>
      </w:r>
      <w:r>
        <w:rPr>
          <w:rFonts w:eastAsia="맑은 고딕" w:cs="맑은 고딕" w:ascii="맑은 고딕" w:hAnsi="맑은 고딕"/>
          <w:sz w:val="18"/>
          <w:szCs w:val="20"/>
        </w:rPr>
        <w:tab/>
      </w:r>
      <w:r>
        <w:rPr>
          <w:rFonts w:ascii="맑은 고딕" w:hAnsi="맑은 고딕" w:cs="맑은 고딕" w:eastAsia="맑은 고딕"/>
          <w:sz w:val="18"/>
          <w:szCs w:val="20"/>
        </w:rPr>
        <w:t>풍자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풍자는 유머와 아이러니를 사용하여 어떤 것을 놀리는 기법이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이 책은 군대 생활이 어땠는지 풍자한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scrutiny</w:t>
      </w:r>
      <w:r>
        <w:rPr>
          <w:rFonts w:eastAsia="맑은 고딕" w:cs="맑은 고딕" w:ascii="맑은 고딕" w:hAnsi="맑은 고딕"/>
          <w:sz w:val="18"/>
          <w:szCs w:val="20"/>
        </w:rPr>
        <w:tab/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n. </w:t>
      </w:r>
      <w:r>
        <w:rPr>
          <w:rFonts w:ascii="맑은 고딕" w:hAnsi="맑은 고딕" w:cs="맑은 고딕" w:eastAsia="맑은 고딕"/>
          <w:sz w:val="18"/>
          <w:szCs w:val="20"/>
        </w:rPr>
        <w:t>정밀 조사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정밀조사는 어떤 것에 대한 세심한 조사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과학자는 항상 그들의 연구에 대해 정밀조사를 해야 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segregate</w:t>
      </w:r>
      <w:r>
        <w:rPr>
          <w:rFonts w:eastAsia="맑은 고딕" w:cs="맑은 고딕" w:ascii="맑은 고딕" w:hAnsi="맑은 고딕"/>
          <w:b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v. </w:t>
      </w:r>
      <w:r>
        <w:rPr>
          <w:rFonts w:ascii="맑은 고딕" w:hAnsi="맑은 고딕" w:cs="맑은 고딕" w:eastAsia="맑은 고딕"/>
          <w:sz w:val="18"/>
          <w:szCs w:val="20"/>
        </w:rPr>
        <w:t>분리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을 분리한다는 것은 다른 것들과 떨어져 있는 그룹에 그것을 두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체육 시간에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아이들은 두 그룹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소년과 소녀</w:t>
      </w:r>
      <w:r>
        <w:rPr>
          <w:rFonts w:eastAsia="맑은 고딕" w:cs="맑은 고딕" w:ascii="맑은 고딕" w:hAnsi="맑은 고딕"/>
          <w:sz w:val="18"/>
          <w:szCs w:val="20"/>
        </w:rPr>
        <w:t>)</w:t>
      </w:r>
      <w:r>
        <w:rPr>
          <w:rFonts w:ascii="맑은 고딕" w:hAnsi="맑은 고딕" w:cs="맑은 고딕" w:eastAsia="맑은 고딕"/>
          <w:sz w:val="18"/>
          <w:szCs w:val="20"/>
        </w:rPr>
        <w:t>으로 나뉘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subject</w:t>
      </w:r>
      <w:r>
        <w:rPr>
          <w:rFonts w:eastAsia="맑은 고딕" w:cs="맑은 고딕" w:ascii="맑은 고딕" w:hAnsi="맑은 고딕"/>
          <w:b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v. </w:t>
      </w:r>
      <w:r>
        <w:rPr>
          <w:rFonts w:eastAsia="맑은 고딕" w:cs="맑은 고딕" w:ascii="맑은 고딕" w:hAnsi="맑은 고딕"/>
          <w:sz w:val="18"/>
          <w:szCs w:val="20"/>
        </w:rPr>
        <w:t>~</w:t>
      </w:r>
      <w:r>
        <w:rPr>
          <w:rFonts w:ascii="맑은 고딕" w:hAnsi="맑은 고딕" w:cs="맑은 고딕" w:eastAsia="맑은 고딕"/>
          <w:sz w:val="18"/>
          <w:szCs w:val="20"/>
        </w:rPr>
        <w:t>을 당하게 만들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누군가에게 무언가를 강요하는 것은 그들에게 그것을 하거나 경험하도록 하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경찰관들은 모든 사람들이 비행기에서 내리기 전에 그들을 세심하게 수색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testify</w:t>
      </w:r>
      <w:r>
        <w:rPr>
          <w:rFonts w:eastAsia="맑은 고딕" w:cs="맑은 고딕" w:ascii="맑은 고딕" w:hAnsi="맑은 고딕"/>
          <w:b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v. </w:t>
      </w:r>
      <w:r>
        <w:rPr>
          <w:rFonts w:ascii="맑은 고딕" w:hAnsi="맑은 고딕" w:cs="맑은 고딕" w:eastAsia="맑은 고딕"/>
          <w:sz w:val="18"/>
          <w:szCs w:val="20"/>
        </w:rPr>
        <w:t>증언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증언하는 것은 증인으로서 증거를 제공하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판사는 피해자가 강도 사건에 대해 증언하는 동안 귀를 기울였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tumult</w:t>
      </w:r>
      <w:r>
        <w:rPr>
          <w:rFonts w:eastAsia="맑은 고딕" w:cs="맑은 고딕" w:ascii="맑은 고딕" w:hAnsi="맑은 고딕"/>
          <w:b/>
          <w:i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n. </w:t>
      </w:r>
      <w:r>
        <w:rPr>
          <w:rFonts w:ascii="맑은 고딕" w:hAnsi="맑은 고딕" w:cs="맑은 고딕" w:eastAsia="맑은 고딕"/>
          <w:sz w:val="18"/>
          <w:szCs w:val="20"/>
        </w:rPr>
        <w:t>소란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소동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소동은 많은 군중들에 의해 만들어지는 시끄럽고 혼란스러운 소음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녀는 웃고 떠드는 다른 손님들의 시끄러운 소리 때문에 친구의 말을 들을 수가 없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underestimate</w:t>
      </w:r>
      <w:r>
        <w:rPr>
          <w:rFonts w:eastAsia="맑은 고딕" w:cs="맑은 고딕" w:ascii="맑은 고딕" w:hAnsi="맑은 고딕"/>
          <w:sz w:val="18"/>
          <w:szCs w:val="20"/>
        </w:rPr>
        <w:tab/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v. </w:t>
      </w:r>
      <w:r>
        <w:rPr>
          <w:rFonts w:ascii="맑은 고딕" w:hAnsi="맑은 고딕" w:cs="맑은 고딕" w:eastAsia="맑은 고딕"/>
          <w:sz w:val="18"/>
          <w:szCs w:val="20"/>
        </w:rPr>
        <w:t>과소평가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일이나 다른 사람을 과소평가한다는 것은 실제보다 그들을 덜 생각하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는 상대 팀의 실력을 과소평가했기 때문에 경기에서 졌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uproa</w:t>
      </w:r>
      <w:r>
        <w:rPr>
          <w:rFonts w:eastAsia="맑은 고딕" w:cs="맑은 고딕" w:ascii="맑은 고딕" w:hAnsi="맑은 고딕"/>
          <w:b/>
          <w:i/>
          <w:szCs w:val="20"/>
        </w:rPr>
        <w:t>r</w:t>
      </w:r>
      <w:r>
        <w:rPr>
          <w:rFonts w:eastAsia="맑은 고딕" w:cs="맑은 고딕" w:ascii="맑은 고딕" w:hAnsi="맑은 고딕"/>
          <w:b/>
          <w:i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대소동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논란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매우 화가 나거나 기분이 상한 사람들에 의해 발생하는 큰 소음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들의 팀이 경기에서 졌을 때 팬들은 큰 소란을 피웠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  <w:t>READING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b/>
          <w:b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  <w:t>Unit 23</w:t>
      </w:r>
      <w:r>
        <w:rPr>
          <w:rFonts w:ascii="맑은 고딕" w:hAnsi="맑은 고딕" w:cs="맑은 고딕" w:eastAsia="맑은 고딕"/>
          <w:b/>
          <w:color w:val="000000"/>
          <w:sz w:val="20"/>
          <w:szCs w:val="20"/>
        </w:rPr>
        <w:t xml:space="preserve">짐승 같은 사람과 백만장자 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b/>
          <w:b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수백 명의 사람들이 유명한 풍자극을 보기 위해 모였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하지만 공연을 하는 동안 그 극장에 불이 났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청중과 배우들은 그 건물에서 대피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다행히 아무도 다치지 않았고 불은 곧 진압되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곧 청중들은 모여들어 성난 무리가 되었고 무슨 일이 있었는지 알기를 요구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그 불은 무대 뒤에서 시작되었고 불이 날 당시 단지 두 사람만이 그곳에 있었음이 밝혀졌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 xml:space="preserve">그 중 한 명은 그 연극의 스타 여배우의 남편인 백만장자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헨리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 xml:space="preserve"> 리치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Henry Rich)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였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또 한 명은 그 극장의 건물관리인인 거대하고 강한 체구의 난폭하게 생긴 빌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Bill)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   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관중은 그 두 남자를 따로 갈라놓고 누가 죄인인지 알고 싶어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대부분의 군중들은 빌에게 책임이 있다고 생각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들은 빌이 정밀한 조사를 받기도 전에 그가 불을 냈을 거라고 느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빌은 이 사실에 분개했지만 아무 말도 하지 않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다행해 백만장자의 부인이 그의 편을 들어 증언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여러분들의 결정은 성급해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가 군중들에게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저는 모두가 불을 피해 달아 나는 소란을 피우는 와중에 넘어지게 되었어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빌이 그런 저를 구해준 다음 건물에서 빠져 나올 수 있게 해주었어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저는 여러분들이 그의 인성을 과소평가 하는 것 같아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리고 빌이 저를 그가 구할 수 있었다는 것은 저와 충분히 가까운 곳에 있었다는 것이기 때문에 그가 불이 시작된 곳 근처에 있었을 리가 없어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군중들은 백만장자에게 눈을 돌렸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저 사람이 불을 냈어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들이 외쳤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에게 변상을 하도록 해야 해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잠깐만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백만장자가 소란한 가운데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제가 불을 낸 건 인정해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하지만 그것은 사고였어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저는 아내를 만나러 무대 뒤로 가고 있었는데 좀 서툴렀어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저는 그만 램프에 부딪혔는데 그 램프가 바닥에 떨어지고 말았어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바닥은 인화성이 있는 재질이었어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불이 나자 저는 도망을 쳤어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240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군중들은 놀랐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들이 비난했던 사람은 결백했고 백만장자에게 죄가 있었던 것이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백만장자는 자신의 실수를 보상하기 위해 그 극장을 수리하는 것뿐만 아니라 그곳을 이전 보다 더 훌륭하게 개조시켰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</w:t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WORD LIST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Unit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b/>
          <w:szCs w:val="20"/>
        </w:rPr>
        <w:t>24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accelerat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가속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가속한다는 것은 속도를 증가시키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가 가스페달을 밟자 오토바이가 가속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anew</w:t>
      </w:r>
      <w:r>
        <w:rPr>
          <w:rFonts w:eastAsia="맑은 고딕" w:cs="맑은 고딕" w:ascii="맑은 고딕" w:hAnsi="맑은 고딕"/>
          <w:i/>
          <w:sz w:val="18"/>
          <w:szCs w:val="20"/>
        </w:rPr>
        <w:tab/>
        <w:t xml:space="preserve">adv. </w:t>
      </w:r>
      <w:r>
        <w:rPr>
          <w:rFonts w:ascii="맑은 고딕" w:hAnsi="맑은 고딕" w:cs="맑은 고딕" w:eastAsia="맑은 고딕"/>
          <w:sz w:val="18"/>
          <w:szCs w:val="20"/>
        </w:rPr>
        <w:t>다시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새로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당신이 어떤 것을 새로 한다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당신은 아마도 그것을 다른 방법으로 다시 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비록 그는 운전면허 시험에서 떨어졌지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다시 도전하기로 결심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defe</w:t>
      </w:r>
      <w:r>
        <w:rPr>
          <w:rFonts w:eastAsia="맑은 고딕" w:cs="맑은 고딕" w:ascii="맑은 고딕" w:hAnsi="맑은 고딕"/>
          <w:b/>
          <w:i/>
          <w:szCs w:val="20"/>
        </w:rPr>
        <w:t>ct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결함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결함은 어떤 것의 잘못된 부분 또는 빠진 부분이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이 병들은 모두 결함이 있어서 창고로 돌려보내야 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dreary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음울한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따분한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음산한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어떤 것이 음산하다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칙칙하고 어둡고 죽은 듯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불이 난 후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숲의 이 구역은 다소 음산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duplicat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복사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복제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복제한다는 것은 복사하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녀는 거울 앞에 있는 것처럼 친구의 동작을 따라 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electromagnetic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전자기적인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어떤 것이 전자기적이라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전기장과 자기장과 관련이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다른 색의 빛은 다른 수준의 전자기 에너지에서 나온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electron</w:t>
      </w:r>
      <w:r>
        <w:rPr>
          <w:rFonts w:eastAsia="맑은 고딕" w:cs="맑은 고딕" w:ascii="맑은 고딕" w:hAnsi="맑은 고딕"/>
          <w:sz w:val="18"/>
          <w:szCs w:val="20"/>
        </w:rPr>
        <w:tab/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n. </w:t>
      </w:r>
      <w:r>
        <w:rPr>
          <w:rFonts w:ascii="맑은 고딕" w:hAnsi="맑은 고딕" w:cs="맑은 고딕" w:eastAsia="맑은 고딕"/>
          <w:sz w:val="18"/>
          <w:szCs w:val="20"/>
        </w:rPr>
        <w:t>전자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전자는 모든 원자에서 음전하를 가진 입자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원자의 전자 수는 전하를 결정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glide</w:t>
      </w:r>
      <w:r>
        <w:rPr>
          <w:rFonts w:eastAsia="맑은 고딕" w:cs="맑은 고딕" w:ascii="맑은 고딕" w:hAnsi="맑은 고딕"/>
          <w:i/>
          <w:sz w:val="18"/>
          <w:szCs w:val="20"/>
        </w:rPr>
        <w:tab/>
        <w:t xml:space="preserve">v. </w:t>
      </w:r>
      <w:r>
        <w:rPr>
          <w:rFonts w:ascii="맑은 고딕" w:hAnsi="맑은 고딕" w:cs="맑은 고딕" w:eastAsia="맑은 고딕"/>
          <w:sz w:val="18"/>
          <w:szCs w:val="20"/>
        </w:rPr>
        <w:t>미끄러지듯 가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활공은 거의 또는 전혀 노력하지 않고 길게 뻗은 날개로 나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바람이 불 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새들은 하늘을 쉽게 활공할 수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ingenious</w:t>
      </w:r>
      <w:r>
        <w:rPr>
          <w:rFonts w:eastAsia="맑은 고딕" w:cs="맑은 고딕" w:ascii="맑은 고딕" w:hAnsi="맑은 고딕"/>
          <w:b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기발한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누군가가 기발하다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들은 매우 영리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찰스는 비행기의 엔진을 수리할 만큼 기발한 유일한 사람이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innovation</w:t>
      </w:r>
      <w:r>
        <w:rPr>
          <w:rFonts w:eastAsia="맑은 고딕" w:cs="맑은 고딕" w:ascii="맑은 고딕" w:hAnsi="맑은 고딕"/>
          <w:sz w:val="18"/>
          <w:szCs w:val="20"/>
        </w:rPr>
        <w:tab/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n. </w:t>
      </w:r>
      <w:r>
        <w:rPr>
          <w:rFonts w:ascii="맑은 고딕" w:hAnsi="맑은 고딕" w:cs="맑은 고딕" w:eastAsia="맑은 고딕"/>
          <w:sz w:val="18"/>
          <w:szCs w:val="20"/>
        </w:rPr>
        <w:t>혁신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매우 새롭고 독창적인 제품 또는 아이디어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존슨 여사는 그 회사의 사업 계획을 크게 혁신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innovative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혁신적인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창의적인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어떤 것이나 누군가가 혁신적이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들은 창의적인 방법으로 생각할 수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피터는 매우 혁신적이었기 때문에 과학 팀을 이끌도록 선택되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launch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v. </w:t>
      </w:r>
      <w:r>
        <w:rPr>
          <w:rFonts w:ascii="맑은 고딕" w:hAnsi="맑은 고딕" w:cs="맑은 고딕" w:eastAsia="맑은 고딕"/>
          <w:sz w:val="18"/>
          <w:szCs w:val="20"/>
        </w:rPr>
        <w:t>시작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출시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을 움직이기 시작하도록 만든다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배가 선착장에서 출발하여 강을 따라 떠내려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meteorological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기상의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기상학상의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어떤 것이 기상학적이라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기상학과 관련이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뇌우가 너무 큰 나머지 그것은 엄청난 기상학적 사건이 되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meteorology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기상학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기상학은 날씨를 연구하는 과학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날씨를 더 잘 이해하기 위해서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여러분은 기상학을 공부해야 합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penetrat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관통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을 관통한다는 것은 그 안으로 들어가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칼은 오렌지의 표면을 쉽게 관통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persistent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지속적인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끈질긴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끈질긴 사람은 포기하지 않고 계속 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들은 끈질기게 그가 먹도록 만들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propulsion</w:t>
      </w:r>
      <w:r>
        <w:rPr>
          <w:rFonts w:eastAsia="맑은 고딕" w:cs="맑은 고딕" w:ascii="맑은 고딕" w:hAnsi="맑은 고딕"/>
          <w:i/>
          <w:sz w:val="18"/>
          <w:szCs w:val="20"/>
        </w:rPr>
        <w:tab/>
        <w:t xml:space="preserve">n. </w:t>
      </w:r>
      <w:r>
        <w:rPr>
          <w:rFonts w:ascii="맑은 고딕" w:hAnsi="맑은 고딕" w:cs="맑은 고딕" w:eastAsia="맑은 고딕"/>
          <w:sz w:val="18"/>
          <w:szCs w:val="20"/>
        </w:rPr>
        <w:t>추진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추진력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추진력은 무언가를 앞으로 나아가게 만드는 힘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추진력이 로켓을 하늘로 들어올렸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simulate</w:t>
      </w:r>
      <w:r>
        <w:rPr>
          <w:rFonts w:eastAsia="맑은 고딕" w:cs="맑은 고딕" w:ascii="맑은 고딕" w:hAnsi="맑은 고딕"/>
          <w:i/>
          <w:sz w:val="18"/>
          <w:szCs w:val="20"/>
        </w:rPr>
        <w:tab/>
        <w:t xml:space="preserve">v. </w:t>
      </w:r>
      <w:r>
        <w:rPr>
          <w:rFonts w:eastAsia="맑은 고딕" w:cs="맑은 고딕" w:ascii="맑은 고딕" w:hAnsi="맑은 고딕"/>
          <w:sz w:val="18"/>
          <w:szCs w:val="20"/>
        </w:rPr>
        <w:t>~</w:t>
      </w:r>
      <w:r>
        <w:rPr>
          <w:rFonts w:ascii="맑은 고딕" w:hAnsi="맑은 고딕" w:cs="맑은 고딕" w:eastAsia="맑은 고딕"/>
          <w:sz w:val="18"/>
          <w:szCs w:val="20"/>
        </w:rPr>
        <w:t>한 체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흉내내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그 행동이나 특성을 모방하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프랑스어 선생님은 프랑스 시민의 억양을 흉내낼 수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spur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박차를 가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자극을 주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누군가에게 자극을 주는 것은 그들에게 행동을 하도록 재촉하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코치의 연설은 그 팀으로 하여금 그들 생애에 있어 가장 훌륭한 경기를 펼칠 수 있게 만들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timulat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촉진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자극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을 자극한다는 것은 그 안에서 활동을 유발하거나 증가시키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의사들은 때때로 환자의 심장 박동을 자극하기 위해 전기 충격을 사용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READING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b/>
          <w:b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  <w:t xml:space="preserve">Unit 24 </w:t>
      </w:r>
      <w:r>
        <w:rPr>
          <w:rFonts w:ascii="맑은 고딕" w:hAnsi="맑은 고딕" w:cs="맑은 고딕" w:eastAsia="맑은 고딕"/>
          <w:b/>
          <w:color w:val="000000"/>
          <w:sz w:val="20"/>
          <w:szCs w:val="20"/>
        </w:rPr>
        <w:t xml:space="preserve">끈질긴 발명가 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b/>
          <w:b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기상학을 공부하는 한 젊은 학생이 어렵게 실험을 하고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구름 속에서 치는 번개를 복제하려고 시도하는 중이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번개를 모의 실험할 수 있는 장치를 만들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장치는 구름 속으로 전자기장 파동을 방출함으로써 작동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 파동은 다시 구름 분자들 속에 있는 전자들을 자극한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러면 그 전자들은 번개를 만들어낸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러나 그의 기상학적 실험은 중대한 결함이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장치를 하늘에 올려 보낼 수가 없었던 것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 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그 장치에 풍선을 달아보았지만 풍선들이 터지고 말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대포에서 그 장치를 쏘아 올려보았지만 대포의 힘이 그 장치를 손상시켜버렸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 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제 포기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의 친구가 그에게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너는 그 장치를 절대 하늘에 올려 보내지 못할 거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하지만 그런 친구의 비판은 그가 다시 시도하는데 자극제가 될 뿐이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매우 독창적인 학생이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리고 마침내 그는 자신이 효과적인 혁신적 장치를 발명했다고 생각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그 장치에 날개를 장착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리고 어느 흐린 날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구름이 햇볕을 가리고 있을 때 그는 자신의 실험을 다시 시작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  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그 장치를 로켓에 고정시키고 그것을 하늘로 발사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로켓의 추진력은 그 장치를 하늘 높이 가지고 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로켓은 구름 속에서 가속을 내다가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곧 그 장치를 떼어놓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장치는 장착된 날개로 구름을 뚫고 활공으로 미끄러져 올라간 다음 거대한 먹구름의 중간지점을 관통하는 순간 전자기장 파동을 방출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러자 그가 예측했던 바로 그대로 구름에서 번개가 발생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교수님들에게 전화를 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러자 다음 날 교수님들이 그 장치를 보러 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성공적으로 그 실험을 복제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의 교수님들은 매우 감동했고 학생과 그의 발명품을 독창적이라고 생각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b/>
          <w:b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그 학생은 많은 상을 타게 되었고 유명한 발명가가 되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포기하지 않았던 것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끈기 있게 노력했기 때문에 성공을 하게 되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  </w:t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WORD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b/>
          <w:szCs w:val="20"/>
        </w:rPr>
        <w:t>LIST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Unit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b/>
          <w:szCs w:val="20"/>
        </w:rPr>
        <w:t>25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beforehand</w:t>
      </w:r>
      <w:r>
        <w:rPr>
          <w:rFonts w:eastAsia="맑은 고딕" w:cs="맑은 고딕" w:ascii="맑은 고딕" w:hAnsi="맑은 고딕"/>
          <w:b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v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사전에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어떤 것이 사전에 행해진다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미리 행해진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미리 짐을 싸 놓아서 바로 떠날 수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blurred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흐릿한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흐릿한 것은 선명하게 보이지 않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비행접시로 추정되는 사진이 흐릿하게 찍혀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entigrade</w:t>
      </w:r>
      <w:r>
        <w:rPr>
          <w:rFonts w:eastAsia="맑은 고딕" w:cs="맑은 고딕" w:ascii="맑은 고딕" w:hAnsi="맑은 고딕"/>
          <w:i/>
          <w:sz w:val="18"/>
          <w:szCs w:val="20"/>
        </w:rPr>
        <w:tab/>
        <w:t xml:space="preserve">n. </w:t>
      </w:r>
      <w:r>
        <w:rPr>
          <w:rFonts w:ascii="맑은 고딕" w:hAnsi="맑은 고딕" w:cs="맑은 고딕" w:eastAsia="맑은 고딕"/>
          <w:sz w:val="18"/>
          <w:szCs w:val="20"/>
        </w:rPr>
        <w:t>백분도의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섭씨의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온도가 섭씨로 주어진다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섭씨 온도와 동일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 xml:space="preserve">봄철에는 기온이 섭씨 </w:t>
      </w:r>
      <w:r>
        <w:rPr>
          <w:rFonts w:eastAsia="맑은 고딕" w:cs="맑은 고딕" w:ascii="맑은 고딕" w:hAnsi="맑은 고딕"/>
          <w:sz w:val="18"/>
          <w:szCs w:val="20"/>
        </w:rPr>
        <w:t>26</w:t>
      </w:r>
      <w:r>
        <w:rPr>
          <w:rFonts w:ascii="맑은 고딕" w:hAnsi="맑은 고딕" w:cs="맑은 고딕" w:eastAsia="맑은 고딕"/>
          <w:sz w:val="18"/>
          <w:szCs w:val="20"/>
        </w:rPr>
        <w:t>도까지 올라간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hatter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수다를 떨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수다 떠는 것은 중요하지 않은 것에 대해 빨리 말하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아이들은 교실 뒤에서 재잘거렸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oncerto</w:t>
      </w:r>
      <w:r>
        <w:rPr>
          <w:rFonts w:eastAsia="맑은 고딕" w:cs="맑은 고딕" w:ascii="맑은 고딕" w:hAnsi="맑은 고딕"/>
          <w:sz w:val="18"/>
          <w:szCs w:val="20"/>
        </w:rPr>
        <w:tab/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n. </w:t>
      </w:r>
      <w:r>
        <w:rPr>
          <w:rFonts w:ascii="맑은 고딕" w:hAnsi="맑은 고딕" w:cs="맑은 고딕" w:eastAsia="맑은 고딕"/>
          <w:sz w:val="18"/>
          <w:szCs w:val="20"/>
        </w:rPr>
        <w:t>협주곡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협주곡은 오케스트라와 함께 연주되는 음악이지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독주 악기가 특징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피아노 협주곡에는 피아노만이 연주하는 부분이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ondens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기체가</w:t>
      </w:r>
      <w:r>
        <w:rPr>
          <w:rFonts w:eastAsia="맑은 고딕" w:cs="맑은 고딕" w:ascii="맑은 고딕" w:hAnsi="맑은 고딕"/>
          <w:sz w:val="18"/>
          <w:szCs w:val="20"/>
        </w:rPr>
        <w:t xml:space="preserve">) </w:t>
      </w:r>
      <w:r>
        <w:rPr>
          <w:rFonts w:ascii="맑은 고딕" w:hAnsi="맑은 고딕" w:cs="맑은 고딕" w:eastAsia="맑은 고딕"/>
          <w:sz w:val="18"/>
          <w:szCs w:val="20"/>
        </w:rPr>
        <w:t>응축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응축시키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가스를 응축시킨다는 것은 액체로 만드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차가운 공기로 인해 작은 물방울들이 풀잎 위에 맺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deteriorate</w:t>
      </w:r>
      <w:r>
        <w:rPr>
          <w:rFonts w:eastAsia="맑은 고딕" w:cs="맑은 고딕" w:ascii="맑은 고딕" w:hAnsi="맑은 고딕"/>
          <w:sz w:val="18"/>
          <w:szCs w:val="20"/>
        </w:rPr>
        <w:tab/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악화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악화된다는 것은 꾸준히 나빠지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정치인들의 노력에도 불구하고 국가 경제는 계속 악화되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degre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온도 단위인</w:t>
      </w:r>
      <w:r>
        <w:rPr>
          <w:rFonts w:eastAsia="맑은 고딕" w:cs="맑은 고딕" w:ascii="맑은 고딕" w:hAnsi="맑은 고딕"/>
          <w:sz w:val="18"/>
          <w:szCs w:val="20"/>
        </w:rPr>
        <w:t xml:space="preserve">) </w:t>
      </w:r>
      <w:r>
        <w:rPr>
          <w:rFonts w:ascii="맑은 고딕" w:hAnsi="맑은 고딕" w:cs="맑은 고딕" w:eastAsia="맑은 고딕"/>
          <w:sz w:val="18"/>
          <w:szCs w:val="20"/>
        </w:rPr>
        <w:t>도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온도를 측정하는 단위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 xml:space="preserve">온도계는 섭씨 </w:t>
      </w:r>
      <w:r>
        <w:rPr>
          <w:rFonts w:eastAsia="맑은 고딕" w:cs="맑은 고딕" w:ascii="맑은 고딕" w:hAnsi="맑은 고딕"/>
          <w:sz w:val="18"/>
          <w:szCs w:val="20"/>
        </w:rPr>
        <w:t>38</w:t>
      </w:r>
      <w:r>
        <w:rPr>
          <w:rFonts w:ascii="맑은 고딕" w:hAnsi="맑은 고딕" w:cs="맑은 고딕" w:eastAsia="맑은 고딕"/>
          <w:sz w:val="18"/>
          <w:szCs w:val="20"/>
        </w:rPr>
        <w:t>도를 기록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exterior</w:t>
      </w:r>
      <w:r>
        <w:rPr>
          <w:rFonts w:eastAsia="맑은 고딕" w:cs="맑은 고딕" w:ascii="맑은 고딕" w:hAnsi="맑은 고딕"/>
          <w:sz w:val="18"/>
          <w:szCs w:val="20"/>
        </w:rPr>
        <w:tab/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외부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외관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외관은 어떤 것의 외부 표면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견과의 겉은 딱딱하고 나무로 되어 있었지만 속은 부드럽고 맛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hearty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마음이</w:t>
      </w:r>
      <w:r>
        <w:rPr>
          <w:rFonts w:eastAsia="맑은 고딕" w:cs="맑은 고딕" w:ascii="맑은 고딕" w:hAnsi="맑은 고딕"/>
          <w:sz w:val="18"/>
          <w:szCs w:val="20"/>
        </w:rPr>
        <w:t xml:space="preserve">) </w:t>
      </w:r>
      <w:r>
        <w:rPr>
          <w:rFonts w:ascii="맑은 고딕" w:hAnsi="맑은 고딕" w:cs="맑은 고딕" w:eastAsia="맑은 고딕"/>
          <w:sz w:val="18"/>
          <w:szCs w:val="20"/>
        </w:rPr>
        <w:t>따뜻한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훈훈한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다정한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원기왕성한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훈훈한 것은 야단스러우리만큼 행복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할머니는 손자를 기쁘게 하는 따뜻한 웃음으로 이야기를 끝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hospitable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호의적인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친절한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누군가가 호의적이다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들은 낯선 사람에게 친절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저녁 식사 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우리 아빠는 내 친구들에게 매우 친절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humor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유머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기분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유머는 당신을 웃게 하는 것일 수 있고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또한 당신의 감정을 의미할 수도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일어났을 때 심기가 안 좋아 모든 사람에게 화를 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manor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저택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대저택 많은 방을 가진 큰 집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 xml:space="preserve">그 저택에는 </w:t>
      </w:r>
      <w:r>
        <w:rPr>
          <w:rFonts w:eastAsia="맑은 고딕" w:cs="맑은 고딕" w:ascii="맑은 고딕" w:hAnsi="맑은 고딕"/>
          <w:sz w:val="18"/>
          <w:szCs w:val="20"/>
        </w:rPr>
        <w:t>40</w:t>
      </w:r>
      <w:r>
        <w:rPr>
          <w:rFonts w:ascii="맑은 고딕" w:hAnsi="맑은 고딕" w:cs="맑은 고딕" w:eastAsia="맑은 고딕"/>
          <w:sz w:val="18"/>
          <w:szCs w:val="20"/>
        </w:rPr>
        <w:t>개가 넘는 방과 아름다운 정원들이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monastery</w:t>
      </w:r>
      <w:r>
        <w:rPr>
          <w:rFonts w:eastAsia="맑은 고딕" w:cs="맑은 고딕" w:ascii="맑은 고딕" w:hAnsi="맑은 고딕"/>
          <w:sz w:val="18"/>
          <w:szCs w:val="20"/>
        </w:rPr>
        <w:tab/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수도원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수도원은 수도사들이 사는 건물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이 수도원의 수도사들은 그들이 만드는 빵과 음악으로 유명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nursery</w:t>
      </w:r>
      <w:r>
        <w:rPr>
          <w:rFonts w:eastAsia="맑은 고딕" w:cs="맑은 고딕" w:ascii="맑은 고딕" w:hAnsi="맑은 고딕"/>
          <w:i/>
          <w:sz w:val="18"/>
          <w:szCs w:val="20"/>
        </w:rPr>
        <w:tab/>
        <w:t>n.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아가방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보육원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아가방은 아기들과 아이들이 잠을 자거나 놀거나 보살핌을 받는 방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아이들은 부모님께 굿나잇 키스를 하고 위층 아가방으로 올라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outstretched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죽 뻗은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어떤 것이 죽 뻗으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그것의 최대 길이까지 확장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고양이는 앞다리를 죽 뻗고 뒷다리로 서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parcel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n. </w:t>
      </w:r>
      <w:r>
        <w:rPr>
          <w:rFonts w:ascii="맑은 고딕" w:hAnsi="맑은 고딕" w:cs="맑은 고딕" w:eastAsia="맑은 고딕"/>
          <w:sz w:val="18"/>
          <w:szCs w:val="20"/>
        </w:rPr>
        <w:t>소포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소포는 어디론가 운반하거나 우편으로 보낼 물건 꾸러미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소포는 누군가가 밟은 것처럼 보였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profile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n. </w:t>
      </w:r>
      <w:r>
        <w:rPr>
          <w:rFonts w:ascii="맑은 고딕" w:hAnsi="맑은 고딕" w:cs="맑은 고딕" w:eastAsia="맑은 고딕"/>
          <w:sz w:val="18"/>
          <w:szCs w:val="20"/>
        </w:rPr>
        <w:t>프로필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얼굴의 윤곽이며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보통 측면에서 본 모습이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올리비아의 프로필 그림이 아주 잘 나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winding</w:t>
      </w:r>
      <w:r>
        <w:rPr>
          <w:rFonts w:eastAsia="맑은 고딕" w:cs="맑은 고딕" w:ascii="맑은 고딕" w:hAnsi="맑은 고딕"/>
          <w:sz w:val="18"/>
          <w:szCs w:val="20"/>
        </w:rPr>
        <w:tab/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구불구불한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어떤 것이 구불구불하다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의 경로가 뒤틀려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구불구불한 강물이 굽이치며 언덕들을 휘감아 흘렀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zip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v. </w:t>
      </w:r>
      <w:r>
        <w:rPr>
          <w:rFonts w:eastAsia="맑은 고딕" w:cs="맑은 고딕" w:ascii="맑은 고딕" w:hAnsi="맑은 고딕"/>
          <w:sz w:val="18"/>
          <w:szCs w:val="20"/>
        </w:rPr>
        <w:t>~</w:t>
      </w:r>
      <w:r>
        <w:rPr>
          <w:rFonts w:ascii="맑은 고딕" w:hAnsi="맑은 고딕" w:cs="맑은 고딕" w:eastAsia="맑은 고딕"/>
          <w:sz w:val="18"/>
          <w:szCs w:val="20"/>
        </w:rPr>
        <w:t>의 지퍼를 잠그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의 지퍼를 채운다는 것은 그것의 지퍼를 닫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녀는 책을 책가방에 넣은 후 지퍼를 잠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READING</w:t>
      </w:r>
    </w:p>
    <w:p>
      <w:pPr>
        <w:pStyle w:val="Normal"/>
        <w:rPr>
          <w:rFonts w:ascii="맑은 고딕" w:hAnsi="맑은 고딕" w:eastAsia="맑은 고딕" w:cs="맑은 고딕"/>
          <w:b/>
          <w:b/>
          <w:color w:val="00000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Unit 25 </w:t>
      </w:r>
      <w:r>
        <w:rPr>
          <w:rFonts w:ascii="맑은 고딕" w:hAnsi="맑은 고딕" w:cs="맑은 고딕" w:eastAsia="맑은 고딕"/>
          <w:b/>
          <w:color w:val="000000"/>
          <w:szCs w:val="20"/>
        </w:rPr>
        <w:t xml:space="preserve">간호사의 교훈 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b/>
          <w:b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유아원 어린이들 중 한 명이 병에 걸렸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평상시에는 매우 활발하고 계속 수다를 떨던 그 아이의 어머니는 이제 조용해졌고 매우 걱정스러운 듯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는 자신이 신속하게 행동하지 않으며 그 아이의 상태가 악화될 거라는 것을 알고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는 아이들의 간호사를 불러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수도사들이 제 아이의 병을 고칠 수 있는 약을 가지고 있어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제발 오늘밤 그 수도원에 가서 서둘러 그 약을 사다 주세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285" w:before="0" w:after="0"/>
        <w:jc w:val="both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그 간호사는 즉시 그 약을 가지러 그 저택을 나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수도원은 멀리 떨어져 있었고 그곳에 가는 방법은 어둡고 꾸불꾸불한 길을 따라 걸어가는 것이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 xml:space="preserve">기온은 거의 섭씨 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0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도에 가까웠고 비가 내리고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다행히 그 간호사는 미리 우비를 가지고 나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는 우비의 지퍼를 잠그고 모자 부분을 머리에 썼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나는 절대 그곳에 닿지 못할 거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는 생각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아마 그냥 되돌아갔다가 아침에 가야 될 것 같아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러나 그녀는 그 아픈 아이를 기억해 내고는 계속해서 가기로 결심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마침내 그녀는 수도원에 도착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매우 늦은 밤이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는 수도사들이 친절하지 않을 거라고 걱정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러나 그녀는 어쨌든 문으로 다가가 문을 두드렸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문 옆의 창문 바깥 쪽에 빗물이 고여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가 볼 수 있는 모든 것이라곤 문소리에 답을 하기 위해 다가오는 커다란 남자의 윤곽뿐이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에게 다시 공포가 밀려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하지만 그 수도사는 문을 열고 그녀를 향해 미소를 지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그녀가 뻗은 손을 잡고 따뜻한 목소리로 그녀를 환영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장소는 따뜻했고 그녀에게 또 다른 방에서 연주되는 협주곡이 들렸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는 안심이 되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 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무엇을 도와드릴까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?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수도사는 물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러자 그 간호사는 상황을 설명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240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자신이 해야 할 일을 그 즉시 알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약 꾸러미를 잡고 그녀를 마차에 태워 다시 그 저택으로 데려다 주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약은 효과가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간호사는 나쁜 날씨를 견뎌내고 그 수도원을 찾을 수 있어서 기뻤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제 그 소년은 오랫동안 건강하게 살 수 있게 될 것이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 </w:t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WORD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b/>
          <w:szCs w:val="20"/>
        </w:rPr>
        <w:t>LIST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Unit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b/>
          <w:szCs w:val="20"/>
        </w:rPr>
        <w:t>26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abolish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폐지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을 폐지하는 것은 시스템이나 법과 같은 것을 끝내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링컨 대통령은 미국에서 노예제도를 폐지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amend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수정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을 수정한다는 것은 그것을 개선하거나 정확하게 하기 위해 바꾸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각국은 그 조약이 개정될 필요가 있다는 데 동의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aspir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열망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열망한다는 것은 무언가를 성취하거나 하고 싶은 강한 욕망을 갖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조지는 어려서부터 의사가 되기를 열망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ensor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검열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정보를 검열하는 것은 그것이 위험하거나 무례하거나 반항적인 경우 그 정보를 제거하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무고한 사람들을 보호하기 위해 폭탄의 위치를 검열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harter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헌장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선언문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헌장은 조직이나 단체의 권리를 설명하는 문서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회사 헌장은 모든 직원들이 세금을 내야 한다고 설명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onstitution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헌법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헌법은 정부가 지켜야 할 원칙을 다룬 문서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 xml:space="preserve">그 나라의 헌법은 총리가 </w:t>
      </w:r>
      <w:r>
        <w:rPr>
          <w:rFonts w:eastAsia="맑은 고딕" w:cs="맑은 고딕" w:ascii="맑은 고딕" w:hAnsi="맑은 고딕"/>
          <w:sz w:val="18"/>
          <w:szCs w:val="20"/>
        </w:rPr>
        <w:t>3</w:t>
      </w:r>
      <w:r>
        <w:rPr>
          <w:rFonts w:ascii="맑은 고딕" w:hAnsi="맑은 고딕" w:cs="맑은 고딕" w:eastAsia="맑은 고딕"/>
          <w:sz w:val="18"/>
          <w:szCs w:val="20"/>
        </w:rPr>
        <w:t>선밖에 할 수 없다고 말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osmopolitan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세계적인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국제적인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장소가 세계적일 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많은 다른 장소에서 온 사람들로 가득 차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세계적인 도시에는 수십 가지의 다양한 종류의 레스토랑이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disseminat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(</w:t>
      </w:r>
      <w:r>
        <w:rPr>
          <w:rFonts w:ascii="맑은 고딕" w:hAnsi="맑은 고딕" w:cs="맑은 고딕" w:eastAsia="맑은 고딕"/>
          <w:sz w:val="18"/>
          <w:szCs w:val="20"/>
        </w:rPr>
        <w:t>정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지식 등을</w:t>
      </w:r>
      <w:r>
        <w:rPr>
          <w:rFonts w:eastAsia="맑은 고딕" w:cs="맑은 고딕" w:ascii="맑은 고딕" w:hAnsi="맑은 고딕"/>
          <w:sz w:val="18"/>
          <w:szCs w:val="20"/>
        </w:rPr>
        <w:t xml:space="preserve">) </w:t>
      </w:r>
      <w:r>
        <w:rPr>
          <w:rFonts w:ascii="맑은 고딕" w:hAnsi="맑은 고딕" w:cs="맑은 고딕" w:eastAsia="맑은 고딕"/>
          <w:sz w:val="18"/>
          <w:szCs w:val="20"/>
        </w:rPr>
        <w:t>퍼뜨리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정정보나 지식을 퍼뜨린다는 것은 그것을 배포한다는 것이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단체는 흡연의 위험성에 대한 정보를 퍼뜨린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flatter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아첨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사람들에게 아첨하는 것은 그들을 기쁘게 하기 위한 노력으로 그들을 칭찬하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가 내 새 드레스가 멋져 보인다고 말했을 때 그는 그저 나에게 아첨하고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infamous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악명 높은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누군가가 악명 높을 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들은 나쁜 짓으로 잘 알려져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뉴스 채널은 편파적인 정보를 제공하는 것으로 악명이 높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lame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절름발이의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누군가 절름발이라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다리나 발을 다쳐 걸을 수 없게 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끔찍한 사고로 많은 사람들이 사망했고 다른 몇몇 사람들은 절름발이가 되었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limp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절뚝거리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다리를 절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다리를 절며 걷는다는 것은 누군가의 다리나 발이 다쳤기 때문에 힘겹게 걷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부상 후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 선수는 절뚝거리며 운동장을 떠났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outburst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(</w:t>
      </w:r>
      <w:r>
        <w:rPr>
          <w:rFonts w:ascii="맑은 고딕" w:hAnsi="맑은 고딕" w:cs="맑은 고딕" w:eastAsia="맑은 고딕"/>
          <w:sz w:val="18"/>
          <w:szCs w:val="20"/>
        </w:rPr>
        <w:t>감정의</w:t>
      </w:r>
      <w:r>
        <w:rPr>
          <w:rFonts w:eastAsia="맑은 고딕" w:cs="맑은 고딕" w:ascii="맑은 고딕" w:hAnsi="맑은 고딕"/>
          <w:sz w:val="18"/>
          <w:szCs w:val="20"/>
        </w:rPr>
        <w:t xml:space="preserve">) </w:t>
      </w:r>
      <w:r>
        <w:rPr>
          <w:rFonts w:ascii="맑은 고딕" w:hAnsi="맑은 고딕" w:cs="맑은 고딕" w:eastAsia="맑은 고딕"/>
          <w:sz w:val="18"/>
          <w:szCs w:val="20"/>
        </w:rPr>
        <w:t>폭발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감정의 폭발은 감정을 갑작스럽고 강하게 표현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코미디언이 무대에 오르자 환호성이 터져 나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pathological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병적인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행동이 병적일 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극단적이고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받아들일 수 없으며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때로는 질병의 증상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병적인 거짓말쟁이는 중요하지 않은 일에 대해 사실조차 말할 수 없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phenomenal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경이적인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경탄스러운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이 경이롭다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이례적으로 위대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아이의 피아노 연주 실력은 경이롭기 그지없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poll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조사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여론조사에서는 사람들이 중요한 것에 대해 의견을 낸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이 여론조사는 많은 사람들이 폭력조직의 폭력사태를 막기 위한 계획을 지지한다는 것을 보여주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remors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회한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후회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회한은 슬픔과 후회의 강한 감정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내가 한 일을 깨달았을 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나는 내 행동에 대해 후회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secrecy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비밀 유지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비밀 유지는 어떤 일을 비밀로 하는 행동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큰 조직의 비밀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유지</w:t>
      </w:r>
      <w:r>
        <w:rPr>
          <w:rFonts w:eastAsia="맑은 고딕" w:cs="맑은 고딕" w:ascii="맑은 고딕" w:hAnsi="맑은 고딕"/>
          <w:sz w:val="18"/>
          <w:szCs w:val="20"/>
        </w:rPr>
        <w:t>)</w:t>
      </w:r>
      <w:r>
        <w:rPr>
          <w:rFonts w:ascii="맑은 고딕" w:hAnsi="맑은 고딕" w:cs="맑은 고딕" w:eastAsia="맑은 고딕"/>
          <w:sz w:val="18"/>
          <w:szCs w:val="20"/>
        </w:rPr>
        <w:t>은 정부를 긴장시켰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tackl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(</w:t>
      </w:r>
      <w:r>
        <w:rPr>
          <w:rFonts w:ascii="맑은 고딕" w:hAnsi="맑은 고딕" w:cs="맑은 고딕" w:eastAsia="맑은 고딕"/>
          <w:sz w:val="18"/>
          <w:szCs w:val="20"/>
        </w:rPr>
        <w:t>힘든 문제</w:t>
      </w:r>
      <w:r>
        <w:rPr>
          <w:rFonts w:eastAsia="맑은 고딕" w:cs="맑은 고딕" w:ascii="맑은 고딕" w:hAnsi="맑은 고딕"/>
          <w:sz w:val="18"/>
          <w:szCs w:val="20"/>
        </w:rPr>
        <w:t>)</w:t>
      </w:r>
      <w:r>
        <w:rPr>
          <w:rFonts w:ascii="맑은 고딕" w:hAnsi="맑은 고딕" w:cs="맑은 고딕" w:eastAsia="맑은 고딕"/>
          <w:sz w:val="18"/>
          <w:szCs w:val="20"/>
        </w:rPr>
        <w:t>를 해결하다</w:t>
      </w:r>
      <w:r>
        <w:rPr>
          <w:rFonts w:eastAsia="맑은 고딕" w:cs="맑은 고딕" w:ascii="맑은 고딕" w:hAnsi="맑은 고딕"/>
          <w:sz w:val="18"/>
          <w:szCs w:val="20"/>
        </w:rPr>
        <w:t>, (</w:t>
      </w:r>
      <w:r>
        <w:rPr>
          <w:rFonts w:ascii="맑은 고딕" w:hAnsi="맑은 고딕" w:cs="맑은 고딕" w:eastAsia="맑은 고딕"/>
          <w:sz w:val="18"/>
          <w:szCs w:val="20"/>
        </w:rPr>
        <w:t>힘든 문제나 상황과</w:t>
      </w:r>
      <w:r>
        <w:rPr>
          <w:rFonts w:eastAsia="맑은 고딕" w:cs="맑은 고딕" w:ascii="맑은 고딕" w:hAnsi="맑은 고딕"/>
          <w:sz w:val="18"/>
          <w:szCs w:val="20"/>
        </w:rPr>
        <w:t xml:space="preserve">) </w:t>
      </w:r>
      <w:r>
        <w:rPr>
          <w:rFonts w:ascii="맑은 고딕" w:hAnsi="맑은 고딕" w:cs="맑은 고딕" w:eastAsia="맑은 고딕"/>
          <w:sz w:val="18"/>
          <w:szCs w:val="20"/>
        </w:rPr>
        <w:t>씨름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일에 단호하고 효율적인 방법으로 대처하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러한 사회적 문제들은 당장 해결해야 할 필요가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tranc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무아지경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아지경은 사람들이 잠든 것처럼 보이고 자신을 통제할 수 없는 상태를 말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여자의 강렬한 눈빛은 남자들을 종종 무아지경에 빠뜨린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b/>
          <w:b/>
          <w:color w:val="00000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READING</w:t>
      </w:r>
    </w:p>
    <w:p>
      <w:pPr>
        <w:pStyle w:val="Normal"/>
        <w:rPr>
          <w:rFonts w:ascii="맑은 고딕" w:hAnsi="맑은 고딕" w:eastAsia="맑은 고딕" w:cs="맑은 고딕"/>
          <w:b/>
          <w:b/>
          <w:color w:val="00000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Unit 26 Sherman</w:t>
      </w:r>
      <w:r>
        <w:rPr>
          <w:rFonts w:ascii="맑은 고딕" w:hAnsi="맑은 고딕" w:cs="맑은 고딕" w:eastAsia="맑은 고딕"/>
          <w:b/>
          <w:color w:val="000000"/>
          <w:szCs w:val="20"/>
        </w:rPr>
        <w:t xml:space="preserve">시의 시장 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b/>
          <w:b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국제도시인 셔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Sherman)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은 새 시장을 선출해야만 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두 남자가 시장이 되기를 열망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들은 존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Jones)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씨와 웹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Webb)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씨였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존스 씨는 키가 크고 잘 생긴 남자였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경이적인 연설자였고 시민들은 그를 매우 좋아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 xml:space="preserve">그러나 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Jones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씨는 도시를 운영하는 것에 대해 잘 알지 못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단지 말로 사람들에게 아첨이나 하는 병적인 거짓말쟁이였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웹 씨는 매우 달랐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작은 체구에 매력적이지 못한 남자였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절름발이였기 때문에 걸을 때 발을 절뚝거렸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하지만 그는 정치에 관한 전문가였고 시민들을 가장 위하는 길이 무엇인지를 알고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셔먼시의 시민들은 정치인들이 말하는 내용에는 관심이 없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비록  웹 씨에게는 훌륭한 아이디어들이 있었지만 아무도 그에게 귀를 기울이지 않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들은 존스 씨가 연설을 할 때 중요한 사항들에 대해서는 언급을 하지 않는데도 불구하고 그에게 환호를 보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의 멋진 말은 사람들을 황홀하게 만들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모든 통계는 존스 씨가 선출될 것이라고 예상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투표결과가 집계되자 존스 씨가 가볍게 우승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하지만 그는 취임을 하고 나서 무엇을 해야 할지를 몰랐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!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비밀스럽게 일하며 자신의 무지함을 숨기려고 애썼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시민들이 시장을 만나지 못하게 하는 법을 제정해 헌법에 첨가시켰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심지어 그는 사람들을 돕는데 무능력한 그에 대한 정보를 퍼뜨리는 신문들을 검열하기도 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러나 곧 존스 씨는 형편없는 지도력으로 악명 높아졌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시민들 사이에는 분노가 폭발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들은 무지한 시장을 뽑은 자신들의 잘못된 선택을 깊이 후회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들은 투표를 하여 존스 씨를 끌어내리고 웹 씨가 시장 업무를 인수하도록 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곧 웹 씨는 자신이 훌륭한 시장임을 증명해 보였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존스 씨의 법을 폐지하고 모든 사람들과 자진해서 공개적으로 이야기하려 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중요한 문제들을 다루었고 도시 헌장에 있는 불공평한 법률들을 개정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240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시민들은 좋은 외모와 근사한 말이 훌륭한 지도자의 요건이 아니라는 것을 알게 되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가장 중요한 자질은 바로 지성과 다른 사람들을 돕고자 하는 의욕인 것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</w:t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WORD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b/>
          <w:szCs w:val="20"/>
        </w:rPr>
        <w:t>LIST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Unit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b/>
          <w:szCs w:val="20"/>
        </w:rPr>
        <w:t>27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oward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겁쟁이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겁쟁이는 위험한 일을 할 용기가 부족한 사람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소방관은 겁쟁이가 될 수 없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그들은 빨리 행동할 수 있어야 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delet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삭제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을 삭제하는 것은 쓰여 있는 자료를 제거하거나 지우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녀의 연설에 몇 줄이 삭제되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earnest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성실한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정직한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누군가가 성실하다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들은 정직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아이는 정직하게도 어머니에게 그릇을 깨뜨린 경위를 말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ethnic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민족의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어떤 것이 민족적이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유사한 문화를 가진 그룹과 관련이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도시의 많은 지역들이 여러 민족 공동체의 본거지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exclud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제외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이를 제외한다는 것은 그를 그룹으로 받아들이지 않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캐롤은 그녀의 친구가 심사위원이었기 때문에 그 대회에서 제외되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firsthand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직접의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원래 출처에서 나온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직접적인 지식을 얻고 싶다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을 본 사람에게 물어보세요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fluent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유창한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누군가가 언어에 능통하다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들은 그것을 매우 잘 말할 수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녀의 독일어가 너무 유창한 나머지 당신은 그녀가 독일 출신이라고 생각했을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imperial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제국의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황제의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제국의 것은 제국과 관련이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이 오래된 제국 동전들은 한때 로마제국에서 사용되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inclusive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폭넓은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포괄적인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어떤 것이 포괄적이라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사회의 모든 집단과 사람들에게 열려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좀 더 포괄적인 행사라면 아이들이 참석할 수 있었을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legislatur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입법부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입법부는 법률을 만드는 정부의 한 부처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 xml:space="preserve">그 상원의원은 </w:t>
      </w:r>
      <w:r>
        <w:rPr>
          <w:rFonts w:eastAsia="맑은 고딕" w:cs="맑은 고딕" w:ascii="맑은 고딕" w:hAnsi="맑은 고딕"/>
          <w:sz w:val="18"/>
          <w:szCs w:val="20"/>
        </w:rPr>
        <w:t>10</w:t>
      </w:r>
      <w:r>
        <w:rPr>
          <w:rFonts w:ascii="맑은 고딕" w:hAnsi="맑은 고딕" w:cs="맑은 고딕" w:eastAsia="맑은 고딕"/>
          <w:sz w:val="18"/>
          <w:szCs w:val="20"/>
        </w:rPr>
        <w:t>년 동안 국회의원을 지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linguistic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언어적인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어떤 것이 언어적이라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언어와 관련이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문화를 연구하는 언어적 방법은 그 문화 내의 단어들에 초점을 맞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monolingual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하나의 언어를 사용하는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단일 언어의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누군가가 단일 언어라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들은 오직 하나의 언어만을 말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오늘날 세계 경제에서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하나의 언어만을 구사한다면 그로 인해 당신의 기회가 제한될 수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nationality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국적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국적은 당신이 온 나라에 기반을 둔 신분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의 국적은 독일인이지만 프랑스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스페인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한국어를 구사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patriot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애국자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애국자는 나라를 사랑하고 지지하며 지키는 사람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매년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젊은 애국자들은 자국의 군대에 입대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prosecut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기소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누군가를 기소한다는 것은 그들에 대해 법적 조치를 취하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들은 허가 없이 강에서 낚시를 한 혐의로 기소되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racial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인종의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어떤 것이 인종적이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인종과 관련이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인종간의 차이점은 신체적 특징과 문화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solemn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침통한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근엄한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엄숙한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어떤 것이 엄숙하다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진지하고 정직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교수는 그와 그의 학생들 사이에 엄숙한 관계를 선호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solidarity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연대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연대는 공동의 책임이나 이해관계로부터 형성된 연합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모든 시민들이 함께 연대하는 모습을 보여 변화를 만들어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tact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요령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눈치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재치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문제를 다룰 때 사람들의 기분을 상하게 하는 것을 피하는 능력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양측 모두 동의하지 않을 것이기 때문에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평화를 만들기 위해서는 재치 있는 누군가가 필요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undermin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(</w:t>
      </w:r>
      <w:r>
        <w:rPr>
          <w:rFonts w:ascii="맑은 고딕" w:hAnsi="맑은 고딕" w:cs="맑은 고딕" w:eastAsia="맑은 고딕"/>
          <w:sz w:val="18"/>
          <w:szCs w:val="20"/>
        </w:rPr>
        <w:t>자신감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권위 등을</w:t>
      </w:r>
      <w:r>
        <w:rPr>
          <w:rFonts w:eastAsia="맑은 고딕" w:cs="맑은 고딕" w:ascii="맑은 고딕" w:hAnsi="맑은 고딕"/>
          <w:sz w:val="18"/>
          <w:szCs w:val="20"/>
        </w:rPr>
        <w:t xml:space="preserve">) </w:t>
      </w:r>
      <w:r>
        <w:rPr>
          <w:rFonts w:ascii="맑은 고딕" w:hAnsi="맑은 고딕" w:cs="맑은 고딕" w:eastAsia="맑은 고딕"/>
          <w:sz w:val="18"/>
          <w:szCs w:val="20"/>
        </w:rPr>
        <w:t>약화시키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누군가를 깎아내리는 것은 그들을 배신하거나 그들의 노력이나 권위를 약화시키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서류들은 윗사람들의 정직성에 대한 노동자들의 신뢰를 떨어뜨리는 데 일조했다</w:t>
      </w:r>
      <w:r>
        <w:rPr>
          <w:rFonts w:eastAsia="맑은 고딕" w:cs="맑은 고딕" w:ascii="맑은 고딕" w:hAnsi="맑은 고딕"/>
          <w:color w:val="000000"/>
          <w:szCs w:val="20"/>
        </w:rPr>
        <w:t>.</w:t>
      </w:r>
      <w:r>
        <w:br w:type="page"/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Arial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  <w:t>READING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b/>
          <w:b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  <w:t>Unit 27</w:t>
      </w:r>
      <w:r>
        <w:rPr>
          <w:rFonts w:ascii="맑은 고딕" w:hAnsi="맑은 고딕" w:cs="맑은 고딕" w:eastAsia="맑은 고딕"/>
          <w:b/>
          <w:color w:val="000000"/>
          <w:sz w:val="20"/>
          <w:szCs w:val="20"/>
        </w:rPr>
        <w:t xml:space="preserve">편집자의 선택 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b/>
          <w:b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한 신문사 편집자가 책상에 앉아 컴퓨터 화면 위에서 깜박거리는 커서를 응시하고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자신이 방금 쓴 기사를 삭제해야 할지 아니면 그대로 발행해야 할지를 알 수가 없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두려움과 의구심으로 가득차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그 제국은 시민들이 제국언어만을 사용해야 한다는 새로운 법을 통과시켰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편집자는 그 법에 반대했고 그것이 잘못된 이유에 대해 기사를 쓰기로 결심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그 새로운 법이 다른 국적과 인종을 가지고 있거나 소수민족의 배경을 가지고 있는 사람들을 배제시키고 있다고 생각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제국에서 멀리 떨어진 지역 출신이었기 때문에 제국 언어에 유창하지 못한 것이 어떤 느낌인지에 대한 직접적인 지식을 가지고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 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 xml:space="preserve">그는 제국이 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1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개 국어를 사용해서는 안 되며 좀 더 포괄적이어야만 한다고 느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러나 그는 이 신념 때문에 자신이 곤란해 지는 것은 아닐까 두려웠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많은 사람들이 자신을 애국자가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조국을 사랑하지 않는 사람이라고 말할 것이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하지만 그는 제국의 권위가 저해되기를 원하지는 않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다양한 문화와 신념을 간진 사람들을 포용하면 제국이 더 강해질 수 있다는 것을 주장하고 싶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마침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겁쟁이가 되는 것을 그만두고 자신이 느끼는 것에 대해 충실해지기로 결심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그 기사를 썼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기사는 무례하거나 분노한 어조라기 보다는 오히려 매우 엄숙하고 지적이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기사는 다음날 모든 신문에 발행되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모든 사람들의 그의 재치에 깊은 인상을 받았고 그의 생각에 동조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언제가 되던 자신이 체포될 거라고 예상했지만 경찰은 결코 오지 않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놀랍게도 그는 기소가 되는 대신 영웅이 되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입법부는 법을 바꾸었고 다양한 언어적 배경을 가진 사람들이 그를 칭송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240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자신의 목소리를 내는 것을 절대 두려워하지 말아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편집자는 이후에 이렇게 썼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만약 어떤 것이 잘못되었다는 생각이 든다면 자신이 믿는 것을 위해 일어서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”</w:t>
      </w:r>
    </w:p>
    <w:p>
      <w:pPr>
        <w:pStyle w:val="Style22"/>
        <w:spacing w:lineRule="atLeast" w:line="28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  </w:t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WORD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b/>
          <w:szCs w:val="20"/>
        </w:rPr>
        <w:t>LIST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Unit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b/>
          <w:szCs w:val="20"/>
        </w:rPr>
        <w:t>28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onstrain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제약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을 제약한다는 것은 그것의 발전을 제한하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짐은 이전의 계획에 제약을 받아서 우리와 함께할 수 없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depot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역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디포는 버스나 기차역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어머니가 역에 도착하기를 기다렸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emulat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모방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본받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사람들을 본받는다는 것은 그들이 매우 존경받기 때문에 그들을 모방하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어린 소년이었을 때 항상 큰형을 본받으려고 노력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forefinger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검지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식지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인지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집게손가락</w:t>
      </w:r>
    </w:p>
    <w:p>
      <w:pPr>
        <w:pStyle w:val="Normal"/>
        <w:rPr/>
      </w:pPr>
      <w:r>
        <w:rPr>
          <w:rFonts w:ascii="맑은 고딕" w:hAnsi="맑은 고딕" w:cs="맑은 고딕" w:eastAsia="맑은 고딕"/>
          <w:sz w:val="18"/>
          <w:szCs w:val="20"/>
        </w:rPr>
        <w:t>집게손가락은 엄지와 가운뎃손가락 사이의 손가락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 xml:space="preserve">그는 </w:t>
      </w:r>
      <w:r>
        <w:rPr>
          <w:rFonts w:eastAsia="맑은 고딕" w:cs="맑은 고딕" w:ascii="맑은 고딕" w:hAnsi="맑은 고딕"/>
          <w:sz w:val="18"/>
          <w:szCs w:val="20"/>
        </w:rPr>
        <w:t>"</w:t>
      </w:r>
      <w:r>
        <w:rPr>
          <w:rFonts w:ascii="맑은 고딕" w:hAnsi="맑은 고딕" w:cs="맑은 고딕" w:eastAsia="맑은 고딕"/>
          <w:sz w:val="18"/>
          <w:szCs w:val="20"/>
        </w:rPr>
        <w:t>저기 있네</w:t>
      </w:r>
      <w:r>
        <w:rPr>
          <w:rFonts w:eastAsia="맑은 고딕" w:cs="맑은 고딕" w:ascii="맑은 고딕" w:hAnsi="맑은 고딕"/>
          <w:sz w:val="18"/>
          <w:szCs w:val="20"/>
        </w:rPr>
        <w:t>!"</w:t>
      </w:r>
      <w:r>
        <w:rPr>
          <w:rFonts w:ascii="맑은 고딕" w:hAnsi="맑은 고딕" w:cs="맑은 고딕" w:eastAsia="맑은 고딕"/>
          <w:sz w:val="18"/>
          <w:szCs w:val="20"/>
        </w:rPr>
        <w:t>라고 소리치며 집게손가락으로 가리켰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guts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내장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내장은 사람이나 동물의 모든 장기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의사는 사람의 장기에서 일어나는 모든 과정을 말해 줄 수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inherent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내재하는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고유의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이 고유의 것일 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다른 것의 자연적인 부분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땀을 흘리는 것은 운동할 때 일어나는 고유의 신체 기능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intimidat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(</w:t>
      </w:r>
      <w:r>
        <w:rPr>
          <w:rFonts w:ascii="맑은 고딕" w:hAnsi="맑은 고딕" w:cs="맑은 고딕" w:eastAsia="맑은 고딕"/>
          <w:sz w:val="18"/>
          <w:szCs w:val="20"/>
        </w:rPr>
        <w:t>시키는 대로 하도록</w:t>
      </w:r>
      <w:r>
        <w:rPr>
          <w:rFonts w:eastAsia="맑은 고딕" w:cs="맑은 고딕" w:ascii="맑은 고딕" w:hAnsi="맑은 고딕"/>
          <w:sz w:val="18"/>
          <w:szCs w:val="20"/>
        </w:rPr>
        <w:t xml:space="preserve">) </w:t>
      </w:r>
      <w:r>
        <w:rPr>
          <w:rFonts w:ascii="맑은 고딕" w:hAnsi="맑은 고딕" w:cs="맑은 고딕" w:eastAsia="맑은 고딕"/>
          <w:sz w:val="18"/>
          <w:szCs w:val="20"/>
        </w:rPr>
        <w:t>겁을 주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겁을 준다는 것은 다른 사람을 겁먹게 하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 아빠는 친구들이 놀러 올 때마다 겁을 주셔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janitor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수위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관리인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관리인은 건물을 수리하고 관리하는 사람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학교 관리인은 지저분한 구내식당을 청소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moist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촉촉한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이 촉촉할 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약간 젖어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간밤에 내린 비로 땅이 아직도 축축</w:t>
      </w:r>
      <w:r>
        <w:rPr>
          <w:rFonts w:eastAsia="맑은 고딕" w:cs="맑은 고딕" w:ascii="맑은 고딕" w:hAnsi="맑은 고딕"/>
          <w:sz w:val="18"/>
          <w:szCs w:val="20"/>
        </w:rPr>
        <w:t>/</w:t>
      </w:r>
      <w:r>
        <w:rPr>
          <w:rFonts w:ascii="맑은 고딕" w:hAnsi="맑은 고딕" w:cs="맑은 고딕" w:eastAsia="맑은 고딕"/>
          <w:sz w:val="18"/>
          <w:szCs w:val="20"/>
        </w:rPr>
        <w:t>촉촉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nope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아니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sz w:val="18"/>
          <w:szCs w:val="20"/>
        </w:rPr>
        <w:t>"</w:t>
      </w:r>
      <w:r>
        <w:rPr>
          <w:rFonts w:ascii="맑은 고딕" w:hAnsi="맑은 고딕" w:cs="맑은 고딕" w:eastAsia="맑은 고딕"/>
          <w:sz w:val="18"/>
          <w:szCs w:val="20"/>
        </w:rPr>
        <w:t>아니오</w:t>
      </w:r>
      <w:r>
        <w:rPr>
          <w:rFonts w:eastAsia="맑은 고딕" w:cs="맑은 고딕" w:ascii="맑은 고딕" w:hAnsi="맑은 고딕"/>
          <w:sz w:val="18"/>
          <w:szCs w:val="20"/>
        </w:rPr>
        <w:t>"</w:t>
      </w:r>
      <w:r>
        <w:rPr>
          <w:rFonts w:ascii="맑은 고딕" w:hAnsi="맑은 고딕" w:cs="맑은 고딕" w:eastAsia="맑은 고딕"/>
          <w:sz w:val="18"/>
          <w:szCs w:val="20"/>
        </w:rPr>
        <w:t>에 해당하는 일상생활의 어투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내게 돈이 있냐고 물었고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 xml:space="preserve">나는 </w:t>
      </w:r>
      <w:r>
        <w:rPr>
          <w:rFonts w:eastAsia="맑은 고딕" w:cs="맑은 고딕" w:ascii="맑은 고딕" w:hAnsi="맑은 고딕"/>
          <w:sz w:val="18"/>
          <w:szCs w:val="20"/>
        </w:rPr>
        <w:t>"</w:t>
      </w:r>
      <w:r>
        <w:rPr>
          <w:rFonts w:ascii="맑은 고딕" w:hAnsi="맑은 고딕" w:cs="맑은 고딕" w:eastAsia="맑은 고딕"/>
          <w:sz w:val="18"/>
          <w:szCs w:val="20"/>
        </w:rPr>
        <w:t>아니</w:t>
      </w:r>
      <w:r>
        <w:rPr>
          <w:rFonts w:eastAsia="맑은 고딕" w:cs="맑은 고딕" w:ascii="맑은 고딕" w:hAnsi="맑은 고딕"/>
          <w:sz w:val="18"/>
          <w:szCs w:val="20"/>
        </w:rPr>
        <w:t>"</w:t>
      </w:r>
      <w:r>
        <w:rPr>
          <w:rFonts w:ascii="맑은 고딕" w:hAnsi="맑은 고딕" w:cs="맑은 고딕" w:eastAsia="맑은 고딕"/>
          <w:sz w:val="18"/>
          <w:szCs w:val="20"/>
        </w:rPr>
        <w:t>라고 말해야 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prod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쿡 찌르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손가락이나 뾰족한 물건으로 누군가나 무언가를 찌르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불량배는 손가락으로 내 가슴을 쿡 찔렀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ransom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몸값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몸값은 잡혀 있는 사람을 풀어주도록 납치범에게 지불한 돈의 액수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왕자를 납치하고 몸값으로 백만 달러를 요구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restrain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(</w:t>
      </w:r>
      <w:r>
        <w:rPr>
          <w:rFonts w:ascii="맑은 고딕" w:hAnsi="맑은 고딕" w:cs="맑은 고딕" w:eastAsia="맑은 고딕"/>
          <w:sz w:val="18"/>
          <w:szCs w:val="20"/>
        </w:rPr>
        <w:t>물리력을 동원하여</w:t>
      </w:r>
      <w:r>
        <w:rPr>
          <w:rFonts w:eastAsia="맑은 고딕" w:cs="맑은 고딕" w:ascii="맑은 고딕" w:hAnsi="맑은 고딕"/>
          <w:sz w:val="18"/>
          <w:szCs w:val="20"/>
        </w:rPr>
        <w:t xml:space="preserve">) </w:t>
      </w:r>
      <w:r>
        <w:rPr>
          <w:rFonts w:ascii="맑은 고딕" w:hAnsi="맑은 고딕" w:cs="맑은 고딕" w:eastAsia="맑은 고딕"/>
          <w:sz w:val="18"/>
          <w:szCs w:val="20"/>
        </w:rPr>
        <w:t>저지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제지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누군가를 저지하는 것은 그들을 막기 위해 힘을 사용하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마이크는 앨런이 문에 못 가게 막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saliva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침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타액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침은 소화를 돕는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사람의 입에 있는 묽은 액체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아기는 입에서 침이 떨어지는 것을 어찌할 수 없었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spit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뱉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침을 뱉는 것은 입에서 액체를 밖으로 내뱉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수영장에서 나와 입에 있는 물을 뱉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sprint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전력 질주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전력 진주하는 것은 짧은 거리를 매우 빨리 달리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아이들은 수업에 늦고 싶지 않아서 버스 정류장으로 내달렸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stunt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곡예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묘기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스턴트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스턴트는 관심을 얻거나 사람들에게 알려지기 위해 행해지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남자는 홍보를 위해 차들을 뛰어넘는 스턴트를 했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tolerant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관용적인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관대한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사람들이 관용적이거나 관대할 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들은 다른 사람들의 권리와 믿음을 존중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관대한 지도자는 인종에 관계없이 모든 사람이 평등하다고 생각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vampir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뱀파이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흡혈귀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뱀파이어는 관에서 자고 사람들의 피를 빨아먹는 가상의 괴물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뱀파이어가 그 여자에게 몰래 다가가 목을 물었다</w:t>
      </w:r>
      <w:r>
        <w:rPr>
          <w:rFonts w:eastAsia="맑은 고딕" w:cs="맑은 고딕" w:ascii="맑은 고딕" w:hAnsi="맑은 고딕"/>
          <w:sz w:val="18"/>
          <w:szCs w:val="20"/>
        </w:rPr>
        <w:t>. (sneak up on ~</w:t>
      </w:r>
      <w:r>
        <w:rPr>
          <w:rFonts w:ascii="맑은 고딕" w:hAnsi="맑은 고딕" w:cs="맑은 고딕" w:eastAsia="맑은 고딕"/>
          <w:sz w:val="18"/>
          <w:szCs w:val="20"/>
        </w:rPr>
        <w:t>에 몰래 다가가다</w:t>
      </w:r>
      <w:r>
        <w:rPr>
          <w:rFonts w:eastAsia="맑은 고딕" w:cs="맑은 고딕" w:ascii="맑은 고딕" w:hAnsi="맑은 고딕"/>
          <w:sz w:val="18"/>
          <w:szCs w:val="20"/>
        </w:rPr>
        <w:t>)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yawn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하품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하품한다는 것은 입을 크게 벌리고 공기를 들이마시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아이는 하품을 하고 팔을 뻗고 잠자리에 들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  <w:t>READING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b/>
          <w:b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  <w:t xml:space="preserve">Unit 28 </w:t>
      </w:r>
      <w:r>
        <w:rPr>
          <w:rFonts w:ascii="맑은 고딕" w:hAnsi="맑은 고딕" w:cs="맑은 고딕" w:eastAsia="맑은 고딕"/>
          <w:b/>
          <w:color w:val="000000"/>
          <w:sz w:val="20"/>
          <w:szCs w:val="20"/>
        </w:rPr>
        <w:t xml:space="preserve">납치 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b/>
          <w:b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Anne)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은 거의 모든 것에 대한 공포심을 타고난 매우 조용한 소녀였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학교 아이들은 언제나 그녀에게 장난을 치곤 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들은 학교 관리사무실 뒤에 숨어 있다가 갑자기 뛰어나와서 그녀를 겁나게 만들기도 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한번은 한 소년이 흡혈귀처럼 차려 입고 거리에서 그녀를 쫓아 다닌 적도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앤은 두려움으로 인해 자신이 제약을 받는다는 사실이 몹시도 싫었지만 어떻게 해야 용감해 질 수 있는지를 알 수가 없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 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어느 날 앤이 학교에서 집으로 걸어가고 있는데 누군가가 그녀의 뒤로 다가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가 뒤를 돌아다보기도 전에 한 힘센 남자가 그녀를 잡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남자의 커다란 손은 그녀의 입을 틀어막았기 때문에 그녀는 비명을 지를 수가 없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앤은 이것이 반 친구들의 또 다른 속임수 일리가 없다고 생각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무시무시한 남자는 그녀의 팔과 다리를 움직이지 못하게 한 다음 자신의 집으로 데리고 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앤을 의자에 묶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는 너무 무서워서 속이 아프기 시작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285" w:before="0" w:after="0"/>
        <w:jc w:val="both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그 남자는 집게손가락으로 앤을 찌르며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네 부모님으로부터 내가 몸값을 받아 낼 때까지 바로 여기에 있어야 할 거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러면 나는 부자가 될 거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지저분한 남자는 말을 할 때 침을 뱉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의 축축한 입술에는 침이 흥건히 고여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앤은 그 끔찍한 남자 때문에 겁이 났고 공포스러웠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하지만 그녀는 어떻게든 도망을 쳐야 한다는 것을 알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마침내 그 남자는 하품을 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앤은 그가 잠들 때까지 조용히 기다렸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가 잠이 들자 그녀는 밧줄이 느슨해 질 때까지 팔과 다리를 조심스럽게 움직였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는 밧줄에서 빠져 나와 조심스럽게 문을 열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는 버스 정류소까지 전속력으로 달린 다음 경찰서로 가는 버스를 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는 자신에게 일어났던 일을 경찰에게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러자 경찰은 그 납치범을 체포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학교 아이들은 놀랐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들이 그녀에게 물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도망치는 것이 너무 무섭지는 않았니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?” 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는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아니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나는 용감해져야만 한다고 생각했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래서 그곳을 빠져 나왔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”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아이들은 그 일 이후로 앤에게 매우 관대해졌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들은 심지어 자신이 위험한 상황에 빠질 때 그녀의 용감한 행동을 따라 하겠다고 결심하기도 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</w:t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WORD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b/>
          <w:szCs w:val="20"/>
        </w:rPr>
        <w:t>LIST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Unit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b/>
          <w:szCs w:val="20"/>
        </w:rPr>
        <w:t>29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adjoining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서로 접한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어떤 것이 서로 접해 있다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건물이나 방 옆에 있거나 붙어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옆방 사람들이 시끄러워서 잠을 잘 수가 없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alleg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(</w:t>
      </w:r>
      <w:r>
        <w:rPr>
          <w:rFonts w:ascii="맑은 고딕" w:hAnsi="맑은 고딕" w:cs="맑은 고딕" w:eastAsia="맑은 고딕"/>
          <w:sz w:val="18"/>
          <w:szCs w:val="20"/>
        </w:rPr>
        <w:t>증거 없이</w:t>
      </w:r>
      <w:r>
        <w:rPr>
          <w:rFonts w:eastAsia="맑은 고딕" w:cs="맑은 고딕" w:ascii="맑은 고딕" w:hAnsi="맑은 고딕"/>
          <w:sz w:val="18"/>
          <w:szCs w:val="20"/>
        </w:rPr>
        <w:t xml:space="preserve">) </w:t>
      </w:r>
      <w:r>
        <w:rPr>
          <w:rFonts w:ascii="맑은 고딕" w:hAnsi="맑은 고딕" w:cs="맑은 고딕" w:eastAsia="맑은 고딕"/>
          <w:sz w:val="18"/>
          <w:szCs w:val="20"/>
        </w:rPr>
        <w:t>혐의를 제기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증거를 제시하지 않고 사실이라고 말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어린 소녀는 오빠가 자신이 아끼는 인형을 숨겼다고 주장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arch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아치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아치는 다리 또는 출입구와 같은 구조물 아래에 형성된 곡선 개구부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다리의 아치는 높은 배가 밑으로 지나갈 만큼 충분히 높지 않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assembl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모으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모이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한 곳에 모이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학부모들은 자녀 교육 개선 방안을 논의하기 위해 모였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asualty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사상자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사상자란 전쟁이나 사고로 죽거나 다친 사람을 말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교통사고의 유일한 사상자는 팔이 부러진 여자였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erect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건립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세우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를 세운다는 것은 그것을 짓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왕은 성의 남북쪽에 두 개의 탑을 세웠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foul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더러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악취 나는</w:t>
      </w:r>
    </w:p>
    <w:p>
      <w:pPr>
        <w:pStyle w:val="Normal"/>
        <w:rPr/>
      </w:pPr>
      <w:r>
        <w:rPr>
          <w:rFonts w:ascii="맑은 고딕" w:hAnsi="맑은 고딕" w:cs="맑은 고딕" w:eastAsia="맑은 고딕"/>
          <w:sz w:val="18"/>
          <w:szCs w:val="20"/>
        </w:rPr>
        <w:t>만약 어떤 것이 더럽고 악취가 난다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매우 불쾌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그 물에서 악취가 나서 개가 물을 마시지 못하게 할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hectar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 xml:space="preserve">헥타르 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땅 면적의 단위</w:t>
      </w:r>
      <w:r>
        <w:rPr>
          <w:rFonts w:eastAsia="맑은 고딕" w:cs="맑은 고딕" w:ascii="맑은 고딕" w:hAnsi="맑은 고딕"/>
          <w:sz w:val="18"/>
          <w:szCs w:val="20"/>
        </w:rPr>
        <w:t>)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 xml:space="preserve">헥타르는 </w:t>
      </w:r>
      <w:r>
        <w:rPr>
          <w:rFonts w:eastAsia="맑은 고딕" w:cs="맑은 고딕" w:ascii="맑은 고딕" w:hAnsi="맑은 고딕"/>
          <w:sz w:val="18"/>
          <w:szCs w:val="20"/>
        </w:rPr>
        <w:t xml:space="preserve">10,000 </w:t>
      </w:r>
      <w:r>
        <w:rPr>
          <w:rFonts w:ascii="맑은 고딕" w:hAnsi="맑은 고딕" w:cs="맑은 고딕" w:eastAsia="맑은 고딕"/>
          <w:sz w:val="18"/>
          <w:szCs w:val="20"/>
        </w:rPr>
        <w:t>평방미터에 해당하는 측정 단위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의 가족 농장은 많은 헥타르를 차지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heighten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감정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효과를</w:t>
      </w:r>
      <w:r>
        <w:rPr>
          <w:rFonts w:eastAsia="맑은 고딕" w:cs="맑은 고딕" w:ascii="맑은 고딕" w:hAnsi="맑은 고딕"/>
          <w:sz w:val="18"/>
          <w:szCs w:val="20"/>
        </w:rPr>
        <w:t xml:space="preserve">) </w:t>
      </w:r>
      <w:r>
        <w:rPr>
          <w:rFonts w:ascii="맑은 고딕" w:hAnsi="맑은 고딕" w:cs="맑은 고딕" w:eastAsia="맑은 고딕"/>
          <w:sz w:val="18"/>
          <w:szCs w:val="20"/>
        </w:rPr>
        <w:t>고조시키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감정을 고조시킨다는 것은 감정을 격렬하게 하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즐거운 음악이 그들의 멋진 만찬의 즐거움을 고조시켰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hospitality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친절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호의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환대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호의는 손님이나 낯선 사람에게 보이는 친절한 행동과 접대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여행객들은 호텔 직원이 베푼 환대에 놀랐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mansion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대저택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저택은 크고 비싼 집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 xml:space="preserve">그 저택에는 </w:t>
      </w:r>
      <w:r>
        <w:rPr>
          <w:rFonts w:eastAsia="맑은 고딕" w:cs="맑은 고딕" w:ascii="맑은 고딕" w:hAnsi="맑은 고딕"/>
          <w:sz w:val="18"/>
          <w:szCs w:val="20"/>
        </w:rPr>
        <w:t>30</w:t>
      </w:r>
      <w:r>
        <w:rPr>
          <w:rFonts w:ascii="맑은 고딕" w:hAnsi="맑은 고딕" w:cs="맑은 고딕" w:eastAsia="맑은 고딕"/>
          <w:sz w:val="18"/>
          <w:szCs w:val="20"/>
        </w:rPr>
        <w:t>개의 침실</w:t>
      </w:r>
      <w:r>
        <w:rPr>
          <w:rFonts w:eastAsia="맑은 고딕" w:cs="맑은 고딕" w:ascii="맑은 고딕" w:hAnsi="맑은 고딕"/>
          <w:sz w:val="18"/>
          <w:szCs w:val="20"/>
        </w:rPr>
        <w:t>, 2</w:t>
      </w:r>
      <w:r>
        <w:rPr>
          <w:rFonts w:ascii="맑은 고딕" w:hAnsi="맑은 고딕" w:cs="맑은 고딕" w:eastAsia="맑은 고딕"/>
          <w:sz w:val="18"/>
          <w:szCs w:val="20"/>
        </w:rPr>
        <w:t>개의 부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리고 수영장이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outnumber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수적으로 우세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그룹보다 수적으로 우세하다는 것은 그 그룹보다 수가 더 많다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학교 여학생들의 수가 남학생들의 수보다 네 배 많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overjoyed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매우 기뻐하는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누군가가 매우 기뻐한다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들은 매우 행복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승진 소식에 매우 기뻤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pastur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초원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목초지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목초지는 동물들이 먹이로 사용할 수 있는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풀로 덮인 땅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양들을 더 많은 풀이 있는 목장으로 몰고 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petition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진정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서</w:t>
      </w:r>
      <w:r>
        <w:rPr>
          <w:rFonts w:eastAsia="맑은 고딕" w:cs="맑은 고딕" w:ascii="맑은 고딕" w:hAnsi="맑은 고딕"/>
          <w:sz w:val="18"/>
          <w:szCs w:val="20"/>
        </w:rPr>
        <w:t>)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탄원서는 당국에 무언가를 하도록 요청하는 서면 요청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시민들은 모두 시장에게 보도 수리를 요청하는 청원서에 서명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renovat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개조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건물을 개조하는 것은 건물을 수리하거나 그 건물에 새로운 건축물을 짓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낡은 소방서는 아파트로 개조되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revis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개정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을 개정한다는 것은 그것을 더 좋게 만들기 위해 그것을 바꾸거나 개선한다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편집자는 어떤 사실이 잘못되었다는 것을 알았을 때 그 책을 수정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slab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판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조각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판은 크고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두껍고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평평한 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콘크리트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금속 또는 나무 조각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집을 장식하기 위해 여러 가지 석판을 살펴보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terrac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테라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테라스는 집이나 아파트와 연결된 열린 공간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오후에는</w:t>
      </w:r>
      <w:r>
        <w:rPr>
          <w:rFonts w:eastAsia="맑은 고딕" w:cs="맑은 고딕" w:ascii="맑은 고딕" w:hAnsi="맑은 고딕"/>
          <w:sz w:val="18"/>
          <w:szCs w:val="20"/>
        </w:rPr>
        <w:t>, (</w:t>
      </w:r>
      <w:r>
        <w:rPr>
          <w:rFonts w:ascii="맑은 고딕" w:hAnsi="맑은 고딕" w:cs="맑은 고딕" w:eastAsia="맑은 고딕"/>
          <w:sz w:val="18"/>
          <w:szCs w:val="20"/>
        </w:rPr>
        <w:t>그녀는</w:t>
      </w:r>
      <w:r>
        <w:rPr>
          <w:rFonts w:eastAsia="맑은 고딕" w:cs="맑은 고딕" w:ascii="맑은 고딕" w:hAnsi="맑은 고딕"/>
          <w:sz w:val="18"/>
          <w:szCs w:val="20"/>
        </w:rPr>
        <w:t xml:space="preserve">) </w:t>
      </w:r>
      <w:r>
        <w:rPr>
          <w:rFonts w:ascii="맑은 고딕" w:hAnsi="맑은 고딕" w:cs="맑은 고딕" w:eastAsia="맑은 고딕"/>
          <w:sz w:val="18"/>
          <w:szCs w:val="20"/>
        </w:rPr>
        <w:t>테라스에서 이메일 확인하기를 좋아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turf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잔디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떼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뗏장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잔디 구역이자 흙이 붙어 있는 잔디 덩어리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경기가 끝난 후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잔디</w:t>
      </w:r>
      <w:r>
        <w:rPr>
          <w:rFonts w:eastAsia="맑은 고딕" w:cs="맑은 고딕" w:ascii="맑은 고딕" w:hAnsi="맑은 고딕"/>
          <w:sz w:val="18"/>
          <w:szCs w:val="20"/>
        </w:rPr>
        <w:t>/</w:t>
      </w:r>
      <w:r>
        <w:rPr>
          <w:rFonts w:ascii="맑은 고딕" w:hAnsi="맑은 고딕" w:cs="맑은 고딕" w:eastAsia="맑은 고딕"/>
          <w:sz w:val="18"/>
          <w:szCs w:val="20"/>
        </w:rPr>
        <w:t>떼는 너덜너덜해 보였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b/>
          <w:b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  <w:t>READING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b/>
          <w:b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  <w:t>Unit</w:t>
      </w: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  <w:t xml:space="preserve"> 29 </w:t>
      </w:r>
      <w:r>
        <w:rPr>
          <w:rFonts w:ascii="맑은 고딕" w:hAnsi="맑은 고딕" w:cs="맑은 고딕" w:eastAsia="맑은 고딕"/>
          <w:b/>
          <w:color w:val="000000"/>
          <w:sz w:val="20"/>
          <w:szCs w:val="20"/>
        </w:rPr>
        <w:t xml:space="preserve">영주와 농부들 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b/>
          <w:b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한 부유한 영주가 그의 대저택을 보수하고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자신의 영지 동쪽 경계에 있는 농부들의 목장이 내려다보이는 커다란 창문을 가진 그 집에 층을 하나 더 세워 올렸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런 다음 그는 저택 주위에 거대한 벽을 쌓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거대한 석판으로 아치 형 정문을 세웠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영주는 증축된 자신의 집을 보고 매우 기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  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러나 어느 날 그가 발코니에 앉아있는데 농부들 일부가 방문을 두드렸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그들을 안으로 초대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의 환대에도 불구하고 그 농부들은 기분이 언짢은 듯이 보였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왜 그렇게 화가 났는가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?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영주가 물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한 농부가 대답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것이 바로 저희가 이곳을 방문한 이유입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런 다음 그는 영주에게 탄원서를 건네주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탄원서에는 대저택 때문에 생긴 그림자가 농부들의 목장에 피해를 주고 있다는 주장이 담겨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영주님의 저택이 이제 여러 헥타르에 걸쳐 저희 땅에 그림자를 드리우고 있습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농부가 설명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림자에 가린 잔디밭은 죽어버려서 저희 가축들은 먹을 것을 잘 먹지 못하고 있습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내 계획을 수정하기엔 너무 늦었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영주는 대답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자네들은 변한 대로 그냥 살아야만 할 걸세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그의 대답은 단지 농부들의 분노를 자극할 뿐이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들은 영주의 집을 나왔지만 그 날 밤 그 저택의 정문 밖에 모였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들은 그 저택을 부서뜨릴 계획이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영주의 하인들이 그 집을 보호하려 했지만 농부들이 수적으로 우세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하인들은 도망쳤고 농부들은 저택 안으로 들어가 불을 질렀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집에 있던 모든 사람들이 밖으로 나왔기 때문에 사상자는 없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러나 그 불은 곧 번져 나가 그 저택과 접해 있는 농부들의 소유지인 목장으로 옮겨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240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양측의 소유지가 다 파괴되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영주와 농부들은 서로의 행동에 대해 사과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영주는 타버린 목장을 배상해 주겠다고 약속했고 농부들은 영주의 저택을 다시 지어주겠다고 약속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들은 싸우게 될 경우 양 쪽이 다 지게 된다는 것을 알게 되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</w:t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WORD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b/>
          <w:szCs w:val="20"/>
        </w:rPr>
        <w:t>LIST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Unit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b/>
          <w:szCs w:val="20"/>
        </w:rPr>
        <w:t>30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analogous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유사한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어떤 것이 다른 것과 유사하다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특정한 방법에 있어서 그것과 같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의 선생님과의 관계는 아들과 어머니의 관계와 유사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binoculars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쌍안경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쌍안경은 멀리 있는 것을 보는 데 사용되는 장비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쌍안경을 사용해야만 지평선상에 있는 그 배를 볼 수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bulk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큰 규모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양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의 크기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큰 코끼리는 나무 밑동만큼 튼튼한 다리로 큰 몸집을 움직였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ompris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~</w:t>
      </w:r>
      <w:r>
        <w:rPr>
          <w:rFonts w:ascii="맑은 고딕" w:hAnsi="맑은 고딕" w:cs="맑은 고딕" w:eastAsia="맑은 고딕"/>
          <w:sz w:val="18"/>
          <w:szCs w:val="20"/>
        </w:rPr>
        <w:t>로 구성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으로 구성되거나 이루어져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 학교 축구팀은 대부분 상급생들로 구성되어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depict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(</w:t>
      </w:r>
      <w:r>
        <w:rPr>
          <w:rFonts w:ascii="맑은 고딕" w:hAnsi="맑은 고딕" w:cs="맑은 고딕" w:eastAsia="맑은 고딕"/>
          <w:sz w:val="18"/>
          <w:szCs w:val="20"/>
        </w:rPr>
        <w:t>그림으로</w:t>
      </w:r>
      <w:r>
        <w:rPr>
          <w:rFonts w:eastAsia="맑은 고딕" w:cs="맑은 고딕" w:ascii="맑은 고딕" w:hAnsi="맑은 고딕"/>
          <w:sz w:val="18"/>
          <w:szCs w:val="20"/>
        </w:rPr>
        <w:t xml:space="preserve">) </w:t>
      </w:r>
      <w:r>
        <w:rPr>
          <w:rFonts w:ascii="맑은 고딕" w:hAnsi="맑은 고딕" w:cs="맑은 고딕" w:eastAsia="맑은 고딕"/>
          <w:sz w:val="18"/>
          <w:szCs w:val="20"/>
        </w:rPr>
        <w:t>그리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묘사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를 묘사하는 것은 종종 예술을 사용하여 그것을 보여주거나 그리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동상의 얼굴은 장군의 결단력과 용기를 보여줬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dual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이중의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어떤 것이 이중이라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두 부분으로 구성되어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방은 이중 기능을 가지고 있었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거실이었지만 밤에는 침실이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Fahrenheit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화씨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화씨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화씨</w:t>
      </w:r>
      <w:r>
        <w:rPr>
          <w:rFonts w:eastAsia="맑은 고딕" w:cs="맑은 고딕" w:ascii="맑은 고딕" w:hAnsi="맑은 고딕"/>
          <w:sz w:val="18"/>
          <w:szCs w:val="20"/>
        </w:rPr>
        <w:t>)</w:t>
      </w:r>
      <w:r>
        <w:rPr>
          <w:rFonts w:ascii="맑은 고딕" w:hAnsi="맑은 고딕" w:cs="맑은 고딕" w:eastAsia="맑은 고딕"/>
          <w:sz w:val="18"/>
          <w:szCs w:val="20"/>
        </w:rPr>
        <w:t xml:space="preserve">는 물이 </w:t>
      </w:r>
      <w:r>
        <w:rPr>
          <w:rFonts w:eastAsia="맑은 고딕" w:cs="맑은 고딕" w:ascii="맑은 고딕" w:hAnsi="맑은 고딕"/>
          <w:sz w:val="18"/>
          <w:szCs w:val="20"/>
        </w:rPr>
        <w:t>32</w:t>
      </w:r>
      <w:r>
        <w:rPr>
          <w:rFonts w:ascii="맑은 고딕" w:hAnsi="맑은 고딕" w:cs="맑은 고딕" w:eastAsia="맑은 고딕"/>
          <w:sz w:val="18"/>
          <w:szCs w:val="20"/>
        </w:rPr>
        <w:t xml:space="preserve">도에서 얼고 </w:t>
      </w:r>
      <w:r>
        <w:rPr>
          <w:rFonts w:eastAsia="맑은 고딕" w:cs="맑은 고딕" w:ascii="맑은 고딕" w:hAnsi="맑은 고딕"/>
          <w:sz w:val="18"/>
          <w:szCs w:val="20"/>
        </w:rPr>
        <w:t>212</w:t>
      </w:r>
      <w:r>
        <w:rPr>
          <w:rFonts w:ascii="맑은 고딕" w:hAnsi="맑은 고딕" w:cs="맑은 고딕" w:eastAsia="맑은 고딕"/>
          <w:sz w:val="18"/>
          <w:szCs w:val="20"/>
        </w:rPr>
        <w:t>도에서 끓는 온도 눈금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 xml:space="preserve">기온이 화씨 </w:t>
      </w:r>
      <w:r>
        <w:rPr>
          <w:rFonts w:eastAsia="맑은 고딕" w:cs="맑은 고딕" w:ascii="맑은 고딕" w:hAnsi="맑은 고딕"/>
          <w:sz w:val="18"/>
          <w:szCs w:val="20"/>
        </w:rPr>
        <w:t>32</w:t>
      </w:r>
      <w:r>
        <w:rPr>
          <w:rFonts w:ascii="맑은 고딕" w:hAnsi="맑은 고딕" w:cs="맑은 고딕" w:eastAsia="맑은 고딕"/>
          <w:sz w:val="18"/>
          <w:szCs w:val="20"/>
        </w:rPr>
        <w:t>도까지 떨어졌을 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눈이 내리기 시작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fulfill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충족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를 충족한다는 것은 그것을 성취하거나 끝내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교수는 한 수업도 빠지지 않겠다는 약속을 지키지 않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grov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(</w:t>
      </w:r>
      <w:r>
        <w:rPr>
          <w:rFonts w:ascii="맑은 고딕" w:hAnsi="맑은 고딕" w:cs="맑은 고딕" w:eastAsia="맑은 고딕"/>
          <w:sz w:val="18"/>
          <w:szCs w:val="20"/>
        </w:rPr>
        <w:t>작은</w:t>
      </w:r>
      <w:r>
        <w:rPr>
          <w:rFonts w:eastAsia="맑은 고딕" w:cs="맑은 고딕" w:ascii="맑은 고딕" w:hAnsi="맑은 고딕"/>
          <w:sz w:val="18"/>
          <w:szCs w:val="20"/>
        </w:rPr>
        <w:t xml:space="preserve">) </w:t>
      </w:r>
      <w:r>
        <w:rPr>
          <w:rFonts w:ascii="맑은 고딕" w:hAnsi="맑은 고딕" w:cs="맑은 고딕" w:eastAsia="맑은 고딕"/>
          <w:sz w:val="18"/>
          <w:szCs w:val="20"/>
        </w:rPr>
        <w:t>숲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수풀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숲은 소규모의 나무들 그룹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이 숲의 나무는 모두 사과나무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or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광석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광석은 귀중한 금속을 채취할 수 있는 암석이나 재료의 가공되지 않은 형태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공장은 광석을 녹여서 철제품을 만드는 데 사용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outback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오지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아웃백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아웃백은 극소수의 사람들이 사는 호주의 야생 내륙 지역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많은 호주 농부들은 소를 기르기 위해 아웃백을 사용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outweigh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~</w:t>
      </w:r>
      <w:r>
        <w:rPr>
          <w:rFonts w:ascii="맑은 고딕" w:hAnsi="맑은 고딕" w:cs="맑은 고딕" w:eastAsia="맑은 고딕"/>
          <w:sz w:val="18"/>
          <w:szCs w:val="20"/>
        </w:rPr>
        <w:t>보다 뛰어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을 능가한다는 것은 가치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금액 또는 중요도에서 그것을 능가한다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따뜻한 잠자리를 찾는 것이 먹을 것을 찾는 것보다 더 중요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paradox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역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역설은 비논리적으로 보이는 참된 진술이나 실제 사건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역설적이게도 그녀가 일을 적게 할수록 더 많은 일을 할 수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pier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부두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부두는 물가에서 안쪽으로 나아가는 구조물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더 큰 물고기를 잡고 싶다면 부두의 맨 끝으로 가세요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shortcut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지름길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지름길은 주요 경로보다 짧은 경로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는 숲을 통해 지름길로 갔기 때문에 집에 일찍 도착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tariff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관세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관세는 특정한 수입이나 수출에 지불되는 세금 또는 수수료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수입 양모에 대한 우리의 관세는 외국 양모를 더 비싸게 만든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thermometer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온도계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온도계는 온도를 측정하는 장치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창밖의 온도계는 오늘 날씨가 덥다는 것을 알려주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tilt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기울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기울이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끝을 비스듬하게 젖힌다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녀는 잔을 기울여서 포도주를 쏟을 뻔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vic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b/>
          <w:szCs w:val="20"/>
        </w:rPr>
        <w:t>versa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거꾸로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반대로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역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逆</w:t>
      </w:r>
      <w:r>
        <w:rPr>
          <w:rFonts w:eastAsia="맑은 고딕" w:cs="맑은 고딕" w:ascii="맑은 고딕" w:hAnsi="맑은 고딕"/>
          <w:sz w:val="18"/>
          <w:szCs w:val="20"/>
        </w:rPr>
        <w:t>)</w:t>
      </w:r>
      <w:r>
        <w:rPr>
          <w:rFonts w:ascii="맑은 고딕" w:hAnsi="맑은 고딕" w:cs="맑은 고딕" w:eastAsia="맑은 고딕"/>
          <w:sz w:val="18"/>
          <w:szCs w:val="20"/>
        </w:rPr>
        <w:t>도 또한 같음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 xml:space="preserve">만약 어떤 진술이 </w:t>
      </w:r>
      <w:r>
        <w:rPr>
          <w:rFonts w:eastAsia="맑은 고딕" w:cs="맑은 고딕" w:ascii="맑은 고딕" w:hAnsi="맑은 고딕"/>
          <w:sz w:val="18"/>
          <w:szCs w:val="20"/>
        </w:rPr>
        <w:t>'</w:t>
      </w:r>
      <w:r>
        <w:rPr>
          <w:rFonts w:ascii="맑은 고딕" w:hAnsi="맑은 고딕" w:cs="맑은 고딕" w:eastAsia="맑은 고딕"/>
          <w:sz w:val="18"/>
          <w:szCs w:val="20"/>
        </w:rPr>
        <w:t>그 반대도 마찬가지</w:t>
      </w:r>
      <w:r>
        <w:rPr>
          <w:rFonts w:eastAsia="맑은 고딕" w:cs="맑은 고딕" w:ascii="맑은 고딕" w:hAnsi="맑은 고딕"/>
          <w:sz w:val="18"/>
          <w:szCs w:val="20"/>
        </w:rPr>
        <w:t>'</w:t>
      </w:r>
      <w:r>
        <w:rPr>
          <w:rFonts w:ascii="맑은 고딕" w:hAnsi="맑은 고딕" w:cs="맑은 고딕" w:eastAsia="맑은 고딕"/>
          <w:sz w:val="18"/>
          <w:szCs w:val="20"/>
        </w:rPr>
        <w:t>라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 진술의 두 가지 주요 생각은 서로 전환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학생들은 선생님으로부터 배우며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 반대도 마찬가지이다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선생님도 학생들로부터 배운다</w:t>
      </w:r>
      <w:r>
        <w:rPr>
          <w:rFonts w:eastAsia="맑은 고딕" w:cs="맑은 고딕" w:ascii="맑은 고딕" w:hAnsi="맑은 고딕"/>
          <w:sz w:val="18"/>
          <w:szCs w:val="20"/>
        </w:rPr>
        <w:t>)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whereabouts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소재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행방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누군가 또는 어떤 것의 행방은 그것들</w:t>
      </w:r>
      <w:r>
        <w:rPr>
          <w:rFonts w:eastAsia="맑은 고딕" w:cs="맑은 고딕" w:ascii="맑은 고딕" w:hAnsi="맑은 고딕"/>
          <w:sz w:val="18"/>
          <w:szCs w:val="20"/>
        </w:rPr>
        <w:t>/</w:t>
      </w:r>
      <w:r>
        <w:rPr>
          <w:rFonts w:ascii="맑은 고딕" w:hAnsi="맑은 고딕" w:cs="맑은 고딕" w:eastAsia="맑은 고딕"/>
          <w:sz w:val="18"/>
          <w:szCs w:val="20"/>
        </w:rPr>
        <w:t>그들이 있는 장소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경찰은 잃어버린 개를 찾아봤지만 행방은 여전히 묘연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  <w:t>READING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b/>
          <w:b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  <w:t xml:space="preserve">Unit 30 </w:t>
      </w:r>
      <w:r>
        <w:rPr>
          <w:rFonts w:ascii="맑은 고딕" w:hAnsi="맑은 고딕" w:cs="맑은 고딕" w:eastAsia="맑은 고딕"/>
          <w:b/>
          <w:color w:val="000000"/>
          <w:sz w:val="20"/>
          <w:szCs w:val="20"/>
        </w:rPr>
        <w:t xml:space="preserve">지름길 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b/>
          <w:b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한 트럭 운전사가 오지에서 해안으로 화물을 운반하고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의 짐은 여러 종류의 광물들로 이루어져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가 그 거대한 짐을 그 지역의 동해안 부두에서 기다리고 있는 한 배로 나르기 위해서는 거대한 트럭이 필요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두 나라 사이의 국경에서 그 화물에 대한 관세를 내야 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러나 그는 국경사무소를 피해가면 돈을 아낄 수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관세를 내지 않아 곤란해 질까봐   걱정이 됐지만 여분의 돈에 대한 생각이 이 걱정보다 더 중요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교통지도를 꺼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놀랍게도 그 지도에는 이중의 장점을 가진 작은 길이 그려져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길은 국경 사무소를 피해갈 뿐만 아니라 해안에 이르는 지름길이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그 지름길을 택하기로 결정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러나 곧 그 길을 가는 도중에 문제가 생겼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우선 그는 작은 목재다리를 건너야만 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길을 건너기엔 그의 트럭이 너무 무거웠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것은 작은 가지 위에 서있으려 하는 코끼리와 유사한 상황이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다리는 트럭이 건너자 부서지기 시작했고 트럭의 화물 칸이 오른쪽으로 기울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다행히도 그 트럭은 안전하게 다리를 건널 수 있었지만 대부분의 광석들이 강물 속 밑으로 빠졌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   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그 다음으로 문제는 매우 더운 날씨였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온도계는 화씨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100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도를 가리키고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트럭의 엔진은 너무 뜨거워져서 그 운전사는 작은 숲의 그늘에서 차를 주차시키고 엔진이 식을 때까지 기다려야 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이후에 그는 길을 잘못 들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멈추어 서서 쌍안경을 꺼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주위를 자세히 조사하고 나서 마침내 그를 올바른 길로 이끌어줄 이정표를 발견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240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마침내 그는 부두에 닿았지만 그 배는 이미 그곳에 없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 xml:space="preserve">그가 그 배의 행방을 묻자 한 남자가 그 배는 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30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분 전에 떠났다고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자신의 일을 완수하지 못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그제야 지름길의 모순점을 깨달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가장 짧은 길이 가장 오래 걸릴 수도 있고 그 반대로 긴 길이 가장 빠를 길이 될지도 모른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</w:t>
      </w:r>
    </w:p>
    <w:p>
      <w:pPr>
        <w:pStyle w:val="Style22"/>
        <w:spacing w:lineRule="atLeast" w:line="285" w:before="280" w:after="280"/>
        <w:rPr>
          <w:rFonts w:ascii="맑은 고딕" w:hAnsi="맑은 고딕" w:eastAsia="맑은 고딕" w:cs="Arial"/>
          <w:color w:val="000000"/>
          <w:sz w:val="20"/>
          <w:szCs w:val="20"/>
        </w:rPr>
      </w:pPr>
      <w:r>
        <w:rPr>
          <w:rFonts w:eastAsia="맑은 고딕" w:cs="Arial" w:ascii="맑은 고딕" w:hAnsi="맑은 고딕"/>
          <w:color w:val="000000"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960" w:right="960" w:gutter="0" w:header="340" w:top="720" w:footer="624" w:bottom="720"/>
      <w:pgBorders w:display="allPages" w:offsetFrom="text">
        <w:top w:val="single" w:sz="6" w:space="3269" w:color="000000"/>
        <w:left w:val="single" w:sz="6" w:space="11" w:color="000000"/>
        <w:bottom w:val="single" w:sz="6" w:space="6" w:color="000000"/>
        <w:right w:val="single" w:sz="6" w:space="11" w:color="000000"/>
      </w:pgBorders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92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4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7"/>
      <w:gridCol w:w="6662"/>
      <w:gridCol w:w="1701"/>
    </w:tblGrid>
    <w:tr>
      <w:trPr>
        <w:trHeight w:val="970" w:hRule="atLeast"/>
      </w:trPr>
      <w:tc>
        <w:tcPr>
          <w:tcW w:w="2127" w:type="dxa"/>
          <w:tcBorders>
            <w:bottom w:val="single" w:sz="36" w:space="0" w:color="365F91"/>
          </w:tcBorders>
          <w:vAlign w:val="bottom"/>
        </w:tcPr>
        <w:p>
          <w:pPr>
            <w:pStyle w:val="Normal"/>
            <w:tabs>
              <w:tab w:val="clear" w:pos="284"/>
              <w:tab w:val="center" w:pos="4513" w:leader="none"/>
              <w:tab w:val="right" w:pos="9026" w:leader="none"/>
            </w:tabs>
            <w:snapToGrid w:val="false"/>
            <w:spacing w:lineRule="auto" w:line="276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/>
            </w:rPr>
            <w:drawing>
              <wp:inline distT="0" distB="0" distL="0" distR="0">
                <wp:extent cx="754380" cy="98933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7" r="-9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4380" cy="9893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62" w:type="dxa"/>
          <w:tcBorders>
            <w:bottom w:val="single" w:sz="36" w:space="0" w:color="365F91"/>
          </w:tcBorders>
          <w:vAlign w:val="center"/>
        </w:tcPr>
        <w:p>
          <w:pPr>
            <w:pStyle w:val="Normal"/>
            <w:tabs>
              <w:tab w:val="clear" w:pos="284"/>
              <w:tab w:val="center" w:pos="4513" w:leader="none"/>
              <w:tab w:val="right" w:pos="9026" w:leader="none"/>
            </w:tabs>
            <w:snapToGrid w:val="false"/>
            <w:spacing w:lineRule="auto" w:line="276"/>
            <w:jc w:val="center"/>
            <w:rPr>
              <w:rFonts w:ascii="Arial" w:hAnsi="Arial" w:cs="Arial"/>
              <w:b/>
              <w:b/>
              <w:sz w:val="32"/>
              <w:szCs w:val="34"/>
              <w:lang w:val="en-US"/>
            </w:rPr>
          </w:pPr>
          <w:r>
            <w:rPr>
              <w:rFonts w:cs="Arial" w:ascii="Arial" w:hAnsi="Arial"/>
              <w:b/>
              <w:sz w:val="32"/>
              <w:szCs w:val="34"/>
            </w:rPr>
            <w:t xml:space="preserve">4000 Essential English Words 6 </w:t>
          </w:r>
        </w:p>
        <w:p>
          <w:pPr>
            <w:pStyle w:val="Header"/>
            <w:ind w:right="942" w:hanging="0"/>
            <w:jc w:val="right"/>
            <w:rPr>
              <w:rFonts w:ascii="Arial" w:hAnsi="Arial" w:eastAsia="맑은 고딕" w:cs="Arial"/>
              <w:lang w:eastAsia="ko-KR"/>
            </w:rPr>
          </w:pPr>
          <w:r>
            <w:rPr>
              <w:rFonts w:cs="Arial" w:ascii="Arial" w:hAnsi="Arial"/>
              <w:b/>
              <w:sz w:val="32"/>
              <w:szCs w:val="34"/>
            </w:rPr>
            <w:t>Translation</w:t>
          </w:r>
          <w:r>
            <w:rPr>
              <w:rFonts w:cs="Arial" w:ascii="Arial" w:hAnsi="Arial"/>
              <w:b/>
              <w:sz w:val="32"/>
              <w:szCs w:val="34"/>
              <w:lang w:eastAsia="ko-KR"/>
            </w:rPr>
            <w:t xml:space="preserve"> </w:t>
          </w:r>
          <w:r>
            <w:rPr>
              <w:rFonts w:eastAsia="맑은 고딕" w:cs="Arial" w:ascii="Arial" w:hAnsi="Arial"/>
              <w:b/>
              <w:sz w:val="18"/>
              <w:szCs w:val="18"/>
            </w:rPr>
            <w:t>(Word List &amp; Reading)</w:t>
          </w:r>
        </w:p>
      </w:tc>
      <w:tc>
        <w:tcPr>
          <w:tcW w:w="1701" w:type="dxa"/>
          <w:tcBorders>
            <w:bottom w:val="single" w:sz="36" w:space="0" w:color="365F91"/>
          </w:tcBorders>
          <w:vAlign w:val="center"/>
        </w:tcPr>
        <w:p>
          <w:pPr>
            <w:pStyle w:val="Normal"/>
            <w:tabs>
              <w:tab w:val="clear" w:pos="284"/>
              <w:tab w:val="center" w:pos="4513" w:leader="none"/>
              <w:tab w:val="right" w:pos="9026" w:leader="none"/>
            </w:tabs>
            <w:snapToGrid w:val="false"/>
            <w:spacing w:lineRule="auto" w:line="276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2542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157" r="-54" b="-1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25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sz w:val="6"/>
      </w:rPr>
    </w:pPr>
    <w:r>
      <w:rPr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28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>
      <w:u w:val="none"/>
    </w:rPr>
  </w:style>
  <w:style w:type="character" w:styleId="WW8Num38z0">
    <w:name w:val="WW8Num38z0"/>
    <w:qFormat/>
    <w:rPr>
      <w:u w:val="none"/>
    </w:rPr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>
      <w:u w:val="none"/>
    </w:rPr>
  </w:style>
  <w:style w:type="character" w:styleId="WW8Num41z0">
    <w:name w:val="WW8Num41z0"/>
    <w:qFormat/>
    <w:rPr>
      <w:u w:val="none"/>
    </w:rPr>
  </w:style>
  <w:style w:type="character" w:styleId="WW8Num42z0">
    <w:name w:val="WW8Num42z0"/>
    <w:qFormat/>
    <w:rPr>
      <w:u w:val="none"/>
    </w:rPr>
  </w:style>
  <w:style w:type="character" w:styleId="WW8Num43z0">
    <w:name w:val="WW8Num43z0"/>
    <w:qFormat/>
    <w:rPr>
      <w:u w:val="none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u w:val="none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u w:val="none"/>
    </w:rPr>
  </w:style>
  <w:style w:type="character" w:styleId="WW8Num49z0">
    <w:name w:val="WW8Num49z0"/>
    <w:qFormat/>
    <w:rPr>
      <w:u w:val="none"/>
    </w:rPr>
  </w:style>
  <w:style w:type="character" w:styleId="WW8Num50z0">
    <w:name w:val="WW8Num50z0"/>
    <w:qFormat/>
    <w:rPr>
      <w:u w:val="none"/>
    </w:rPr>
  </w:style>
  <w:style w:type="character" w:styleId="WW8Num51z0">
    <w:name w:val="WW8Num51z0"/>
    <w:qFormat/>
    <w:rPr>
      <w:u w:val="none"/>
    </w:rPr>
  </w:style>
  <w:style w:type="character" w:styleId="WW8Num52z0">
    <w:name w:val="WW8Num52z0"/>
    <w:qFormat/>
    <w:rPr>
      <w:u w:val="none"/>
    </w:rPr>
  </w:style>
  <w:style w:type="character" w:styleId="WW8Num53z0">
    <w:name w:val="WW8Num53z0"/>
    <w:qFormat/>
    <w:rPr>
      <w:u w:val="none"/>
    </w:rPr>
  </w:style>
  <w:style w:type="character" w:styleId="WW8Num54z0">
    <w:name w:val="WW8Num54z0"/>
    <w:qFormat/>
    <w:rPr>
      <w:u w:val="none"/>
    </w:rPr>
  </w:style>
  <w:style w:type="character" w:styleId="WW8Num55z0">
    <w:name w:val="WW8Num55z0"/>
    <w:qFormat/>
    <w:rPr>
      <w:u w:val="none"/>
    </w:rPr>
  </w:style>
  <w:style w:type="character" w:styleId="WW8Num56z0">
    <w:name w:val="WW8Num56z0"/>
    <w:qFormat/>
    <w:rPr>
      <w:u w:val="none"/>
    </w:rPr>
  </w:style>
  <w:style w:type="character" w:styleId="WW8Num57z0">
    <w:name w:val="WW8Num57z0"/>
    <w:qFormat/>
    <w:rPr>
      <w:u w:val="none"/>
    </w:rPr>
  </w:style>
  <w:style w:type="character" w:styleId="WW8Num58z0">
    <w:name w:val="WW8Num58z0"/>
    <w:qFormat/>
    <w:rPr>
      <w:u w:val="none"/>
    </w:rPr>
  </w:style>
  <w:style w:type="character" w:styleId="WW8Num59z0">
    <w:name w:val="WW8Num59z0"/>
    <w:qFormat/>
    <w:rPr>
      <w:u w:val="none"/>
    </w:rPr>
  </w:style>
  <w:style w:type="character" w:styleId="WW8Num60z0">
    <w:name w:val="WW8Num60z0"/>
    <w:qFormat/>
    <w:rPr>
      <w:u w:val="none"/>
    </w:rPr>
  </w:style>
  <w:style w:type="character" w:styleId="WW8Num61z0">
    <w:name w:val="WW8Num61z0"/>
    <w:qFormat/>
    <w:rPr>
      <w:u w:val="none"/>
    </w:rPr>
  </w:style>
  <w:style w:type="character" w:styleId="WW8Num62z0">
    <w:name w:val="WW8Num62z0"/>
    <w:qFormat/>
    <w:rPr>
      <w:u w:val="none"/>
    </w:rPr>
  </w:style>
  <w:style w:type="character" w:styleId="WW8Num63z0">
    <w:name w:val="WW8Num63z0"/>
    <w:qFormat/>
    <w:rPr>
      <w:u w:val="none"/>
    </w:rPr>
  </w:style>
  <w:style w:type="character" w:styleId="WW8Num64z0">
    <w:name w:val="WW8Num64z0"/>
    <w:qFormat/>
    <w:rPr>
      <w:u w:val="none"/>
    </w:rPr>
  </w:style>
  <w:style w:type="character" w:styleId="WW8Num65z0">
    <w:name w:val="WW8Num65z0"/>
    <w:qFormat/>
    <w:rPr>
      <w:u w:val="none"/>
    </w:rPr>
  </w:style>
  <w:style w:type="character" w:styleId="WW8Num66z0">
    <w:name w:val="WW8Num66z0"/>
    <w:qFormat/>
    <w:rPr>
      <w:u w:val="none"/>
    </w:rPr>
  </w:style>
  <w:style w:type="character" w:styleId="WW8Num67z0">
    <w:name w:val="WW8Num67z0"/>
    <w:qFormat/>
    <w:rPr>
      <w:u w:val="none"/>
    </w:rPr>
  </w:style>
  <w:style w:type="character" w:styleId="WW8Num68z0">
    <w:name w:val="WW8Num68z0"/>
    <w:qFormat/>
    <w:rPr>
      <w:u w:val="none"/>
    </w:rPr>
  </w:style>
  <w:style w:type="character" w:styleId="WW8Num69z0">
    <w:name w:val="WW8Num69z0"/>
    <w:qFormat/>
    <w:rPr>
      <w:u w:val="none"/>
    </w:rPr>
  </w:style>
  <w:style w:type="character" w:styleId="WW8Num70z0">
    <w:name w:val="WW8Num70z0"/>
    <w:qFormat/>
    <w:rPr>
      <w:u w:val="none"/>
    </w:rPr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5">
    <w:name w:val="문서 구조 Char"/>
    <w:qFormat/>
    <w:rPr>
      <w:rFonts w:ascii="굴림;Gulim" w:hAnsi="굴림;Gulim" w:eastAsia="굴림;Gulim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Style20">
    <w:name w:val="문서 구조"/>
    <w:basedOn w:val="Normal"/>
    <w:qFormat/>
    <w:pPr/>
    <w:rPr>
      <w:rFonts w:ascii="굴림;Gulim" w:hAnsi="굴림;Gulim" w:eastAsia="굴림;Gulim"/>
      <w:sz w:val="16"/>
      <w:szCs w:val="16"/>
      <w:lang w:val="en-US"/>
    </w:rPr>
  </w:style>
  <w:style w:type="paragraph" w:styleId="Style21">
    <w:name w:val="간격 없음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2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0:32:00Z</dcterms:created>
  <dc:creator>USER</dc:creator>
  <dc:description/>
  <cp:keywords/>
  <dc:language>en-US</dc:language>
  <cp:lastModifiedBy>user</cp:lastModifiedBy>
  <cp:lastPrinted>2021-02-24T13:58:00Z</cp:lastPrinted>
  <dcterms:modified xsi:type="dcterms:W3CDTF">2021-02-24T05:00:00Z</dcterms:modified>
  <cp:revision>189</cp:revision>
  <dc:subject/>
  <dc:title>Super Easy Reading 2nd 1</dc:title>
</cp:coreProperties>
</file>