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887730" cy="11709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73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>4000 Essential English Words</w:t>
            </w:r>
            <w:r>
              <w:rPr>
                <w:rFonts w:cs="Arial" w:ascii="Arial" w:hAnsi="Arial"/>
                <w:b/>
                <w:sz w:val="32"/>
                <w:szCs w:val="34"/>
              </w:rPr>
              <w:t xml:space="preserve"> </w:t>
            </w:r>
            <w:r>
              <w:rPr>
                <w:rFonts w:cs="Arial" w:ascii="Arial" w:hAnsi="Arial"/>
                <w:b/>
                <w:sz w:val="32"/>
                <w:szCs w:val="34"/>
              </w:rPr>
              <w:t>5</w:t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>Translation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6" w:space="11" w:color="000000"/>
            <w:left w:val="single" w:sz="6" w:space="11" w:color="000000"/>
            <w:bottom w:val="single" w:sz="6" w:space="6" w:color="000000"/>
            <w:right w:val="single" w:sz="6" w:space="11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Word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szCs w:val="20"/>
        </w:rPr>
        <w:t>List</w:t>
      </w:r>
      <w:r>
        <w:rPr>
          <w:rFonts w:eastAsia="맑은 고딕" w:cs="맑은 고딕" w:ascii="맑은 고딕" w:hAnsi="맑은 고딕"/>
          <w:sz w:val="18"/>
          <w:szCs w:val="20"/>
        </w:rPr>
        <w:tab/>
        <w:t xml:space="preserve"> 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 1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roma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향기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아로마는 향기 또는 냄새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아침에 나는 커피 향을 좋아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beverag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음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마실 것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음료는 마실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웨이터가 먼저 음료수를 가져왔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그런 다음 우리의 음식을 가져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luster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무리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송이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리는 서로 가까이 붙어있는 작은 그룹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커다란 포도 덩어리를 손에 들고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mbin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결합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합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결합하는 것은 하나의 사물이나 그룹을 만들기 위해 함께 결합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미나는 땅콩버터와 젤리를 합쳐 샌드위치를 만들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ndensed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압축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응축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액체가 응축되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두껍게 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디저트를 두껍고 달콤하게 만드는 한 가지 방법은 연유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농축유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ascii="맑은 고딕" w:hAnsi="맑은 고딕" w:cs="맑은 고딕" w:eastAsia="맑은 고딕"/>
          <w:sz w:val="18"/>
          <w:szCs w:val="20"/>
        </w:rPr>
        <w:t>를 사용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ntemporar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현대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동시대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현대적일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현재와 관련이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현대 과학자들은 </w:t>
      </w:r>
      <w:r>
        <w:rPr>
          <w:rFonts w:eastAsia="맑은 고딕" w:cs="맑은 고딕" w:ascii="맑은 고딕" w:hAnsi="맑은 고딕"/>
          <w:sz w:val="18"/>
          <w:szCs w:val="20"/>
        </w:rPr>
        <w:t>DNA</w:t>
      </w:r>
      <w:r>
        <w:rPr>
          <w:rFonts w:ascii="맑은 고딕" w:hAnsi="맑은 고딕" w:cs="맑은 고딕" w:eastAsia="맑은 고딕"/>
          <w:sz w:val="18"/>
          <w:szCs w:val="20"/>
        </w:rPr>
        <w:t>에 대해 꽤 많은 것을 배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ultivat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재배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경작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식물을 가꾸는 것은 식물을 보살피고 그들이 자라도록 돕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한 연구 회사가 가난한 나라들을 돕기 위해 새로운 종류의 쌀을 재배하고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ivin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신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신성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신성할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신과 관련이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전설에 따르면 음악은 신들로부터 신의 선물로 인간에게 주어졌다고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humid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습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습할 때에는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공기 중에 많은 물이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사우나 안은 매우 습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odor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악취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냄새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악취는 매우 독특한 냄새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천연가스의 강한 냄새를 알아차렸을 때 가스가 새는 곳이 있다는 것을 알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alat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입천장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구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입천장은 입의 윗부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혀로 입천장을 만질 수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aradis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천국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낙원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낙원은 모든 것이 완벽한 행복의 장소 또는 조건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하와이에서의 나의 휴가는 마치 낙원에 있는 것 같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lantation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대규모 농장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대규모 농장은 특정한 종류의 농작물만을 재배하는 큰 농장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eastAsia="맑은 고딕" w:cs="맑은 고딕" w:ascii="맑은 고딕" w:hAnsi="맑은 고딕"/>
          <w:sz w:val="18"/>
          <w:szCs w:val="20"/>
        </w:rPr>
        <w:t>1800</w:t>
      </w:r>
      <w:r>
        <w:rPr>
          <w:rFonts w:ascii="맑은 고딕" w:hAnsi="맑은 고딕" w:cs="맑은 고딕" w:eastAsia="맑은 고딕"/>
          <w:sz w:val="18"/>
          <w:szCs w:val="20"/>
        </w:rPr>
        <w:t>년대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미국 남부에는 많은 목화 농장이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rapid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급속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빠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빠를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매우 빠르게 움직이거나 변화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의 어머니는 아들의 빠른 성장에 놀랐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rat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속도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속도는 어떤 일이 일어나는 빠르기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풀은 매우 느린 속도로 자라는 경향이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oothing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진정시키는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달래는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마음을 진정시킬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당신을 차분하게 하거나 긴장을 풀게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마음을 가라앉히는 음악이 아기를 잠들게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ubtl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미묘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감지하기 힘든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섬세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미묘할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보거나 알아차리기가 쉽지 않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잘생긴 남자는 미묘한 미소를 가지고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textur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질감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의 질감은 그것의 표면이 보이고 느껴지는 방식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물에서 발견되는 바위의 질감은 전형적으로 매우 부드럽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toxic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유독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유독성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유독성일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독성이 있고 매우 위험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제품이 유독성인지 라벨 확인 부탁드립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var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다양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달라지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다르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다양하다는 것은 크기나 양이 다른 것과 다르다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반 친구들의 키는 매우 다양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READING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Unit 1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 xml:space="preserve">초콜릿의 역사 </w:t>
      </w:r>
    </w:p>
    <w:p>
      <w:pPr>
        <w:pStyle w:val="Style22"/>
        <w:spacing w:lineRule="atLeast" w:line="315"/>
        <w:rPr>
          <w:rFonts w:ascii="맑은 고딕" w:hAnsi="맑은 고딕" w:eastAsia="맑은 고딕" w:cs="Arial"/>
          <w:kern w:val="2"/>
          <w:sz w:val="20"/>
          <w:szCs w:val="20"/>
        </w:rPr>
      </w:pPr>
      <w:r>
        <w:rPr>
          <w:rFonts w:ascii="맑은 고딕" w:hAnsi="맑은 고딕" w:cs="Arial" w:eastAsia="맑은 고딕"/>
          <w:kern w:val="2"/>
          <w:sz w:val="20"/>
          <w:szCs w:val="20"/>
        </w:rPr>
        <w:t>많은 사람들은 초콜릿이 유럽에서 기원했다고 믿고 있다</w:t>
      </w:r>
      <w:r>
        <w:rPr>
          <w:rFonts w:eastAsia="맑은 고딕" w:cs="Arial" w:ascii="맑은 고딕" w:hAnsi="맑은 고딕"/>
          <w:kern w:val="2"/>
          <w:sz w:val="20"/>
          <w:szCs w:val="20"/>
        </w:rPr>
        <w:t xml:space="preserve">. </w:t>
      </w:r>
      <w:r>
        <w:rPr>
          <w:rFonts w:ascii="맑은 고딕" w:hAnsi="맑은 고딕" w:cs="Arial" w:eastAsia="맑은 고딕"/>
          <w:kern w:val="2"/>
          <w:sz w:val="20"/>
          <w:szCs w:val="20"/>
        </w:rPr>
        <w:t>하지만 “신들의 음식”이라고 불리는 이 초콜릿은 아메리카대륙에서 처음으로 만들어졌다</w:t>
      </w:r>
      <w:r>
        <w:rPr>
          <w:rFonts w:eastAsia="맑은 고딕" w:cs="Arial" w:ascii="맑은 고딕" w:hAnsi="맑은 고딕"/>
          <w:kern w:val="2"/>
          <w:sz w:val="20"/>
          <w:szCs w:val="20"/>
        </w:rPr>
        <w:t xml:space="preserve">. </w:t>
      </w:r>
      <w:r>
        <w:rPr>
          <w:rFonts w:ascii="맑은 고딕" w:hAnsi="맑은 고딕" w:cs="Arial" w:eastAsia="맑은 고딕"/>
          <w:kern w:val="2"/>
          <w:sz w:val="20"/>
          <w:szCs w:val="20"/>
        </w:rPr>
        <w:t>처음에 만들어진 초콜릿은 오늘 날의 초콜릿과는 매우 달랐다</w:t>
      </w:r>
      <w:r>
        <w:rPr>
          <w:rFonts w:eastAsia="맑은 고딕" w:cs="Arial" w:ascii="맑은 고딕" w:hAnsi="맑은 고딕"/>
          <w:kern w:val="2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Arial"/>
          <w:kern w:val="2"/>
          <w:sz w:val="20"/>
          <w:szCs w:val="20"/>
        </w:rPr>
      </w:pPr>
      <w:r>
        <w:rPr>
          <w:rFonts w:ascii="맑은 고딕" w:hAnsi="맑은 고딕" w:cs="Arial" w:eastAsia="맑은 고딕"/>
          <w:kern w:val="2"/>
          <w:sz w:val="20"/>
          <w:szCs w:val="20"/>
        </w:rPr>
        <w:t>야생 초콜릿나무는 습한 아마존 우림 지역에서 쉽게 자랄 수 있다</w:t>
      </w:r>
      <w:r>
        <w:rPr>
          <w:rFonts w:eastAsia="맑은 고딕" w:cs="Arial" w:ascii="맑은 고딕" w:hAnsi="맑은 고딕"/>
          <w:kern w:val="2"/>
          <w:sz w:val="20"/>
          <w:szCs w:val="20"/>
        </w:rPr>
        <w:t xml:space="preserve">. </w:t>
      </w:r>
      <w:r>
        <w:rPr>
          <w:rFonts w:ascii="맑은 고딕" w:hAnsi="맑은 고딕" w:cs="Arial" w:eastAsia="맑은 고딕"/>
          <w:kern w:val="2"/>
          <w:sz w:val="20"/>
          <w:szCs w:val="20"/>
        </w:rPr>
        <w:t>이 나무에서 자라는 꽃송이는 씨앗으로 변한다</w:t>
      </w:r>
      <w:r>
        <w:rPr>
          <w:rFonts w:eastAsia="맑은 고딕" w:cs="Arial" w:ascii="맑은 고딕" w:hAnsi="맑은 고딕"/>
          <w:kern w:val="2"/>
          <w:sz w:val="20"/>
          <w:szCs w:val="20"/>
        </w:rPr>
        <w:t xml:space="preserve">. </w:t>
      </w:r>
      <w:r>
        <w:rPr>
          <w:rFonts w:ascii="맑은 고딕" w:hAnsi="맑은 고딕" w:cs="Arial" w:eastAsia="맑은 고딕"/>
          <w:kern w:val="2"/>
          <w:sz w:val="20"/>
          <w:szCs w:val="20"/>
        </w:rPr>
        <w:t xml:space="preserve">그 씨앗 속에서 약 </w:t>
      </w:r>
      <w:r>
        <w:rPr>
          <w:rFonts w:eastAsia="맑은 고딕" w:cs="Arial" w:ascii="맑은 고딕" w:hAnsi="맑은 고딕"/>
          <w:kern w:val="2"/>
          <w:sz w:val="20"/>
          <w:szCs w:val="20"/>
        </w:rPr>
        <w:t>20</w:t>
      </w:r>
      <w:r>
        <w:rPr>
          <w:rFonts w:ascii="맑은 고딕" w:hAnsi="맑은 고딕" w:cs="Arial" w:eastAsia="맑은 고딕"/>
          <w:kern w:val="2"/>
          <w:sz w:val="20"/>
          <w:szCs w:val="20"/>
        </w:rPr>
        <w:t xml:space="preserve">개 내지 </w:t>
      </w:r>
      <w:r>
        <w:rPr>
          <w:rFonts w:eastAsia="맑은 고딕" w:cs="Arial" w:ascii="맑은 고딕" w:hAnsi="맑은 고딕"/>
          <w:kern w:val="2"/>
          <w:sz w:val="20"/>
          <w:szCs w:val="20"/>
        </w:rPr>
        <w:t>60</w:t>
      </w:r>
      <w:r>
        <w:rPr>
          <w:rFonts w:ascii="맑은 고딕" w:hAnsi="맑은 고딕" w:cs="Arial" w:eastAsia="맑은 고딕"/>
          <w:kern w:val="2"/>
          <w:sz w:val="20"/>
          <w:szCs w:val="20"/>
        </w:rPr>
        <w:t>개 사이의 카카오 콩들이 발견된다</w:t>
      </w:r>
      <w:r>
        <w:rPr>
          <w:rFonts w:eastAsia="맑은 고딕" w:cs="Arial" w:ascii="맑은 고딕" w:hAnsi="맑은 고딕"/>
          <w:kern w:val="2"/>
          <w:sz w:val="20"/>
          <w:szCs w:val="20"/>
        </w:rPr>
        <w:t xml:space="preserve">. </w:t>
      </w:r>
      <w:r>
        <w:rPr>
          <w:rFonts w:ascii="맑은 고딕" w:hAnsi="맑은 고딕" w:cs="Arial" w:eastAsia="맑은 고딕"/>
          <w:kern w:val="2"/>
          <w:sz w:val="20"/>
          <w:szCs w:val="20"/>
        </w:rPr>
        <w:t>이 카카오 콩이 바로 달콤하고</w:t>
      </w:r>
      <w:r>
        <w:rPr>
          <w:rFonts w:eastAsia="맑은 고딕" w:cs="Arial" w:ascii="맑은 고딕" w:hAnsi="맑은 고딕"/>
          <w:kern w:val="2"/>
          <w:sz w:val="20"/>
          <w:szCs w:val="20"/>
        </w:rPr>
        <w:t xml:space="preserve">, </w:t>
      </w:r>
      <w:r>
        <w:rPr>
          <w:rFonts w:ascii="맑은 고딕" w:hAnsi="맑은 고딕" w:cs="Arial" w:eastAsia="맑은 고딕"/>
          <w:kern w:val="2"/>
          <w:sz w:val="20"/>
          <w:szCs w:val="20"/>
        </w:rPr>
        <w:t>부드럽고</w:t>
      </w:r>
      <w:r>
        <w:rPr>
          <w:rFonts w:eastAsia="맑은 고딕" w:cs="Arial" w:ascii="맑은 고딕" w:hAnsi="맑은 고딕"/>
          <w:kern w:val="2"/>
          <w:sz w:val="20"/>
          <w:szCs w:val="20"/>
        </w:rPr>
        <w:t xml:space="preserve">, </w:t>
      </w:r>
      <w:r>
        <w:rPr>
          <w:rFonts w:ascii="맑은 고딕" w:hAnsi="맑은 고딕" w:cs="Arial" w:eastAsia="맑은 고딕"/>
          <w:kern w:val="2"/>
          <w:sz w:val="20"/>
          <w:szCs w:val="20"/>
        </w:rPr>
        <w:t>맛있는 초콜릿 사탕을 만드는데 필요한 주원료가 된다</w:t>
      </w:r>
      <w:r>
        <w:rPr>
          <w:rFonts w:eastAsia="맑은 고딕" w:cs="Arial" w:ascii="맑은 고딕" w:hAnsi="맑은 고딕"/>
          <w:kern w:val="2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Arial"/>
          <w:kern w:val="2"/>
          <w:sz w:val="20"/>
          <w:szCs w:val="20"/>
        </w:rPr>
      </w:pPr>
      <w:r>
        <w:rPr>
          <w:rFonts w:ascii="맑은 고딕" w:hAnsi="맑은 고딕" w:cs="Arial" w:eastAsia="맑은 고딕"/>
          <w:kern w:val="2"/>
          <w:sz w:val="20"/>
          <w:szCs w:val="20"/>
        </w:rPr>
        <w:t>마야와 아즈텍의 두 문명은 야생 초콜릿 나무를 천국의 신들이 내려준 것이라고 생각했다</w:t>
      </w:r>
      <w:r>
        <w:rPr>
          <w:rFonts w:eastAsia="맑은 고딕" w:cs="Arial" w:ascii="맑은 고딕" w:hAnsi="맑은 고딕"/>
          <w:kern w:val="2"/>
          <w:sz w:val="20"/>
          <w:szCs w:val="20"/>
        </w:rPr>
        <w:t xml:space="preserve">. </w:t>
      </w:r>
      <w:r>
        <w:rPr>
          <w:rFonts w:ascii="맑은 고딕" w:hAnsi="맑은 고딕" w:cs="Arial" w:eastAsia="맑은 고딕"/>
          <w:kern w:val="2"/>
          <w:sz w:val="20"/>
          <w:szCs w:val="20"/>
        </w:rPr>
        <w:t>마야인과 아즈텍인들은 이 신성한 나무에서 나온 콩을 사용하여 매우 향기롭고 특별한 음료수를 만들었다</w:t>
      </w:r>
      <w:r>
        <w:rPr>
          <w:rFonts w:eastAsia="맑은 고딕" w:cs="Arial" w:ascii="맑은 고딕" w:hAnsi="맑은 고딕"/>
          <w:kern w:val="2"/>
          <w:sz w:val="20"/>
          <w:szCs w:val="20"/>
        </w:rPr>
        <w:t xml:space="preserve">. </w:t>
      </w:r>
      <w:r>
        <w:rPr>
          <w:rFonts w:ascii="맑은 고딕" w:hAnsi="맑은 고딕" w:cs="Arial" w:eastAsia="맑은 고딕"/>
          <w:kern w:val="2"/>
          <w:sz w:val="20"/>
          <w:szCs w:val="20"/>
        </w:rPr>
        <w:t>놀랍게도</w:t>
      </w:r>
      <w:r>
        <w:rPr>
          <w:rFonts w:eastAsia="맑은 고딕" w:cs="Arial" w:ascii="맑은 고딕" w:hAnsi="맑은 고딕"/>
          <w:kern w:val="2"/>
          <w:sz w:val="20"/>
          <w:szCs w:val="20"/>
        </w:rPr>
        <w:t xml:space="preserve">, </w:t>
      </w:r>
      <w:r>
        <w:rPr>
          <w:rFonts w:ascii="맑은 고딕" w:hAnsi="맑은 고딕" w:cs="Arial" w:eastAsia="맑은 고딕"/>
          <w:kern w:val="2"/>
          <w:sz w:val="20"/>
          <w:szCs w:val="20"/>
        </w:rPr>
        <w:t>아즈텍인들은 그 음료수가 여성과 아이들에게는 유독할 것이라고 믿었다</w:t>
      </w:r>
      <w:r>
        <w:rPr>
          <w:rFonts w:eastAsia="맑은 고딕" w:cs="Arial" w:ascii="맑은 고딕" w:hAnsi="맑은 고딕"/>
          <w:kern w:val="2"/>
          <w:sz w:val="20"/>
          <w:szCs w:val="20"/>
        </w:rPr>
        <w:t xml:space="preserve">.  </w:t>
      </w:r>
    </w:p>
    <w:p>
      <w:pPr>
        <w:pStyle w:val="Style22"/>
        <w:spacing w:lineRule="atLeast" w:line="315"/>
        <w:rPr/>
      </w:pPr>
      <w:r>
        <w:rPr>
          <w:rFonts w:eastAsia="맑은 고딕" w:cs="Arial" w:ascii="맑은 고딕" w:hAnsi="맑은 고딕"/>
          <w:kern w:val="2"/>
          <w:sz w:val="20"/>
          <w:szCs w:val="20"/>
        </w:rPr>
        <w:t>1500</w:t>
      </w:r>
      <w:r>
        <w:rPr>
          <w:rFonts w:ascii="맑은 고딕" w:hAnsi="맑은 고딕" w:cs="Arial" w:eastAsia="맑은 고딕"/>
          <w:kern w:val="2"/>
          <w:sz w:val="20"/>
          <w:szCs w:val="20"/>
        </w:rPr>
        <w:t>년대에 스페인 탐험가인 코르테스</w:t>
      </w:r>
      <w:r>
        <w:rPr>
          <w:rFonts w:eastAsia="맑은 고딕" w:cs="Arial" w:ascii="맑은 고딕" w:hAnsi="맑은 고딕"/>
          <w:kern w:val="2"/>
          <w:sz w:val="20"/>
          <w:szCs w:val="20"/>
        </w:rPr>
        <w:t>(Cortes)</w:t>
      </w:r>
      <w:r>
        <w:rPr>
          <w:rFonts w:ascii="맑은 고딕" w:hAnsi="맑은 고딕" w:cs="Arial" w:eastAsia="맑은 고딕"/>
          <w:kern w:val="2"/>
          <w:sz w:val="20"/>
          <w:szCs w:val="20"/>
        </w:rPr>
        <w:t>가 아즈텍인들을 만났다</w:t>
      </w:r>
      <w:r>
        <w:rPr>
          <w:rFonts w:eastAsia="맑은 고딕" w:cs="Arial" w:ascii="맑은 고딕" w:hAnsi="맑은 고딕"/>
          <w:kern w:val="2"/>
          <w:sz w:val="20"/>
          <w:szCs w:val="20"/>
        </w:rPr>
        <w:t xml:space="preserve">. </w:t>
      </w:r>
      <w:r>
        <w:rPr>
          <w:rFonts w:ascii="맑은 고딕" w:hAnsi="맑은 고딕" w:cs="Arial" w:eastAsia="맑은 고딕"/>
          <w:kern w:val="2"/>
          <w:sz w:val="20"/>
          <w:szCs w:val="20"/>
        </w:rPr>
        <w:t>코르테스는 아즈텍인들이 초콜릿 나무를 대량으로 경작하고 있던 농장에 대해 매우 관심을 가지게 되었다</w:t>
      </w:r>
      <w:r>
        <w:rPr>
          <w:rFonts w:eastAsia="맑은 고딕" w:cs="Arial" w:ascii="맑은 고딕" w:hAnsi="맑은 고딕"/>
          <w:kern w:val="2"/>
          <w:sz w:val="20"/>
          <w:szCs w:val="20"/>
        </w:rPr>
        <w:t xml:space="preserve">. </w:t>
      </w:r>
      <w:r>
        <w:rPr>
          <w:rFonts w:ascii="맑은 고딕" w:hAnsi="맑은 고딕" w:cs="Arial" w:eastAsia="맑은 고딕"/>
          <w:kern w:val="2"/>
          <w:sz w:val="20"/>
          <w:szCs w:val="20"/>
        </w:rPr>
        <w:t>그는 유럽으로 돌아갈 때 카카오 콩을 함께 가지고 갔다</w:t>
      </w:r>
      <w:r>
        <w:rPr>
          <w:rFonts w:eastAsia="맑은 고딕" w:cs="Arial" w:ascii="맑은 고딕" w:hAnsi="맑은 고딕"/>
          <w:kern w:val="2"/>
          <w:sz w:val="20"/>
          <w:szCs w:val="20"/>
        </w:rPr>
        <w:t xml:space="preserve">. </w:t>
      </w:r>
      <w:r>
        <w:rPr>
          <w:rFonts w:ascii="맑은 고딕" w:hAnsi="맑은 고딕" w:cs="Arial" w:eastAsia="맑은 고딕"/>
          <w:kern w:val="2"/>
          <w:sz w:val="20"/>
          <w:szCs w:val="20"/>
        </w:rPr>
        <w:t>그는 스페인 사람들에게 아즈텍인들의 초콜릿 음료를 소개했다</w:t>
      </w:r>
      <w:r>
        <w:rPr>
          <w:rFonts w:eastAsia="맑은 고딕" w:cs="Arial" w:ascii="맑은 고딕" w:hAnsi="맑은 고딕"/>
          <w:kern w:val="2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Arial"/>
          <w:kern w:val="2"/>
          <w:sz w:val="20"/>
          <w:szCs w:val="20"/>
        </w:rPr>
      </w:pPr>
      <w:r>
        <w:rPr>
          <w:rFonts w:ascii="맑은 고딕" w:hAnsi="맑은 고딕" w:cs="Arial" w:eastAsia="맑은 고딕"/>
          <w:kern w:val="2"/>
          <w:sz w:val="20"/>
          <w:szCs w:val="20"/>
        </w:rPr>
        <w:t xml:space="preserve">그로부터 </w:t>
      </w:r>
      <w:r>
        <w:rPr>
          <w:rFonts w:eastAsia="맑은 고딕" w:cs="Arial" w:ascii="맑은 고딕" w:hAnsi="맑은 고딕"/>
          <w:kern w:val="2"/>
          <w:sz w:val="20"/>
          <w:szCs w:val="20"/>
        </w:rPr>
        <w:t>100</w:t>
      </w:r>
      <w:r>
        <w:rPr>
          <w:rFonts w:ascii="맑은 고딕" w:hAnsi="맑은 고딕" w:cs="Arial" w:eastAsia="맑은 고딕"/>
          <w:kern w:val="2"/>
          <w:sz w:val="20"/>
          <w:szCs w:val="20"/>
        </w:rPr>
        <w:t>년여 동안</w:t>
      </w:r>
      <w:r>
        <w:rPr>
          <w:rFonts w:eastAsia="맑은 고딕" w:cs="Arial" w:ascii="맑은 고딕" w:hAnsi="맑은 고딕"/>
          <w:kern w:val="2"/>
          <w:sz w:val="20"/>
          <w:szCs w:val="20"/>
        </w:rPr>
        <w:t xml:space="preserve">, </w:t>
      </w:r>
      <w:r>
        <w:rPr>
          <w:rFonts w:ascii="맑은 고딕" w:hAnsi="맑은 고딕" w:cs="Arial" w:eastAsia="맑은 고딕"/>
          <w:kern w:val="2"/>
          <w:sz w:val="20"/>
          <w:szCs w:val="20"/>
        </w:rPr>
        <w:t>왕과 여왕 그리고 상류층 사람들은 초콜릿 음료를 즐겨 마셨다</w:t>
      </w:r>
      <w:r>
        <w:rPr>
          <w:rFonts w:eastAsia="맑은 고딕" w:cs="Arial" w:ascii="맑은 고딕" w:hAnsi="맑은 고딕"/>
          <w:kern w:val="2"/>
          <w:sz w:val="20"/>
          <w:szCs w:val="20"/>
        </w:rPr>
        <w:t xml:space="preserve">.  </w:t>
      </w:r>
      <w:r>
        <w:rPr>
          <w:rFonts w:ascii="맑은 고딕" w:hAnsi="맑은 고딕" w:cs="Arial" w:eastAsia="맑은 고딕"/>
          <w:kern w:val="2"/>
          <w:sz w:val="20"/>
          <w:szCs w:val="20"/>
        </w:rPr>
        <w:t>초콜릿 음료에 설탕을 참가하는 법을 알게 되자 그들은 그 음료를 더 좋아하게 되었다</w:t>
      </w:r>
      <w:r>
        <w:rPr>
          <w:rFonts w:eastAsia="맑은 고딕" w:cs="Arial" w:ascii="맑은 고딕" w:hAnsi="맑은 고딕"/>
          <w:kern w:val="2"/>
          <w:sz w:val="20"/>
          <w:szCs w:val="20"/>
        </w:rPr>
        <w:t xml:space="preserve">. </w:t>
      </w:r>
      <w:r>
        <w:rPr>
          <w:rFonts w:ascii="맑은 고딕" w:hAnsi="맑은 고딕" w:cs="Arial" w:eastAsia="맑은 고딕"/>
          <w:kern w:val="2"/>
          <w:sz w:val="20"/>
          <w:szCs w:val="20"/>
        </w:rPr>
        <w:t>곧 초콜릿은 전 유럽에 퍼지기 시작했다</w:t>
      </w:r>
      <w:r>
        <w:rPr>
          <w:rFonts w:eastAsia="맑은 고딕" w:cs="Arial" w:ascii="맑은 고딕" w:hAnsi="맑은 고딕"/>
          <w:kern w:val="2"/>
          <w:sz w:val="20"/>
          <w:szCs w:val="20"/>
        </w:rPr>
        <w:t xml:space="preserve">. </w:t>
      </w:r>
      <w:r>
        <w:rPr>
          <w:rFonts w:ascii="맑은 고딕" w:hAnsi="맑은 고딕" w:cs="Arial" w:eastAsia="맑은 고딕"/>
          <w:kern w:val="2"/>
          <w:sz w:val="20"/>
          <w:szCs w:val="20"/>
        </w:rPr>
        <w:t>새로운 기계들 덕택에 초콜릿 생산 업자들은 초콜릿 상품을 빠른 속도로 완벽하게 만들 수 있게 되었다</w:t>
      </w:r>
      <w:r>
        <w:rPr>
          <w:rFonts w:eastAsia="맑은 고딕" w:cs="Arial" w:ascii="맑은 고딕" w:hAnsi="맑은 고딕"/>
          <w:kern w:val="2"/>
          <w:sz w:val="20"/>
          <w:szCs w:val="20"/>
        </w:rPr>
        <w:t xml:space="preserve">. </w:t>
      </w:r>
      <w:r>
        <w:rPr>
          <w:rFonts w:ascii="맑은 고딕" w:hAnsi="맑은 고딕" w:cs="Arial" w:eastAsia="맑은 고딕"/>
          <w:kern w:val="2"/>
          <w:sz w:val="20"/>
          <w:szCs w:val="20"/>
        </w:rPr>
        <w:t>카카오 콩을 특별한 방식으로 조리하는 과정에서 초콜릿 향이 추출되었다</w:t>
      </w:r>
      <w:r>
        <w:rPr>
          <w:rFonts w:eastAsia="맑은 고딕" w:cs="Arial" w:ascii="맑은 고딕" w:hAnsi="맑은 고딕"/>
          <w:kern w:val="2"/>
          <w:sz w:val="20"/>
          <w:szCs w:val="20"/>
        </w:rPr>
        <w:t xml:space="preserve">. </w:t>
      </w:r>
      <w:r>
        <w:rPr>
          <w:rFonts w:ascii="맑은 고딕" w:hAnsi="맑은 고딕" w:cs="Arial" w:eastAsia="맑은 고딕"/>
          <w:kern w:val="2"/>
          <w:sz w:val="20"/>
          <w:szCs w:val="20"/>
        </w:rPr>
        <w:t>그리고 초콜릿의 감촉을 매끈하게 하기 위해 카카오 콩을 연유와 혼합했다</w:t>
      </w:r>
      <w:r>
        <w:rPr>
          <w:rFonts w:eastAsia="맑은 고딕" w:cs="Arial" w:ascii="맑은 고딕" w:hAnsi="맑은 고딕"/>
          <w:kern w:val="2"/>
          <w:sz w:val="20"/>
          <w:szCs w:val="20"/>
        </w:rPr>
        <w:t xml:space="preserve">.  </w:t>
      </w:r>
    </w:p>
    <w:p>
      <w:pPr>
        <w:pStyle w:val="Style22"/>
        <w:spacing w:lineRule="atLeast" w:line="435" w:before="0" w:after="0"/>
        <w:jc w:val="both"/>
        <w:rPr>
          <w:rFonts w:ascii="맑은 고딕" w:hAnsi="맑은 고딕" w:eastAsia="맑은 고딕" w:cs="Arial"/>
          <w:kern w:val="2"/>
          <w:sz w:val="20"/>
          <w:szCs w:val="20"/>
        </w:rPr>
      </w:pPr>
      <w:r>
        <w:rPr>
          <w:rFonts w:ascii="맑은 고딕" w:hAnsi="맑은 고딕" w:cs="Arial" w:eastAsia="맑은 고딕"/>
          <w:kern w:val="2"/>
          <w:sz w:val="20"/>
          <w:szCs w:val="20"/>
        </w:rPr>
        <w:t>오늘 날에는</w:t>
      </w:r>
      <w:r>
        <w:rPr>
          <w:rFonts w:eastAsia="맑은 고딕" w:cs="Arial" w:ascii="맑은 고딕" w:hAnsi="맑은 고딕"/>
          <w:kern w:val="2"/>
          <w:sz w:val="20"/>
          <w:szCs w:val="20"/>
        </w:rPr>
        <w:t xml:space="preserve">, </w:t>
      </w:r>
      <w:r>
        <w:rPr>
          <w:rFonts w:ascii="맑은 고딕" w:hAnsi="맑은 고딕" w:cs="Arial" w:eastAsia="맑은 고딕"/>
          <w:kern w:val="2"/>
          <w:sz w:val="20"/>
          <w:szCs w:val="20"/>
        </w:rPr>
        <w:t>섬세한 맛을 가진 현대식 초콜릿들이 값비싼 초콜릿 가게의 선반을 채우고 있다</w:t>
      </w:r>
      <w:r>
        <w:rPr>
          <w:rFonts w:eastAsia="맑은 고딕" w:cs="Arial" w:ascii="맑은 고딕" w:hAnsi="맑은 고딕"/>
          <w:kern w:val="2"/>
          <w:sz w:val="20"/>
          <w:szCs w:val="20"/>
        </w:rPr>
        <w:t xml:space="preserve">. </w:t>
      </w:r>
      <w:r>
        <w:rPr>
          <w:rFonts w:ascii="맑은 고딕" w:hAnsi="맑은 고딕" w:cs="Arial" w:eastAsia="맑은 고딕"/>
          <w:kern w:val="2"/>
          <w:sz w:val="20"/>
          <w:szCs w:val="20"/>
        </w:rPr>
        <w:t>오늘 날 유통되고 있는 초콜릿의 종류는 매우 다양하다</w:t>
      </w:r>
      <w:r>
        <w:rPr>
          <w:rFonts w:eastAsia="맑은 고딕" w:cs="Arial" w:ascii="맑은 고딕" w:hAnsi="맑은 고딕"/>
          <w:kern w:val="2"/>
          <w:sz w:val="20"/>
          <w:szCs w:val="20"/>
        </w:rPr>
        <w:t xml:space="preserve">. </w:t>
      </w:r>
      <w:r>
        <w:rPr>
          <w:rFonts w:ascii="맑은 고딕" w:hAnsi="맑은 고딕" w:cs="Arial" w:eastAsia="맑은 고딕"/>
          <w:kern w:val="2"/>
          <w:sz w:val="20"/>
          <w:szCs w:val="20"/>
        </w:rPr>
        <w:t>하지만 초콜릿을 정말 좋아하는 사람들은 어떤 것이 최고의 품질을 가진 초콜릿인지 구별할 수 있다</w:t>
      </w:r>
      <w:r>
        <w:rPr>
          <w:rFonts w:eastAsia="맑은 고딕" w:cs="Arial" w:ascii="맑은 고딕" w:hAnsi="맑은 고딕"/>
          <w:kern w:val="2"/>
          <w:sz w:val="20"/>
          <w:szCs w:val="20"/>
        </w:rPr>
        <w:t xml:space="preserve">. </w:t>
      </w:r>
      <w:r>
        <w:rPr>
          <w:rFonts w:ascii="맑은 고딕" w:hAnsi="맑은 고딕" w:cs="Arial" w:eastAsia="맑은 고딕"/>
          <w:kern w:val="2"/>
          <w:sz w:val="20"/>
          <w:szCs w:val="20"/>
        </w:rPr>
        <w:t>그들은 고품질의 초콜릿일수록 다 먹은 후에도 그 향이 입천장에 오래 남아있는다고 말한다</w:t>
      </w:r>
      <w:r>
        <w:rPr>
          <w:rFonts w:eastAsia="맑은 고딕" w:cs="Arial" w:ascii="맑은 고딕" w:hAnsi="맑은 고딕"/>
          <w:kern w:val="2"/>
          <w:sz w:val="20"/>
          <w:szCs w:val="20"/>
        </w:rPr>
        <w:t>.</w:t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Word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szCs w:val="20"/>
        </w:rPr>
        <w:t>List</w:t>
      </w:r>
      <w:r>
        <w:rPr>
          <w:rFonts w:eastAsia="맑은 고딕" w:cs="맑은 고딕" w:ascii="맑은 고딕" w:hAnsi="맑은 고딕"/>
          <w:sz w:val="18"/>
          <w:szCs w:val="20"/>
        </w:rPr>
        <w:tab/>
        <w:t xml:space="preserve"> 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 2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dmiral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해군 장성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제독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제독은 많은 군함을 통제하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들은 제독의 위대한 지도력 덕분에 해전에서 승리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rc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원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아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호는 곡선 형태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무지개는 하늘을 가로지르는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색깔 있는 호 모양의 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haracter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성격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당신의 성격은 당신의 성질이나 품성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 여동생의 성격은 재미있고 매우 외향적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nscienc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양심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의식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당신의 양심은 무엇이 옳고 그른지에 대한 당신의 내적 의식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내가 할 수 있는 모든 것을 재활용해서 내 양심은 깨끗해</w:t>
      </w:r>
      <w:r>
        <w:rPr>
          <w:rFonts w:eastAsia="맑은 고딕" w:cs="맑은 고딕" w:ascii="맑은 고딕" w:hAnsi="맑은 고딕"/>
          <w:sz w:val="18"/>
          <w:szCs w:val="20"/>
        </w:rPr>
        <w:t>!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scap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탈출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벗어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당신이 어떤 장소에서 탈출하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당신은 그곳으로부터 도망치는 데 성공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건물 밖으로 도망치려고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fier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불 같은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격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불같이 타오르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강하게 타오르고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불길이 밤새도록 타올랐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flesh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살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살은 당신의 몸에 있는 근육과 지방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얼룩말의 살은 검고 하얀 피부로 덮여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grapefrui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자몽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자몽은 오렌지와 비슷한 과일이지만 더 크고 오렌지만큼 달지는 않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아침 식사와 함께 자몽을 드시겠습니까</w:t>
      </w:r>
      <w:r>
        <w:rPr>
          <w:rFonts w:eastAsia="맑은 고딕" w:cs="맑은 고딕" w:ascii="맑은 고딕" w:hAnsi="맑은 고딕"/>
          <w:sz w:val="18"/>
          <w:szCs w:val="20"/>
        </w:rPr>
        <w:t>?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ha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건초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건초는 동물에게 먹이를 주는 데 사용되는 마른 풀이며 다른 용도로 사용될 수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말이 먹을 건초를 좀 더 사야겠어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horrified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공포에 휩싸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충격을 받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당신이 겁에 질린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당신은 매우 충격을 받고 기분이 언짢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공격을 당한 할머니에 대해 읽었을 때 섬뜩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kerosen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등유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등유는 어떤 램프와 난로에 사용되는 기름의 한 종류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가난한 나라의 많은 사람들은 등유 난로에서 요리를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loop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고리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고리는 원 모양으로 만들어진 선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밧줄로 고리를 만들어 기둥 위에 놓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middl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중앙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가운데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가운데는 중심에 가장 가깝고 양쪽에 같은 수의 물건들이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한밤중에 갑자기 잠에서 깼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addl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노는 보트로 물을 가로질러 건널 때 쓰이는 나무나 플라스틱 조각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노를 물에 넣고 배가 움직이도록 힘껏 당기세요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our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신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시큼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시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날카롭고 불쾌한 맛을 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레몬이 너무 시다고 생각하기 때문에 레몬을 좋아하지 않아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tak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말뚝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말뚝은 땅 속에 꽂힌 작고 날카로운 나무나 금속 조각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땅에 말뚝을 꽂아 우리 땅을 표시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teward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승무원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승무원은 비행기와 배에서 음식을 제공하는 웨이터와 같은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승무원이 차를 가져오고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tring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줄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끈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끈은 얇은 천이나 밧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커다란 끈뭉치를 발견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thorn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가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가시는 식물의 날카로운 부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장미꽃을 딸 때 가시를 조심하세요</w:t>
      </w:r>
      <w:r>
        <w:rPr>
          <w:rFonts w:eastAsia="맑은 고딕" w:cs="맑은 고딕" w:ascii="맑은 고딕" w:hAnsi="맑은 고딕"/>
          <w:sz w:val="18"/>
          <w:szCs w:val="20"/>
        </w:rPr>
        <w:t>!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wreck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망가뜨리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부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파괴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파괴한다는 것은 그것을 부수고 망가뜨리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십대들은 아무 이유 없이 그 집을 부수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READING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Unit 2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 xml:space="preserve">원숭이 섬 </w:t>
      </w:r>
    </w:p>
    <w:p>
      <w:pPr>
        <w:pStyle w:val="Style22"/>
        <w:spacing w:lineRule="atLeast" w:line="43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바다 한 가운데 원호의 모양을 가진 조그만 섬이 하나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섬의 바닷가와 나무에는 원숭이들이 놀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그 원숭이들은 어떻게 그 섬에 오게 되었을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옛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영국의 한 해군 제독이 아프리카를 탐험하다가 수 백 마리의 원숭이들을 발견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 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제독의 성품은 심술궂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내가 이 원숭이들을 갖다 팔 수만 있다면 부자가 될 거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!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원숭이들을 영국에 데리고 가야겠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따라서 제독은 원숭이들을 잡기 위해 덫을 설치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땅에 말뚝을 박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말뚝을 끈으로 묶은 다음 그 끈으로 고리를 만들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원숭이들은 숲을 헤치며 뛰어다니다가 일단 발이 고리 속에 걸리면 도망 갈 수가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자 제독은 그 원숭이들을 배 안에 있는 우리에 집어넣고 멀리 고국을 향해 항해를 시작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원숭이의 우리는 작고 불편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거기에는 원숭이들이 깔고 잘 부드러운 건초도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대신 그들은 살갗을 찌르는 날카로운 가시들이 있는 나뭇가지들 위에서 잠을 잤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제독은 원숭이들에게 저녁 식사로 신 맛이 나는 자몽을 조각 내어 조금씩 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원숭이들은 배가 고프고 허약해졌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어느 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제독은 새로운 승무원을 고용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착한 양심을 가진 마음씨 좋은 남자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우리 속에 갇혀 있는 삐쩍 마른 원숭이들을 보고 나서 충격을 받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래서 어느 날 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원숭이들을 놓아 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원숭이들은 배 전체를 뛰어 다니며 놀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제독과 그 승무원을 공격하고 그들의 음식을 뺏어 먹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원숭이들은 그 배를 완전히 파괴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한 원숭이가 등유램프를 향해 뛰어가다가 그 램프를 떨어뜨리고 말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배는 불길에 휩싸인 채 가라앉기 시작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!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원숭이들을 제외한 모든 선원들은 물속으로 사라졌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 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사고가 있은 후 원숭이들은 뗏목 위로 뛰어 올랐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뗏목을 타고 배의 화염으로부터 벗어났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아침이 되자 그들은 멀리 있는 작은 섬을 보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원숭이들은 노 대신 나무 조각들로 뗏목을 저어 그 섬 쪽으로 다가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그 섬이 원호처럼 생겼다는 것을 알게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새로운 고향을 찾게 되어 기뻤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오늘날까지 여전히 그곳에서 살고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Word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szCs w:val="20"/>
        </w:rPr>
        <w:t>List</w:t>
      </w:r>
      <w:r>
        <w:rPr>
          <w:rFonts w:eastAsia="맑은 고딕" w:cs="맑은 고딕" w:ascii="맑은 고딕" w:hAnsi="맑은 고딕"/>
          <w:sz w:val="18"/>
          <w:szCs w:val="20"/>
        </w:rPr>
        <w:tab/>
        <w:t xml:space="preserve"> 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Unit 3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dmonish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훈계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경고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혼내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를 훈계하는 것은 당신이 그들의 행동에 대해 반대한다고 말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선생님은 마크가 수업시간에 껌을 씹고 있었기 때문에 그를 훈계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udibl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들리는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들을 수 있는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귀로 들을 수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북소리가 수마일 떨어진 곳에서도 들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wesom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멋진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굉장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대단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사물이나 사람들이 굉장하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인상적이거나 위협적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거대한 군용기는 장관이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bewar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조심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경계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주의한다는 것은 위험한 어떤 것 또는 누군가를 경계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젖은 노면에서는 빨리 운전하지 않도록 주의해야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brag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자랑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자랑한다는 것은 자신의 능력이나 업적을 자랑스럽게 말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튼튼한 근육을 가졌고 반 전체에게 자랑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nscious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의식하는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누군가가 무언가를 의식한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그것을 인지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새로 온 학생은 다른 학생들이 자신을 쳐다보고 있는 것을 의식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isagre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동의하지 않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와 의견이 다르다는 것은 그들과 다른 의견을 갖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사건을 해결하는 최선의 방법에 대해 변호사들은 의견이 일치하지 않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cho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울리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메아리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메아리친다는 것은 소리가 물체에서 튀어 나왔기 때문에 반복된다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아이는 협곡 너머로 소리를 질렀고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 소리는 절벽에 부딪혀 메아리쳤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ventual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최후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궁극적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궁극적으로 일어난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일련의 사건들 끝에 일어날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끊임없는 훈련과 계획이 그 팀을 결국 승리로 이끌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hin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단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암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힌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힌트는 어떤 일이 일어날 것이라는 것 또는 그것이 사실임을 암시하는 정보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조용히 언니에게 그 시험에 대한 힌트를 주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idio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바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멍청이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바보란 똑똑하지 않거나 어리석은 짓을 한 사람을 말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숲에서 길을 잃었기 때문에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자신이 바보처럼 느껴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immens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굉장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막대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엄청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막대하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매우 크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이렇게 큰 배를 사려면 엄청난 돈이 필요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indirec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간접적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우회하는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간접적인 것이라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가장 쉽거나 직접적인 방법이 아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해안까지 가장 에둘러 가는 길을 택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option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선택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권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옵션은 둘 이상의 것 중에서 선택할 수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아이들에게는 세 집 중에서 고를 수 있는 선택권이 주어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astim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오락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취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여가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취미는 당신이 재미로 자주 하는 활동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미국에서 야구는 국가적 취미로 여겨진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erfec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완벽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완전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완벽하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어떤 실수도 없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모든 문제를 맞혔고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래서 그녀의 점수는 완벽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inpoin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정확히 찾아내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정확히 그것의 위치는 찾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 차의 내비게이션 시스템은 내 정확한 위치를 찾아낼 수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witch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전환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전환하는 것은 무언가를 다른 것으로 바꾸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엄마는 </w:t>
      </w:r>
      <w:r>
        <w:rPr>
          <w:rFonts w:eastAsia="맑은 고딕" w:cs="맑은 고딕" w:ascii="맑은 고딕" w:hAnsi="맑은 고딕"/>
          <w:sz w:val="18"/>
          <w:szCs w:val="20"/>
        </w:rPr>
        <w:t xml:space="preserve">TV </w:t>
      </w:r>
      <w:r>
        <w:rPr>
          <w:rFonts w:ascii="맑은 고딕" w:hAnsi="맑은 고딕" w:cs="맑은 고딕" w:eastAsia="맑은 고딕"/>
          <w:sz w:val="18"/>
          <w:szCs w:val="20"/>
        </w:rPr>
        <w:t>채널을 뉴스에서 그녀가 좋아하는 쇼로 돌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thorough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철저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빈틈없는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철저하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완전하거나 조심스럽게 행해진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티나는 카펫의 얼룩을 말끔하게 닦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tormen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괴롭히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를 괴롭힌다는 것은 그들이 일부러 고통받게 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남동생이 좋아하는 장난감을 빼앗아 괴롭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  <w:r>
        <w:br w:type="page"/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READING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Unit 3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 xml:space="preserve">청년과 노인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자신감 넘치는 한 청년이 새로운 오락거리를 찾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국립공원에서 하이킹을 하는 사람들에 대한 소식을 듣고 자기도 혼자 힘으로 그것을 해 보기로 결심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가 하이킹을 시작하려 할 때 한 노인이 그에게 걸어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 쪽으로 가지 말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노인이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조심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오솔길들이 잘 표시가 되어 있지 않아 길을 잃기가 쉽다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그 청년은 노인의 의견을 따르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리고 자신이 그 공원에 대해서 완벽히 이해하고 있다고 자랑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는 이 지역의 지도들을 연구했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청년이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는 제가 이 산책로들에 대해서 완전하게 알고 있다고 생각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는 절대 길을 잃지 않을 거예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노인은 청년의 말을 듣고 난 후 청년의 자만심에 대해 주의를 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일생 동안 이 산책길들을 걸었다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만약 자네가 안전할 거라고 생각한다면 그럼 가보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청년은 노인의 말을 무시하고 산책로를 따라 걷기 시작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쉽거나 어려운 길 사이에서 선택을 해야 할 때마다 언제나 어려운 쪽을 선택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게다가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자신이 어떤 방향으로 가고 있는지도 의식하지 못하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잠시 후에 그는 집에 돌아가기로 결정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들판은 지나온 경로가 너무 우회적이었기 때문에 그는 자신이 어디에 있는지를 알 수가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지도를 보았지만 자신이 어느 위치에 있는지를 정확히 알아낼 수가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이 길 저 길을 걸어보았지만 곧 자신이 길을 잃었음을 깨달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해가 지고 있었고 갑작스럽게 바람이 불어 와 비가 올 것을 암시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거대한 구름이 하늘을 가득 메웠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굉장한 천둥소리가 사방에서 들려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천둥소리가 산에서 메아리 쳤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결국에는 닥치게 될 폭풍에 대한 생각으로 괴로웠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한 방향으로 서둘러 걸었지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곧 혼란스러워 하며 다시 방향을 바꾸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다행히 그 방향으로 청년은 공원에서 빠져 나올 수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집에 돌아오고 난 후에 자신이 바보처럼 행동했음을 알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자신이 살아 있는 것도 다행이라고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자기보다 경험이 많은 사람들의 말에 귀를 기울이기로 결심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Word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szCs w:val="20"/>
        </w:rPr>
        <w:t>List</w:t>
      </w:r>
      <w:r>
        <w:rPr>
          <w:rFonts w:eastAsia="맑은 고딕" w:cs="맑은 고딕" w:ascii="맑은 고딕" w:hAnsi="맑은 고딕"/>
          <w:sz w:val="18"/>
          <w:szCs w:val="20"/>
        </w:rPr>
        <w:tab/>
        <w:t xml:space="preserve"> 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 4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brup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갑작스러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퉁명스러운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갑작스럽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뜻밖이거나 예상치 못한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무용수가 쓰러지자 발레는 갑자기 멈추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gon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고통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고뇌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고통은 심한 아픔 또는 괴로움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강아지가 그를 물자 소년은 괴로워하며 소리쳤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ssassin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암살자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자객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암살자는 중요한 사람을 살해하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eastAsia="맑은 고딕" w:cs="맑은 고딕" w:ascii="맑은 고딕" w:hAnsi="맑은 고딕"/>
          <w:sz w:val="18"/>
          <w:szCs w:val="20"/>
        </w:rPr>
        <w:t>1968</w:t>
      </w:r>
      <w:r>
        <w:rPr>
          <w:rFonts w:ascii="맑은 고딕" w:hAnsi="맑은 고딕" w:cs="맑은 고딕" w:eastAsia="맑은 고딕"/>
          <w:sz w:val="18"/>
          <w:szCs w:val="20"/>
        </w:rPr>
        <w:t xml:space="preserve">년 </w:t>
      </w:r>
      <w:r>
        <w:rPr>
          <w:rFonts w:eastAsia="맑은 고딕" w:cs="맑은 고딕" w:ascii="맑은 고딕" w:hAnsi="맑은 고딕"/>
          <w:sz w:val="18"/>
          <w:szCs w:val="20"/>
        </w:rPr>
        <w:t>4</w:t>
      </w:r>
      <w:r>
        <w:rPr>
          <w:rFonts w:ascii="맑은 고딕" w:hAnsi="맑은 고딕" w:cs="맑은 고딕" w:eastAsia="맑은 고딕"/>
          <w:sz w:val="18"/>
          <w:szCs w:val="20"/>
        </w:rPr>
        <w:t xml:space="preserve">월 </w:t>
      </w:r>
      <w:r>
        <w:rPr>
          <w:rFonts w:eastAsia="맑은 고딕" w:cs="맑은 고딕" w:ascii="맑은 고딕" w:hAnsi="맑은 고딕"/>
          <w:sz w:val="18"/>
          <w:szCs w:val="20"/>
        </w:rPr>
        <w:t>4</w:t>
      </w:r>
      <w:r>
        <w:rPr>
          <w:rFonts w:ascii="맑은 고딕" w:hAnsi="맑은 고딕" w:cs="맑은 고딕" w:eastAsia="맑은 고딕"/>
          <w:sz w:val="18"/>
          <w:szCs w:val="20"/>
        </w:rPr>
        <w:t>일 한 암살자가 마틴 루터 킹을 살해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beard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턱수염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턱수염은 남자의 턱과 볼에 자라는 털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농부는 눈처럼 하얀 긴 턱수염을 가지고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beas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짐승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야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짐승은 크고 위험한 동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탄자니아는 사자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표범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하이에나와 같은 많은 유명한 동물들의 서식지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hapel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예배당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예배당은 사람들이 기도하고 신을 숭배하기 위해 가는 건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라스베가스의 작은 결혼식 예배당에서 결혼식을 올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mmentator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주석자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해설가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 xml:space="preserve">해설자는 종종 </w:t>
      </w:r>
      <w:r>
        <w:rPr>
          <w:rFonts w:eastAsia="맑은 고딕" w:cs="맑은 고딕" w:ascii="맑은 고딕" w:hAnsi="맑은 고딕"/>
          <w:sz w:val="18"/>
          <w:szCs w:val="20"/>
        </w:rPr>
        <w:t>TV</w:t>
      </w:r>
      <w:r>
        <w:rPr>
          <w:rFonts w:ascii="맑은 고딕" w:hAnsi="맑은 고딕" w:cs="맑은 고딕" w:eastAsia="맑은 고딕"/>
          <w:sz w:val="18"/>
          <w:szCs w:val="20"/>
        </w:rPr>
        <w:t>나 라디오에서 의견을 주거나 무언가를 설명하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많은 해설자들에 따르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올 겨울은 지난 세기 동안 가장 추운 겨울 중 하나였다고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n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사기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속이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를 속이는 것은 그 사람을 속여서 무언가를 하거나 돈을 앗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점쟁이가 나를 속여 </w:t>
      </w:r>
      <w:r>
        <w:rPr>
          <w:rFonts w:eastAsia="맑은 고딕" w:cs="맑은 고딕" w:ascii="맑은 고딕" w:hAnsi="맑은 고딕"/>
          <w:sz w:val="18"/>
          <w:szCs w:val="20"/>
        </w:rPr>
        <w:t>500</w:t>
      </w:r>
      <w:r>
        <w:rPr>
          <w:rFonts w:ascii="맑은 고딕" w:hAnsi="맑은 고딕" w:cs="맑은 고딕" w:eastAsia="맑은 고딕"/>
          <w:sz w:val="18"/>
          <w:szCs w:val="20"/>
        </w:rPr>
        <w:t>달러를 앗아간 건 부당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nsensus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합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일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합의는 한 집단의 사람들 사이의 전체적인 동의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아이들 사이에서는 유령이 존재한다는 데 공감대가 형성되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nspirac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음모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공모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음모는 두 명 이상의 사람들이 해롭거나 불법적인 것을 하기 위해 함께 만드는 비밀 계획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회사원은 동료들 사이에 자신을 해고하려는 음모가 있다고 생각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up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쿠데타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쿠데타는 사람들이 정부를 전복시키려고 하는 봉기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eastAsia="맑은 고딕" w:cs="맑은 고딕" w:ascii="맑은 고딕" w:hAnsi="맑은 고딕"/>
          <w:sz w:val="18"/>
          <w:szCs w:val="20"/>
        </w:rPr>
        <w:t>18</w:t>
      </w:r>
      <w:r>
        <w:rPr>
          <w:rFonts w:ascii="맑은 고딕" w:hAnsi="맑은 고딕" w:cs="맑은 고딕" w:eastAsia="맑은 고딕"/>
          <w:sz w:val="18"/>
          <w:szCs w:val="20"/>
        </w:rPr>
        <w:t>세기 말에 나폴레옹 보나파르트는 프랑스를 지배했던 집단을 전복시키기 위해 쿠데타를 일으켰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ynical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냉소적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빈정대는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냉소적이 된다는 것은 사람들이 좋은 의도를 가지고 있다는 것을 믿지 않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남자는 거짓말을 여러 번 듣다 보니 냉소적이 되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om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둥근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반구형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지붕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돔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돔은 건물의 구부러진 지붕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돔을 올려다보며 그 아름다움을 감상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xclaim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외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외치는 것은 크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갑자기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리고 흥분해서 말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가수는 공연을 마친 후 박수가 터져 나오는 사이에 감사의 말을 외쳤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forum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회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토론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포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포럼은 회의가 열리는 공개적인 공공 장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과학자는 그 도시에서 열린 특별 포럼에서 자신의 연구를 공유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glamour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매력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매력은 풍족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부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아름다움과 관련된 자질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젊은 여자는 화보 촬영 중에 자신의 매력을 뽐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harass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괴롭히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괴롭히는 것은 누군가를 못살게 굴거나 반복적으로 공격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어린 소녀는 종종 그녀의 남동생을 괴롭히곤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illuminat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밝히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부각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당신이 무언가를 밝게 비추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당신은 그것을 비추거나 밝게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무대를 비추기 위해 제작진은 스포트라이트를 켰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inflam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자극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불붙이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자극하는 것은 그것을 유발하거나 강화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세금 인상은 정부에 대한 국민의 불만을 자극할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melod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곡조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멜로디는 노래의 주요 부분을 형성하는 일련의 음표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하루 종일 그 노래의 멜로디가 머릿속에 맴돌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READING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Unit 4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>노래하는 황제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네로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Nero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는 서기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54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년에서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68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년까지 로마 제국의 황제였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시기에 반란군으로 인해 그는 젊은 나이에 생을 마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어떤 면에서 그는 무척 매력적인 강력한 통치자였지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로마인들 사이의 공통적 의견은 그가 최악의 황제였으며 어떤 이들은 그를 괴물이라고 부르기도 했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그의 이름에 대한 암호로 숫자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666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을 사용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오늘날에도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이 숫자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666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은 많은 사람들에게 악마를 상징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네로가 죽인 사람들의 무덤 근처에 위치한 예배당들은 세계에서 가장 유명한 교회들 중 일부지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네로의 무덤에 대한 분노의 외침은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평론가들은 왜 네로를 몹시 나쁜 인간으로 여겼을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가족들을 괴롭히는 이기적인 사람이었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자신의 의붓아버지와 이복동생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복여동생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자신의 아내와 심지어는 어머니까지 죽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네로는 먼저 어머니를 바다에서 익사시키려고 했으나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가 안전한 곳으로 헤엄쳐 가자 그는 계획대로 처리하기 위해 암살자를 보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로마인들이 자신이 슬퍼한다고 믿게 만들려 했지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누구도 믿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이후 곧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로마 지역 대부분이 화재로 타버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비극은 로마인들을 격앙시켰으며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많은 이들은 네로가 화재를 일으켰다고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어떤 이들은 수도가 불타고 있을 때 네로가 심지어 유명한 노래들의 멜로디를 노래했다고 말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네로는 그 방화에 대해서 기독교인들을 탓했고 그들을 고문해 죽음으로 내몰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화재 사건 이후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네로는 거대한 돔이 얹어진 아름다운 궁전을 지었고 그 궁전을 황금 궁전이라 불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네로의 헤어 스타일과 턱수염을 자랑스럽게 내보인 한 커다란 조각상이 그 궁전에 서 있었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궁전은 큰 수영장과 램프를 태워서 불을 밝히는 정원이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네로는 궁전과 로마의 중앙시장인 광장을 잇는 긴 다리를 건설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지붕에서 노래를 불렀고 듣는 이를 즐겁게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많은 이들이 네로의 매력적인 스타일을 즐거워했지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다른 이들은 그의 이기심 때문에 그를 증오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네로의 통치 기간은 군대가 그에 대항할 음모를 꾸미면서 갑작스럽게 끝이 났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군인들은 새 황제를 원했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모든 이들이 네로가 죽게 내버려 두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스스로 목을 찌르며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고통 속에서 외쳤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세상은 위대한 예술가를 잃는구나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!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바로 전쟁이 시작됐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전쟁이 끝이 났을 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새 황제는 증오했던 네로의 황금 궁전을 완전히 철거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  <w:tab/>
        <w:t xml:space="preserve"> 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 5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whil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v. </w:t>
      </w:r>
      <w:r>
        <w:rPr>
          <w:rFonts w:ascii="맑은 고딕" w:hAnsi="맑은 고딕" w:cs="맑은 고딕" w:eastAsia="맑은 고딕"/>
          <w:sz w:val="18"/>
          <w:szCs w:val="20"/>
        </w:rPr>
        <w:t>잠깐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잠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당신이 무언가를 잠시 한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당신은 그것을 짧은 시간 동안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여기서 잠시만 기다리시면 제가 차를 가져올게요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yberspac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사이버 공간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사이버 공간은 인터넷상에서 활동이 일어나는 가상의 장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당신의 이메일을 받지 못했어요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아마도 사이버 공간에서 길을 잃었을 것 같군요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di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편집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교정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수정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편집하는 것은 글을 출판하기에 적합하도록 수정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선생님께 과제물을 제출하기 전에 오빠에게 그것을 수정해 달라고 부탁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ssa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소론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수필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에세이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에세이는 어떤 주제에 대한 짧은 글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영어 수업을 위해 두 페이지로 된 에세이를 써야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valuat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평가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평가하는 것은 그것을 검토하는 것을 의미하며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렇게 함으로써 결정이 내려질 수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조와 켄은 그 계획을 평가하고 그것이 가능성 있을 것이라는 데 동의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fain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졸도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기절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기절한다는 것은 의식을 잃고 쓰러지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캐롤은 하루 이상 굶었기 때문에 기절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global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세계적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지구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글로벌하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전 세계에서 일어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공해는 세계적인 문제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gymnasium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체육관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경기장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체육관은 당신이 운동을 하기 위해 사용할 수 있는 장비가 있는 건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체육관에 가면</w:t>
      </w:r>
      <w:r>
        <w:rPr>
          <w:rFonts w:eastAsia="맑은 고딕" w:cs="맑은 고딕" w:ascii="맑은 고딕" w:hAnsi="맑은 고딕"/>
          <w:sz w:val="18"/>
          <w:szCs w:val="20"/>
        </w:rPr>
        <w:t>, 20</w:t>
      </w:r>
      <w:r>
        <w:rPr>
          <w:rFonts w:ascii="맑은 고딕" w:hAnsi="맑은 고딕" w:cs="맑은 고딕" w:eastAsia="맑은 고딕"/>
          <w:sz w:val="18"/>
          <w:szCs w:val="20"/>
        </w:rPr>
        <w:t>분 동안 러닝머신을 이용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highligh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강조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강조한다는 것은 보기 쉽게 색으로 표시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내 단어 목록을 읽고 가장 어려운 단어들을 강조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ignoran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무지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무식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누군가가 무언가에 대해 무지하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그것에 대해 아는 것이 없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저는 그의 이론에 좀 무지한 편입니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설명 좀 해주시겠어요</w:t>
      </w:r>
      <w:r>
        <w:rPr>
          <w:rFonts w:eastAsia="맑은 고딕" w:cs="맑은 고딕" w:ascii="맑은 고딕" w:hAnsi="맑은 고딕"/>
          <w:sz w:val="18"/>
          <w:szCs w:val="20"/>
        </w:rPr>
        <w:t>?</w:t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index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색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지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지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색인은 책의 끝에 있는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정보를 주는 단어들의 목록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인덱스를 보시면 페이지 번호가 잘 나와 있습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lectur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강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강연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연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강의는 길고 교육적인 연설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세계 기아에 대한 그의 강의는 매우 유익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moral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교훈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교훈은 당신에게 무언가를 가르치는 이야기의 끝에 있는 메시지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이야기의 마지막에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엄마는 아이들에게 교훈을 설명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operat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운영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영업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작동하거나 기능을 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죄송하지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오늘은 열차가 운행되지 않습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rivat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민간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사립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사적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사적인 것이라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오직 한 사람 또는 그룹에 의해서만 사용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 일기장 보지 마</w:t>
      </w:r>
      <w:r>
        <w:rPr>
          <w:rFonts w:eastAsia="맑은 고딕" w:cs="맑은 고딕" w:ascii="맑은 고딕" w:hAnsi="맑은 고딕"/>
          <w:sz w:val="18"/>
          <w:szCs w:val="20"/>
        </w:rPr>
        <w:t xml:space="preserve">! </w:t>
      </w:r>
      <w:r>
        <w:rPr>
          <w:rFonts w:ascii="맑은 고딕" w:hAnsi="맑은 고딕" w:cs="맑은 고딕" w:eastAsia="맑은 고딕"/>
          <w:sz w:val="18"/>
          <w:szCs w:val="20"/>
        </w:rPr>
        <w:t>그건 사적인 거야</w:t>
      </w:r>
      <w:r>
        <w:rPr>
          <w:rFonts w:eastAsia="맑은 고딕" w:cs="맑은 고딕" w:ascii="맑은 고딕" w:hAnsi="맑은 고딕"/>
          <w:sz w:val="18"/>
          <w:szCs w:val="20"/>
        </w:rPr>
        <w:t>!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recen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최근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최근에 어떤 일이 일어났을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조금 전에 일어났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무엇이 그의 최근 행동을 야기시켰는지 모르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resolution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결심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결정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결심은 개인적인 결정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새해에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나는 내가 더 나은 한 해를 보낼 수 있도록 다짐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결심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목록을 만들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emester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학기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학기는 학년의 일부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잭은 대학 </w:t>
      </w:r>
      <w:r>
        <w:rPr>
          <w:rFonts w:eastAsia="맑은 고딕" w:cs="맑은 고딕" w:ascii="맑은 고딕" w:hAnsi="맑은 고딕"/>
          <w:sz w:val="18"/>
          <w:szCs w:val="20"/>
        </w:rPr>
        <w:t>2</w:t>
      </w:r>
      <w:r>
        <w:rPr>
          <w:rFonts w:ascii="맑은 고딕" w:hAnsi="맑은 고딕" w:cs="맑은 고딕" w:eastAsia="맑은 고딕"/>
          <w:sz w:val="18"/>
          <w:szCs w:val="20"/>
        </w:rPr>
        <w:t>학기에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typewritten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타자로 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컴퓨터나 타자기로 쳐서 쓰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이것은 중요하고 공식적인 프로젝트이며 반드시 타이프로 쳐야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weird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이상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기묘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수상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기묘할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매우 이상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 가장 친한 친구의 아빠는 좀 이상해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READING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Unit 5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 xml:space="preserve">마법 컴퓨터 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이번 학기 말까지 제출해야 하는 어려운 지리 과제를 하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선생님께서 그 과제를 타이핑해서 내라고 하셨기 때문에 나는 학교 컴퓨터실로 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내가 그곳에 도착했을 때 컴퓨터들은 모두 꺼져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분명히 최근에 무슨 문제가 생겨 기술자들이 컴퓨터를 고치고 있음이 틀림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아래층에 개인 학습실이 있다는 것을 알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학습실은 작고 어두웠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리고 그곳의 컴퓨터들은 매우 오래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나는 선택의 여지가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최소한 그 컴퓨터들은 제대로 작동하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과제 제목을 타이프 치고 색깔을 넣어 강조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지구 온난화 현상에 따른 정부의 대응에 대한 평가” 하지만 나는 에세이에 무엇을 써야 할지 아이디어가 떠오르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마침내 나는 도움을 얻을 책자를 찾기로 결정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도서관에 가서 책의 색인들을 확인한 후 유용한 책 하나를 발견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런 다음 컴퓨터로 돌아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내가 화면을 보았을 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너무 이상한 것을 보았기 때문에 거의 기절할 뻔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에세이가 완성되어 있었던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사이버 공간에 있는 누군가가 에세이를 썼나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알 수가 없었지만 어째든 기분이 좋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그것을 프린트해서 선생님께 제출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나는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A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점수를 받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런 일이 있은 다음 나는 다른 모든 과제를 할 때에도 그 컴퓨터를 사용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내가 제목을 친 다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잠깐 기다리면 컴퓨터가 그것을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모든 과제들이 완벽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어떤 것도 수정할 필요가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더 이상 선생님의 강의에 주의를 기울이지 않았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여가 시간을 체육관에서 보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래도 내 점수는 점점 더 좋아져만 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한 달이 지난 후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내가 교실에 들어가고 있는데 내 친구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시험 준비는 잘 되가니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” </w:t>
      </w:r>
    </w:p>
    <w:p>
      <w:pPr>
        <w:pStyle w:val="Style22"/>
        <w:spacing w:lineRule="atLeast" w:line="315"/>
        <w:rPr/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무슨 시험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내가 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지리 시험 말이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!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가 대답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네가 공부 했기를 바래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그 시험이 기말 성적의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70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퍼센트를 차지할 거래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물론 시험을 망쳤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그 과목에 대해 완전히 무지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런 다음 나는 다시는 그 마법의 컴퓨터를 사용하지 않겠다고 결심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 이야기의 교훈은 학교에서 부정행위를 하게 되면 아무 것도 배우지 못하게 된다는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Word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szCs w:val="20"/>
        </w:rPr>
        <w:t>List</w:t>
      </w:r>
      <w:r>
        <w:rPr>
          <w:rFonts w:eastAsia="맑은 고딕" w:cs="맑은 고딕" w:ascii="맑은 고딕" w:hAnsi="맑은 고딕"/>
          <w:sz w:val="18"/>
          <w:szCs w:val="20"/>
        </w:rPr>
        <w:tab/>
        <w:t xml:space="preserve"> 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 6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ccustom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익숙해지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적응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에 익숙해지는 것은 그것에 적응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세계를 여행할 때 새로운 시간대에 익숙해지기가 어렵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lpha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우두머리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알파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그룹의 우두머리가 가장 우세하거나 가장 높은 순위를 가진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가장 큰 사자는 무리의 우두머리 수컷이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rous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관심을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유발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유발한다는 것은 누군가의 마음에 관심이나 주의를 일깨우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정치인의 말은 시위자들의 분노를 불러일으키기 위한 것이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rticulat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똑똑히 표현하는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명료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누군가가 명료하게 말한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 또는 그녀는 사상을 명확하고 효과적으로 표현할 수 있는 능력을 가지고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알프레드의 친구들은 그가 매우 명료하고 총명했기 때문에 그와 이야기하는 것을 좋아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buzz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떠들썩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분주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에 대해 흥분을 나타내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서울은 새벽부터 해질 때까지 분주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lash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충돌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대립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충돌한다는 것은 무언가에 대해 싸우거나 논쟁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자매들은 종종 일을 하는 방법을 놓고 충돌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lassification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 xml:space="preserve">분류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작업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분류는 공통점을 가진 범주나 그룹에 사물을 넣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과학적 분류에 따르면 오리부리 오리너구리는 알을 낳는 포유류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ling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매달리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집착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고수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에 매달리는 것은 그것을 꽉 붙잡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엄마 나무늘보는 나무 꼭대기에 있는 아기에게 꼭 달라붙을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mplianc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순종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준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추종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준수란 규칙을 따르거나 자신이 해야 할 일을 하는 행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건방진 아이는 엄마의 규칙을 결코 따르지 않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mprehend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이해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이해한다는 것은 그것을 이해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선수는 왜 경기에서 졌는지 이해할 수 없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ngregat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모이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모이는 것은 한 곳에 모이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하늘에 한 무리의 새들이 모이는 것은 멋진 광경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ustod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보호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관리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ascii="맑은 고딕" w:hAnsi="맑은 고딕" w:cs="맑은 고딕" w:eastAsia="맑은 고딕"/>
          <w:sz w:val="18"/>
          <w:szCs w:val="20"/>
        </w:rPr>
        <w:t>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양육권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양육권은 누군가나 무언가를 돌볼 수 있는 권리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죄수들은 간수들의 보호관리를 받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ispers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흩어지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퍼뜨리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해산시키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해산하는 것은 사방으로 흩어지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사람들이 돌격해 오는 소를 피하기 위해 사방으로 흩어지는 것을 지켜보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mbod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구현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상징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구현한다는 것은 어떤 것을 상징하거나 나타내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테레사 수녀는 선과 친절을 상징한다고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mpirical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실증적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경험적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과학적 증거와 근거를 포함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과학자들은 항상 그들의 연구에서 경험적 증거를 찾아야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xclusion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배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제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배제는 그룹에서 누군가를 멀리하는 행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나라 이민자 배제에 항의하기 위해 사람들이 한자리에 모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flock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모이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떼를 짓는다는 것은 한 곳에 모이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봄에는 새떼가 강으로 몰려들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graz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풀을 뜯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동물들이 풀을 뜯을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식물을 먹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양과 염소는 마을 밖 풀밭에서 풀을 뜯는 것을 좋아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intelligen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지적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똑똑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누군가가 지적인 사람이라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매우 똑똑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똑똑한 학생은 반에서 가장 높은 점수를 받으며 고등학교를 졸업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jungl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밀림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정글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정글은 나무와 식물이 함께 매우 가까이 자라는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따뜻하고 비가 많이 오는 열대 지방의 숲의 한 종류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새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파충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심지어 코끼리를 포함한 많은 종류의 동물들이 정글에 살고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READING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Unit 6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>다이앤</w:t>
      </w:r>
      <w:r>
        <w:rPr>
          <w:rFonts w:eastAsia="맑은 고딕" w:cs="맑은 고딕" w:ascii="맑은 고딕" w:hAnsi="맑은 고딕"/>
          <w:b/>
          <w:color w:val="000000"/>
          <w:szCs w:val="20"/>
        </w:rPr>
        <w:t>(Dian)</w:t>
      </w:r>
      <w:r>
        <w:rPr>
          <w:rFonts w:ascii="맑은 고딕" w:hAnsi="맑은 고딕" w:cs="맑은 고딕" w:eastAsia="맑은 고딕"/>
          <w:b/>
          <w:color w:val="000000"/>
          <w:szCs w:val="20"/>
        </w:rPr>
        <w:t>과 디지트</w:t>
      </w:r>
      <w:r>
        <w:rPr>
          <w:rFonts w:eastAsia="맑은 고딕" w:cs="맑은 고딕" w:ascii="맑은 고딕" w:hAnsi="맑은 고딕"/>
          <w:b/>
          <w:color w:val="000000"/>
          <w:szCs w:val="20"/>
        </w:rPr>
        <w:t>(Digit)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동물 분류군에 의하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고릴라는 인간에 가장 가까운 살아 있는 친척에 속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우리처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도 지능이 있고 사회적 동물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킹콩 같은 영화들은 이런 오해받는 동물들에 대해 사람들의 가장 짙은 두려움을 자아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다이앤 포시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Dian Fossey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는 그들이 온순한 생물이라는 정보를 실험을 통해 수집해 이 모든 것을 바꿔 놨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포시는 아프리카 정글로 가던 여행 중에 제일 먼저 고릴라에 관심을 갖게 됐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고릴라가 동물원에서 보호받는 동안 고릴라를 연구하고 싶지 않았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다만 그들이 자연에서 어떻게 살아가는지를 대신 탐구하고 싶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탐구를 위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친구들과 가족의 연락을 끊고 이를 견디며 산악림에서 살기 시작했는데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고릴라는 자생 식물을 먹으려고 자주 콩고와 르완다의 언덕들로 모여든다는 것을 알게 됐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고 나서 그녀는 기다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포시는 머지않아서 고릴라들을 발견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그들이 모일 때 그들의 모습을 지켜보려고 했지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고릴라들은 그녀를 보고서 흩어졌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시간이 흐르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대단히 흥미로운 이 생물들은 그녀의 존재에 익숙해졌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고릴라들은 곧 포시를 그저 가족의 다른 일원처럼 대하기 시작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포시가 가장 좋아한 녀석은 디지트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Digit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라는 이름의 새끼 고릴라였는데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디지트가 손을 다쳤던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1967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년에 포시가 간호해줬던 녀석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잠시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디지트는 그녀가 자신의 엄마인 것처럼 그녀에게 매달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자신의 고릴라무리 중 왕인 강력한 우두머리 수컷으로 성장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포시는 디지트가 그를 향한 자신의 애정을 이해할 수 있을 거라고 믿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1977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년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가 사냥꾼들에게 살해됐을 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가슴이 미어졌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포시는 고릴라들이 너무나 빠른 속도로 죽어가고 있고 결국에는 멸종될 것임을 깨달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래서 그녀는 디지트의 이야기를 세상에 이야기하기 위해 분명한 목소리를 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곧 모든 나라가 디지트의 끔찍한 결말에 대해 웅성거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포시는 그를 기억하려고 디지트 펀드를 만들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고릴라 사냥꾼들은 절대로 법을 준수하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포시 자신도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1985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년에 사망했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디지트의 옆에 묻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과학자들과 공원 경비원들은 여전히 사냥꾼들과 충돌하지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포시가 해온 노력 덕분에 고릴라들은 야생에서 계속 자유롭게 살고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의 짧은 생에는 큰 용기와 호기심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진실함이 담겨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Word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szCs w:val="20"/>
        </w:rPr>
        <w:t>List</w:t>
      </w:r>
      <w:r>
        <w:rPr>
          <w:rFonts w:eastAsia="맑은 고딕" w:cs="맑은 고딕" w:ascii="맑은 고딕" w:hAnsi="맑은 고딕"/>
          <w:sz w:val="18"/>
          <w:szCs w:val="20"/>
        </w:rPr>
        <w:tab/>
        <w:t xml:space="preserve">  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 7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ccoun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계좌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은행 계좌는 누군가의 돈을 그곳에 보관한다는 약정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새 차를 사고 나니 통장이 거의 텅텅 비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rchitec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건축가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건축가는 건물을 설계하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새 집을 짓기 위한 설계도가 유명한 건축가에 의해 그려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nceal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감추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숨기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숨긴다는 것은 감춘다는 뜻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아무도 당신에게서 돈을 빼앗지 못하도록 돈을 숨겨야 해요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rim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범죄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누군가가 범죄를 저지른다는 것은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 또는 그녀가 법에 의해 처벌될 수 있는 나쁜 일을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경찰은 재빨리 범행 현장에 도착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eed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증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증서는 누군가가 무언가를 소유하고 있다는 것을 증명하는 증명서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가 그 차를 샀을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녀는 그 차가 그녀의 것이라는 것을 보여주는 증서를 받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gratitud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감사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사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감사는 감사하는 감정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아이들은 </w:t>
      </w:r>
      <w:r>
        <w:rPr>
          <w:rFonts w:eastAsia="맑은 고딕" w:cs="맑은 고딕" w:ascii="맑은 고딕" w:hAnsi="맑은 고딕"/>
          <w:sz w:val="18"/>
          <w:szCs w:val="20"/>
        </w:rPr>
        <w:t>Aunt Tess</w:t>
      </w:r>
      <w:r>
        <w:rPr>
          <w:rFonts w:ascii="맑은 고딕" w:hAnsi="맑은 고딕" w:cs="맑은 고딕" w:eastAsia="맑은 고딕"/>
          <w:sz w:val="18"/>
          <w:szCs w:val="20"/>
        </w:rPr>
        <w:t>에게 그들을 방문해 준 것에 대해 많은 감사를 표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habita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서식지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원산지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동물이나 식물의 자연 서식지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개구리는 종종 호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강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연못 근처와 같은 습윤한 서식지에서 발견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interven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개입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끼어들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개입한다는 것은 두 사람이나 그룹 사이의 문제를 멈추는 것을 돕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학생들은 선생님이 개입할 때까지 말다툼을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landmark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경계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표지물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랜드마크는 사람들이 장소를 찾거나 기억하도록 돕는 물체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높은 나무는 사람들이 여관으로 가는 길을 찾는 표지물로 사용되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legal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법적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적법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합법적이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법과 관련이 있거나 법에 의해 허용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그가 </w:t>
      </w:r>
      <w:r>
        <w:rPr>
          <w:rFonts w:eastAsia="맑은 고딕" w:cs="맑은 고딕" w:ascii="맑은 고딕" w:hAnsi="맑은 고딕"/>
          <w:sz w:val="18"/>
          <w:szCs w:val="20"/>
        </w:rPr>
        <w:t>18</w:t>
      </w:r>
      <w:r>
        <w:rPr>
          <w:rFonts w:ascii="맑은 고딕" w:hAnsi="맑은 고딕" w:cs="맑은 고딕" w:eastAsia="맑은 고딕"/>
          <w:sz w:val="18"/>
          <w:szCs w:val="20"/>
        </w:rPr>
        <w:t>살이 될 때까지 운전하는 것은 합법적이지 않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memorabl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인상적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인상적이라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특별한 이유로 기억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파티는 인상적이었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사람들은 몇 년이 지나도 여전히 그것에 대해 이야기하고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oblig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강요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의무적으로 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에게 의무로 강요하는 것은 그들에게 무언가를 하도록 요구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만약 내가 놀이 시간을 갖기를 원한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나는 일주일에 한 번씩 내 방을 청소해야만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offens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위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침해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범죄는 법을 어기고 그에 대해 처벌이 요구되는 행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그 범죄로 이틀 동안 감옥에 갇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roclaim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선포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선언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선언하는 것은 그것을 공개적으로 말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육군 장군은 전쟁에서 승리했다고 선언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rall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시위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집회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집회는 어떤 것을 지지하기 위한 대규모 공개 모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학교는 농구팀을 지원하기 위해 체육관에서 집회를 열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resolv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해결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해결책을 찾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두 아이 모두에게 장난감을 줌으로써 그 문제를 해결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resourc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자원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자금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자원은 개인이나 국가가 사용할 수 있는 돈과 재료들이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가엾은 사람은 먹고 살 재간이</w:t>
      </w:r>
      <w:r>
        <w:rPr>
          <w:rFonts w:eastAsia="맑은 고딕" w:cs="맑은 고딕" w:ascii="맑은 고딕" w:hAnsi="맑은 고딕"/>
          <w:sz w:val="18"/>
          <w:szCs w:val="20"/>
        </w:rPr>
        <w:t>/</w:t>
      </w:r>
      <w:r>
        <w:rPr>
          <w:rFonts w:ascii="맑은 고딕" w:hAnsi="맑은 고딕" w:cs="맑은 고딕" w:eastAsia="맑은 고딕"/>
          <w:sz w:val="18"/>
          <w:szCs w:val="20"/>
        </w:rPr>
        <w:t>거리가 없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entenc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선고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형벌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형벌은 법을 따르지 않은 사람에게 주어지는 처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차를 훔친 죄에 대한 형벌은 사탕을 훔친 죄보다 훨씬 더 무겁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volunteer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봉사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자원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자원봉사를 한다는 것은 어떤 것을 무료로 제공한다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많은 사람들이 어른들이 읽는 것을 배우는 것을 돕기 위해 자원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witness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목격자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목격자란 범죄나 사고가 일어나는 것을 보거나 듣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Arial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여자는 그 끔찍한 범죄의 유일한 목격자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Arial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READING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Unit 7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 xml:space="preserve">건축가의 계획 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한 건축업자가 새로운 사무실건물을 짓고 싶어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완벽해 보이는 땅을 선택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건물 속에 방을 만들기 위해 나무들을 잘라낼 계획을 세웠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문제가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것도 아주 큰 문제가 말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땅은 실제로 여러 종류의 새들을 위한 서식지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일부 자연애호가들은 그 건축가에 대해 매우 화가 났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우선 그들은 집회를 열어서 사람들에게 그 문제에 관해 이야기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런 다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그 건축가가 동물들의 권리를 존중하지 않았다는 이유로 법적인 조치를 취하기로 결정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그 문제를 해결하기 위해 판사에게 중재를 요청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 판사는 자연 애호가들 측의 증인들을 소환할 수 없었기 때문에 우선 건축가에게 자신의 입장에서 이야기를 해보라고 요청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당신은 왜 새들의 서식지를 파괴하려고 합니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판사가 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건축가는 대답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는 그 땅에 대한 소유증서가 있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는 거기에 멋진 건물을 짓고 싶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여러분들께서 알고 계실지 모르지만 제가 지은 모든 건물들은 사람들에게 기억되는 이정표 건물이 되고 있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때 자연애호가들 중에서 한 명이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우리는 그 모든 나무들을 파괴하는 것에 대한 정당한 이유를 찾을 수 없다고 생각합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우리는 단지 그 새들을 보호하길 원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자 판사가 결정을 내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는 그 사무실건물이 지어져야 한다고 선언합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나무들을 없애는 것은 범죄가 아닙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는 당신의 도덕적인 죄들에 대해서 어떠한 처벌도 내릴 수 없습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저는 한 가지의 요구를 하지 않을 수 없습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는 당신에게 그 땅의 반만을 사용할 것을 허락할 것입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머지 반에 해당하는 땅은 그대로 유지될 것이고 따라서 새들은 살 곳을 잃지 않게 될 것입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자연애호가들은 기쁨을 감추지 못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사람들 모두가 환호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건축가는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에게 아이디어가 있습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는 자발적으로 시간과 노력을 들여 새로운 유형의 건물을 설계할 것입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건물은 지붕 위에 새들이 살 수 있도록 덤불을 제공할 것입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희 회사의 은행계좌에는 지금까지는 보지 못했던 최고의 건물을 지을 만한 충분한 재원이 있습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건축가는 자신의 약속을 정확히 지켰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새로운 개념의 건물을 지었고 그 건물은 모든 사람들에 의해 사랑을 받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Word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szCs w:val="20"/>
        </w:rPr>
        <w:t>List</w:t>
      </w:r>
      <w:r>
        <w:rPr>
          <w:rFonts w:eastAsia="맑은 고딕" w:cs="맑은 고딕" w:ascii="맑은 고딕" w:hAnsi="맑은 고딕"/>
          <w:sz w:val="18"/>
          <w:szCs w:val="20"/>
        </w:rPr>
        <w:tab/>
        <w:t xml:space="preserve"> 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 8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ccess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접근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이용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접근은 어떤 것을 입력하거나 사용할 수 있는 권리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관리자가 암호에 대한 접근 권한을 가진 유일한 사람이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nduc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행위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행동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처신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지도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행동은 누군가가 행동하는 방식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나쁜 행동으로 벌을 받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nstan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일정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끊임없는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부단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사건이나 행동이 일정할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종종 또는 항상 일어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집에 있는 텔레비전은 계속 사용하고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rack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균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금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균열은 부서진 어떤 것의 부분들 사이의 좁은 공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낡은 창문에 금이 가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evic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장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기기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장치는 물체나 기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온도계는 온도를 알려주는 장치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nclos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에워싸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둘러싸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동봉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둘러싸는 것은 그것을 포함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들판의 소들은 울타리에 둘러싸여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grip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단단히 붙들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단단히 붙드는 것은 그것을 매우 꽉 잡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무서워서 언니의 손을 꼭 잡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hal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중단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멈추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중단하는 것은 움직임을 멈추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범인은 경찰이 오는 것을 보고 멈추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impending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임박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임박했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곧 일어날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학생은 임박한 시험 때문에 초조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influenc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영향을 끼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좌우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나 어떤 것에 영향을 끼치는 것은 그들에게 영향을 미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 친구가 테런스 대학에 가기로 한 내 결정에 영향을 주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law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법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법률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법률은 입법 기관에 의해 만들어진 규칙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학생들은 사회 시간에 다른 법에 대해 배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mod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모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형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상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모드는 기계의 설정 또는 조건입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멜리사는 통화를 하는 동안 </w:t>
      </w:r>
      <w:r>
        <w:rPr>
          <w:rFonts w:eastAsia="맑은 고딕" w:cs="맑은 고딕" w:ascii="맑은 고딕" w:hAnsi="맑은 고딕"/>
          <w:sz w:val="18"/>
          <w:szCs w:val="20"/>
        </w:rPr>
        <w:t>TV</w:t>
      </w:r>
      <w:r>
        <w:rPr>
          <w:rFonts w:ascii="맑은 고딕" w:hAnsi="맑은 고딕" w:cs="맑은 고딕" w:eastAsia="맑은 고딕"/>
          <w:sz w:val="18"/>
          <w:szCs w:val="20"/>
        </w:rPr>
        <w:t>를 조용한 모드로 전환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erspir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땀을 흘리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땀이 나는 것은 땀을 흘리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보통 운동 연습할 때 땀을 많이 흘린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replac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대체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엇인가를 대체하는 것은 그것을 다른 어떤 것의 자리에 놓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 차의 타이어가 펑크나서 타이어를 교체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nap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툭 부러뜨리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툭툭 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툭툭 친다는 것은 그것을 갑자기 깨뜨리는 것을 의미하며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이것은 큰 소음을 일으킬 수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드럼스틱을 손에 들고 손으로 탁탁 쳤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l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교활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음흉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사람이나 동물이 교활하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음흉하거나 사람들을 잘 속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교활한 여우는 둥지에서 알을 훔쳤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tend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eastAsia="맑은 고딕" w:cs="맑은 고딕" w:ascii="맑은 고딕" w:hAnsi="맑은 고딕"/>
          <w:sz w:val="18"/>
          <w:szCs w:val="20"/>
        </w:rPr>
        <w:t>~</w:t>
      </w:r>
      <w:r>
        <w:rPr>
          <w:rFonts w:ascii="맑은 고딕" w:hAnsi="맑은 고딕" w:cs="맑은 고딕" w:eastAsia="맑은 고딕"/>
          <w:sz w:val="18"/>
          <w:szCs w:val="20"/>
        </w:rPr>
        <w:t>하는 경향이 있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하는 경향이 있는 것은 그것을 할 가능성이 있거나 자주 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엄마는 크리스마스 때마다 나에게 완벽한 선물을 사주시는 경향이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valid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타당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유효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타당할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정확하거나 좋은 추론에 근거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문제에 대한 그 전문가의 의견은 다른 사람들보다 더 타당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version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이전과는 약간 다른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판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버전은 원본과 약간 다른 설명이 들어 있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학생들에게 중국 동화의 영국판을 읽어 주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whatsoever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 xml:space="preserve">조금의 </w:t>
      </w:r>
      <w:r>
        <w:rPr>
          <w:rFonts w:eastAsia="맑은 고딕" w:cs="맑은 고딕" w:ascii="맑은 고딕" w:hAnsi="맑은 고딕"/>
          <w:sz w:val="18"/>
          <w:szCs w:val="20"/>
        </w:rPr>
        <w:t>~</w:t>
      </w:r>
      <w:r>
        <w:rPr>
          <w:rFonts w:ascii="맑은 고딕" w:hAnsi="맑은 고딕" w:cs="맑은 고딕" w:eastAsia="맑은 고딕"/>
          <w:sz w:val="18"/>
          <w:szCs w:val="20"/>
        </w:rPr>
        <w:t>도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도무지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명사 뒤에 써서 아무것도 없다는 것을 강조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소년은 그 이야기를 어떻게 끝내야 할지 도무지 몰랐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READING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Unit 8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>제니</w:t>
      </w:r>
      <w:r>
        <w:rPr>
          <w:rFonts w:eastAsia="맑은 고딕" w:cs="맑은 고딕" w:ascii="맑은 고딕" w:hAnsi="맑은 고딕"/>
          <w:b/>
          <w:color w:val="000000"/>
          <w:szCs w:val="20"/>
        </w:rPr>
        <w:t>(Janie)</w:t>
      </w:r>
      <w:r>
        <w:rPr>
          <w:rFonts w:ascii="맑은 고딕" w:hAnsi="맑은 고딕" w:cs="맑은 고딕" w:eastAsia="맑은 고딕"/>
          <w:b/>
          <w:color w:val="000000"/>
          <w:szCs w:val="20"/>
        </w:rPr>
        <w:t xml:space="preserve">와 음악 플레이어  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제니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Janie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는 음악 플레이어를 사는 것에 대해 끊임없이 생각하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어느 날 그녀는 수업에 늦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서둘러서 복도를 따라 걸어 가다가 바닥에 가방이 있는 것을 보고 걸음을 멈췄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제니는 가방 안을 보았지만 책 몇 권외에는 아무것도 발견하지 못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가방 안으로 손을 넣어보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자 바닥에 작은 물건이 느껴졌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것은 검은 색 상자에 포장된 음악 플레이어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제니는 정직한 소녀였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음악 플레이어를 가질 만한 타당한 이유가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그 음악 플레이어를 갖고 싶다는 욕망이 그녀의 결심에 영향을 미쳤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제니는 순간 교활해졌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자신의 가방에 그 음악 플레이어를 집어넣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교실에 도착한 후에 선생님에게 그 가방을 건네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제가 이걸 발견했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존슨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Johnson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선생님은 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 가방 누구 거니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린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Linda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라는 이름의 한 소녀가 그 가방이 자기 것이라고 주장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Linda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는 가방 안을 보고는 소리쳤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내 음악 플레이어가 없어졌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제니가 그것을 가져갔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제니가 대답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"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내가 안 가져갔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린다는 대답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네가 그 음악 플레이어에 접근했던 유일한 사람이잖아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만약 안 가져갔다는 네 설명이 사실이라면 존슨 선생님이 네 가방을 확인해 봐도 되겠지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제니는 자신에게 임박해 있는 곤란한 상황을 깨닫고는 땀을 흘리기 시작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자신의 가방을 꼭 쥐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존슨 선생님이 제니에게서 가방을 가져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선생님은 그 가방 안에서 음악 플레이어를 발견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제니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네가 이런 행동을 할 거라고 예상하지 못했단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너는 지금껏 항상 착한 학생 이었잖니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존슨 선생님은 그 음악 플레이어를 린다에게 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린다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존슨 선생님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것 보세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음악 플레이어의 한 면을 따라 금이 가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음악 플레이어를 “켜짐”모드로 돌려 보았지만 그것은 작동 하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아마도 제니가 그 가방을 너무 세게 잡고 있는 동안 툭 하고 깨진 것임이 분명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존슨 선생님은 제니의 부모님을 불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부모님은 매우 화를 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훔치는 것은 불법이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너는 법에 대해서 아무런 존중심도 없구나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우리는 너에게 주려고 음악 플레이어를 사두었단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우리는 그것을 린다에게 줄 거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것은 네가 망가뜨린 음악 플레이어와 교체될 거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결국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제니의 나쁜 행위는 그녀에게 어떤 것도 남겨 주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Word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szCs w:val="20"/>
        </w:rPr>
        <w:t>List</w:t>
      </w:r>
      <w:r>
        <w:rPr>
          <w:rFonts w:eastAsia="맑은 고딕" w:cs="맑은 고딕" w:ascii="맑은 고딕" w:hAnsi="맑은 고딕"/>
          <w:sz w:val="18"/>
          <w:szCs w:val="20"/>
        </w:rPr>
        <w:tab/>
        <w:t xml:space="preserve"> 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 9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longsid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v. </w:t>
      </w:r>
      <w:r>
        <w:rPr>
          <w:rFonts w:ascii="맑은 고딕" w:hAnsi="맑은 고딕" w:cs="맑은 고딕" w:eastAsia="맑은 고딕"/>
          <w:sz w:val="18"/>
          <w:szCs w:val="20"/>
        </w:rPr>
        <w:t>옆에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나란히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다른 것 옆에 나란히 있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그 바로 옆에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사무실에서 나란히 앉아 일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ppetit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식욕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식욕은 음식에 대한 배고픔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톰은 식욕이 왕성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그는 항상 먹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ssis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돕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지원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를 돕는 것은 그들을 돕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앤드류는 내 숙제를 도와주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breez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순풍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산들바람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산들바람은 부드러운 바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산들바람에 나뭇잎이 나무에서 떨어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ef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반항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에게 반항하는 것은 상대방에 대항하거나 그들이 말하는 것을 거절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학생들은 선생님의 규율을 어겨 혼났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ispla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전시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보여주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전시하는 것은 보여주는 것이며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특히 특정 장소에 놓아 보여주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박물관은 많은 멋진 그림들을 전시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fficien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효율적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나 누군가가 효율적이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에너지를 낭비하지 않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 차는 매우 효율적이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기름을 거의 안 사도 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feebl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약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부진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누군가가 약하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작거나 약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소년은 너무 약해서 그 물건을 그닥 멀리 운반할 수 없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forgiv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용서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를 용서하는 것은 그들에게 화를 내는 것을 멈추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피터가 미안하다고 말한 후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산드라는 그를 용서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livel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활기찬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생기있는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누군가가 활기차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많은 에너지를 가지고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제니퍼는 매우 활발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그녀는 항상 뛰어다니며 논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majestic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장엄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위엄 있는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웅장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장엄하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크고 인상적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부자들은 크고 웅장한 집에서 살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nor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conj. </w:t>
      </w:r>
      <w:r>
        <w:rPr>
          <w:rFonts w:eastAsia="맑은 고딕" w:cs="맑은 고딕" w:ascii="맑은 고딕" w:hAnsi="맑은 고딕"/>
          <w:sz w:val="18"/>
          <w:szCs w:val="20"/>
        </w:rPr>
        <w:t>~</w:t>
      </w:r>
      <w:r>
        <w:rPr>
          <w:rFonts w:ascii="맑은 고딕" w:hAnsi="맑은 고딕" w:cs="맑은 고딕" w:eastAsia="맑은 고딕"/>
          <w:sz w:val="18"/>
          <w:szCs w:val="20"/>
        </w:rPr>
        <w:t xml:space="preserve">도 </w:t>
      </w:r>
      <w:r>
        <w:rPr>
          <w:rFonts w:eastAsia="맑은 고딕" w:cs="맑은 고딕" w:ascii="맑은 고딕" w:hAnsi="맑은 고딕"/>
          <w:sz w:val="18"/>
          <w:szCs w:val="20"/>
        </w:rPr>
        <w:t>~</w:t>
      </w:r>
      <w:r>
        <w:rPr>
          <w:rFonts w:ascii="맑은 고딕" w:hAnsi="맑은 고딕" w:cs="맑은 고딕" w:eastAsia="맑은 고딕"/>
          <w:sz w:val="18"/>
          <w:szCs w:val="20"/>
        </w:rPr>
        <w:t>가 아니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>nor</w:t>
      </w:r>
      <w:r>
        <w:rPr>
          <w:rFonts w:ascii="맑은 고딕" w:hAnsi="맑은 고딕" w:cs="맑은 고딕" w:eastAsia="맑은 고딕"/>
          <w:sz w:val="18"/>
          <w:szCs w:val="20"/>
        </w:rPr>
        <w:t>은 두 가지 부정적인 생각을 연결하기 위해 사용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사과도 오렌지도 먹지 않는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둘 다 좋아하지 않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outraged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격분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누군가가 격분한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매우 화가 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아버지는 내가 아버지의 차를 박은 것을 보고 격분하셨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essimistic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비관적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회의적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누군가가 비관적이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최악의 사태가 일어날 것이라고 믿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존은 비관적이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그는 항상 나쁜 일이 일어날 것이라고 생각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relationship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관계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연관성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둘 이상의 사람들 사이의 관계는 그들이 서로에 대해 행동하는 방법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선생님은 학생들과 좋은 관계를 맺고 있다는 것을 자랑스러워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lap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찰싹 때리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를 때린다는 것은 손바닥으로 때리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헬렌은 화가 나서 유니스의 뺨을 때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mash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깨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부서뜨리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깨부수는 것은 그것을 많은 작은 조각들로 부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제이콥은 돌로 창문을 깼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uccessful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성공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성공적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성공한 사람은 자신이 이루고자 했던 것을 성취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아버지는 성공한 사업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wag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임금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급여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소득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임금은 사람이 일을 하고 받는 돈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가 직장에서 받는 임금은 정말 엄청나</w:t>
      </w:r>
      <w:r>
        <w:rPr>
          <w:rFonts w:eastAsia="맑은 고딕" w:cs="맑은 고딕" w:ascii="맑은 고딕" w:hAnsi="맑은 고딕"/>
          <w:sz w:val="18"/>
          <w:szCs w:val="20"/>
        </w:rPr>
        <w:t>!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whereas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conj. </w:t>
      </w:r>
      <w:r>
        <w:rPr>
          <w:rFonts w:ascii="맑은 고딕" w:hAnsi="맑은 고딕" w:cs="맑은 고딕" w:eastAsia="맑은 고딕"/>
          <w:sz w:val="18"/>
          <w:szCs w:val="20"/>
        </w:rPr>
        <w:t>반면에</w:t>
      </w:r>
      <w:r>
        <w:rPr>
          <w:rFonts w:eastAsia="맑은 고딕" w:cs="맑은 고딕" w:ascii="맑은 고딕" w:hAnsi="맑은 고딕"/>
          <w:sz w:val="18"/>
          <w:szCs w:val="20"/>
        </w:rPr>
        <w:t>, ~</w:t>
      </w:r>
      <w:r>
        <w:rPr>
          <w:rFonts w:ascii="맑은 고딕" w:hAnsi="맑은 고딕" w:cs="맑은 고딕" w:eastAsia="맑은 고딕"/>
          <w:sz w:val="18"/>
          <w:szCs w:val="20"/>
        </w:rPr>
        <w:t>인데도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두 가지가 어떻게 다른지를 보여주기 위해 사용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 여동생은 공포 영화를 좋아하는 반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나는 코미디를 더 좋아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READING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Unit 9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 xml:space="preserve">위대한 사람으로 성장하기까지 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조지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George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는 철없는 소년일 때 그는 부모님을 잃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소문으로는 부모님께서 자동차 사고로 돌아 가셨다고들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불행한 일들이 조지에게 많이 일어날 수도 있었지만 그는 운이 좋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부모를 잃은 다른 아이들과 함께 살기 위해 보내졌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곳에는 조지를 지원해주고 그가 앞날을 개척해 나갈 수 있도록 도와주는 친절한 사람들이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그는 비관적이고 심술궂은 어린 소년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조지는 종종 벌컥 화를 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다른 아이들에 대한 짓궂은 소문을 퍼뜨리고 다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가구를 때려 부수고 다른 소년들을 찰싹 때리기까지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자신을 도우려는 그 누구의 말도 듣지 않고 반항했으며 곧 사람들이 그를 용서하기 힘든 지경에 이르게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그런 조지도 단 하나에 대해서만은 애정을 드러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야구를 너무 좋아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가 학교생활을 게을리 하고 어떤 과목이나 어떤 선생님도 좋아하지 않았지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반면 야구를 할 때는 생기가 넘쳤고 즐거워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 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조지의 선생님들은 그의 재능을 알아보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선생님은 조지를 지도하기 시작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우선 선생님과 조지는 야구에 대해서만 이야기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선생님은 조지가 경기하는 것을 지켜보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조지는 매우 실력이 좋은 타자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절대로 공을 놓치는 법이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선생님은 조지가 경기를 할 때 의젓해 보인다고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조지가 볼을 치면 그 볼은 산들바람을 타고 마치 떨어지지 않을 듯이 날아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시간이 지나면서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다른 것들에 대해서도 이야기하기 시작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조지의 가족과 장래의 꿈에 대해서 이야기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매우 좋은 관계로 발전해 나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 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나이가 들면서 조지는 성장하기 시작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식욕이 왕성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먹고 또 먹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더 튼튼해 졌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곧 다른 소년들이나 선생님들조차도 조지옆에 있으면 작고 연약해 보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모든 사람들은 이것이 위대한 야구 선수의 시작을 예고하는 것이라고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조지가 전문 야구 선수생활을 처음 시작하게 되었을 때 그는 대부분의 임금을 어릴 때 자신을 도와주었던 사람들에게 썼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다른 어린이들도 행복하고 성공적인 삶을 사는 방법을 찾을 수 있기를 희망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Word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szCs w:val="20"/>
        </w:rPr>
        <w:t>List</w:t>
      </w:r>
      <w:r>
        <w:rPr>
          <w:rFonts w:eastAsia="맑은 고딕" w:cs="맑은 고딕" w:ascii="맑은 고딕" w:hAnsi="맑은 고딕"/>
          <w:sz w:val="18"/>
          <w:szCs w:val="20"/>
        </w:rPr>
        <w:tab/>
        <w:t xml:space="preserve">  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 10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nimat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움직이는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살아있는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살아 있을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생명을 가진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돌과 기계는 살아 있는 것이 아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lassif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분류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사물을 분류하는 것은 사물의 종류에 따라 그룹으로 나누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생물학자는 그 식물을 완전히 새로운 종으로 분류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nced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인정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허용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굴복하다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인정하는 것은 그러고 싶지 않아도 어떤 것이 사실이라는 것을 시인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학생은 시험에서 부정행위를 한 것을 인정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ncep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개념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생각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개념은 어떤 것에 대한 아이디어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과학 실험실에서 일하기 전에 분자에 대한 몇 가지 개념을 배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nstruc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형성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만들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축조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축조한다는 것은 그것을 만들거나 건설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남자들은 집을 짓기 위해 나무와 금속을 사용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ecad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eastAsia="맑은 고딕" w:cs="맑은 고딕" w:ascii="맑은 고딕" w:hAnsi="맑은 고딕"/>
          <w:sz w:val="18"/>
          <w:szCs w:val="20"/>
        </w:rPr>
        <w:t>10</w:t>
      </w:r>
      <w:r>
        <w:rPr>
          <w:rFonts w:ascii="맑은 고딕" w:hAnsi="맑은 고딕" w:cs="맑은 고딕" w:eastAsia="맑은 고딕"/>
          <w:sz w:val="18"/>
          <w:szCs w:val="20"/>
        </w:rPr>
        <w:t>년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>10</w:t>
      </w:r>
      <w:r>
        <w:rPr>
          <w:rFonts w:ascii="맑은 고딕" w:hAnsi="맑은 고딕" w:cs="맑은 고딕" w:eastAsia="맑은 고딕"/>
          <w:sz w:val="18"/>
          <w:szCs w:val="20"/>
        </w:rPr>
        <w:t>년의 기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그녀는 그 회사에서 </w:t>
      </w:r>
      <w:r>
        <w:rPr>
          <w:rFonts w:eastAsia="맑은 고딕" w:cs="맑은 고딕" w:ascii="맑은 고딕" w:hAnsi="맑은 고딕"/>
          <w:sz w:val="18"/>
          <w:szCs w:val="20"/>
        </w:rPr>
        <w:t>30</w:t>
      </w:r>
      <w:r>
        <w:rPr>
          <w:rFonts w:ascii="맑은 고딕" w:hAnsi="맑은 고딕" w:cs="맑은 고딕" w:eastAsia="맑은 고딕"/>
          <w:sz w:val="18"/>
          <w:szCs w:val="20"/>
        </w:rPr>
        <w:t>년간 일한 것을 축하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iagram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도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도형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도표는 어떤 것이 무엇이고 어떻게 작동하는지를 설명하는 간단한 그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도표를 따라 했기 때문에 책상을 조립할 수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ferr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여객선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연락선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나룻배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여객선은 짧은 거리를 오가며 승객들을 실어 나르는 배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여객선이 사람들을 호수 건너편으로 데려다주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hand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편리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도움이 되는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편리하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유용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실수를 많이 한다면 지우개가 유용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isolat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고립시키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고립시키는 것은 한 사람이나 사물을 그룹에서 분리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선생님은 그 못된 아이와 이야기하기 전에 그 애를 교실에서 격리시켰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longing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열망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동경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갈망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갈망이란 무언가를 원하는 강한 감정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아침을 거른 이후로 아침 내내 음식에 대한 갈망이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numerous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많은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무언가가 많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많은 것들이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도로에 구멍이 많이 뚫려 있어서 빨리 운전하기가 힘들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articl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입자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작은 조각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입자는 무언가의 매우 작은 조각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포도주 병들은 먼지 입자로 덮여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lea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탄원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호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애원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애원은 긴급하거나 감정적인 요청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가난하고 배고픈 남자는 음식을 달라고 애원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refrain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자제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삼가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삼가는 것은 그것을 하지 않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의사는 메리에게 식단의 일부로 패스트푸드를 먹는 것을 자제하라고 당부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review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평가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비평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검토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에 대한 검토는 권한 있는 사람들에 의한 공식적인 검사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정부는 경제 상황에 대한 면밀한 검토를 지시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ophisticated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세련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수준 높은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지적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누군가가 지적이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세상에 대해 많은 것을 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제이크는 내가 만난 사람들 중 가장 지적인 사람 중 한 명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urrender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항복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포기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항복하는 것은 포기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도둑은 경찰에 잡히자 돈을 내주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uprigh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똑바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직립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직립해 있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똑바로 서 있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미어캣은 사람처럼 걸을 수는 없지만 똑바로 설 수는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worthwhil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가치있는</w:t>
      </w:r>
      <w:r>
        <w:rPr>
          <w:rFonts w:eastAsia="맑은 고딕" w:cs="맑은 고딕" w:ascii="맑은 고딕" w:hAnsi="맑은 고딕"/>
          <w:sz w:val="18"/>
          <w:szCs w:val="20"/>
        </w:rPr>
        <w:t>, ~</w:t>
      </w:r>
      <w:r>
        <w:rPr>
          <w:rFonts w:ascii="맑은 고딕" w:hAnsi="맑은 고딕" w:cs="맑은 고딕" w:eastAsia="맑은 고딕"/>
          <w:sz w:val="18"/>
          <w:szCs w:val="20"/>
        </w:rPr>
        <w:t>할 만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가치가 있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중요하거나 유용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캐나다를 방문하자마자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는 영어 공부가 가치 있다는 것을 깨달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22"/>
        <w:spacing w:lineRule="atLeast" w:line="315" w:before="0" w:after="0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READING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Unit 10 Anton</w:t>
      </w:r>
      <w:r>
        <w:rPr>
          <w:rFonts w:ascii="맑은 고딕" w:hAnsi="맑은 고딕" w:cs="맑은 고딕" w:eastAsia="맑은 고딕"/>
          <w:b/>
          <w:color w:val="000000"/>
          <w:szCs w:val="20"/>
        </w:rPr>
        <w:t xml:space="preserve">의 위대한 발견 </w:t>
      </w:r>
    </w:p>
    <w:p>
      <w:pPr>
        <w:pStyle w:val="Normal"/>
        <w:widowControl/>
        <w:autoSpaceDE w:val="true"/>
        <w:spacing w:before="300" w:after="160"/>
        <w:jc w:val="left"/>
        <w:rPr/>
      </w:pPr>
      <w:r>
        <w:rPr>
          <w:rFonts w:ascii="맑은 고딕" w:hAnsi="맑은 고딕" w:cs="맑은 고딕" w:eastAsia="맑은 고딕"/>
          <w:color w:val="000000"/>
          <w:szCs w:val="20"/>
        </w:rPr>
        <w:t>안톤</w:t>
      </w:r>
      <w:r>
        <w:rPr>
          <w:rFonts w:ascii="맑은 고딕" w:hAnsi="맑은 고딕" w:cs="맑은 고딕" w:eastAsia="맑은 고딕"/>
          <w:color w:val="000000"/>
          <w:szCs w:val="20"/>
        </w:rPr>
        <w:t xml:space="preserve"> 벤 레벤후크 </w:t>
      </w:r>
      <w:r>
        <w:rPr>
          <w:rFonts w:eastAsia="맑은 고딕" w:cs="맑은 고딕" w:ascii="맑은 고딕" w:hAnsi="맑은 고딕"/>
          <w:color w:val="000000"/>
          <w:szCs w:val="20"/>
        </w:rPr>
        <w:t>(Anton Van Leeuwenhoek)</w:t>
      </w:r>
      <w:r>
        <w:rPr>
          <w:rFonts w:ascii="맑은 고딕" w:hAnsi="맑은 고딕" w:cs="맑은 고딕" w:eastAsia="맑은 고딕"/>
          <w:color w:val="000000"/>
          <w:szCs w:val="20"/>
        </w:rPr>
        <w:t>는 네덜란드의 직물 상인이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 xml:space="preserve">그는 </w:t>
      </w:r>
      <w:r>
        <w:rPr>
          <w:rFonts w:eastAsia="맑은 고딕" w:cs="맑은 고딕" w:ascii="맑은 고딕" w:hAnsi="맑은 고딕"/>
          <w:color w:val="000000"/>
          <w:szCs w:val="20"/>
        </w:rPr>
        <w:t>1653</w:t>
      </w:r>
      <w:r>
        <w:rPr>
          <w:rFonts w:ascii="맑은 고딕" w:hAnsi="맑은 고딕" w:cs="맑은 고딕" w:eastAsia="맑은 고딕"/>
          <w:color w:val="000000"/>
          <w:szCs w:val="20"/>
        </w:rPr>
        <w:t>년에 최초로 현미경을 제작했는데 그 이후로 그의 인생은 변화하기 시작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최초의 현미경은 매우 간단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것은 수직대 속에 렌즈가 들어 있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 현미경은 작은 물체들을 확대해서 보이도록 할 수 있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것은 직물을 세밀하게 관찰하기에도 편리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</w:p>
    <w:p>
      <w:pPr>
        <w:pStyle w:val="Normal"/>
        <w:widowControl/>
        <w:autoSpaceDE w:val="true"/>
        <w:spacing w:before="300" w:after="160"/>
        <w:jc w:val="left"/>
        <w:rPr/>
      </w:pPr>
      <w:r>
        <w:rPr>
          <w:rFonts w:ascii="맑은 고딕" w:hAnsi="맑은 고딕" w:cs="맑은 고딕" w:eastAsia="맑은 고딕"/>
          <w:color w:val="000000"/>
          <w:szCs w:val="20"/>
        </w:rPr>
        <w:t>곧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Cs w:val="20"/>
        </w:rPr>
        <w:t>안톤</w:t>
      </w:r>
      <w:r>
        <w:rPr>
          <w:rFonts w:ascii="맑은 고딕" w:hAnsi="맑은 고딕" w:cs="맑은 고딕" w:eastAsia="맑은 고딕"/>
          <w:color w:val="000000"/>
          <w:szCs w:val="20"/>
        </w:rPr>
        <w:t>은 좀 더 강력한 현미경을 만들고 싶다는 열망을 느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는 자신의 현미경이 중요한 과학적 발견을 하는 데 사용되기를 꿈꿨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는 유명해지기를 원했다</w:t>
      </w:r>
      <w:r>
        <w:rPr>
          <w:rFonts w:eastAsia="맑은 고딕" w:cs="맑은 고딕" w:ascii="맑은 고딕" w:hAnsi="맑은 고딕"/>
          <w:color w:val="000000"/>
          <w:szCs w:val="20"/>
        </w:rPr>
        <w:t>. 30</w:t>
      </w:r>
      <w:r>
        <w:rPr>
          <w:rFonts w:ascii="맑은 고딕" w:hAnsi="맑은 고딕" w:cs="맑은 고딕" w:eastAsia="맑은 고딕"/>
          <w:color w:val="000000"/>
          <w:szCs w:val="20"/>
        </w:rPr>
        <w:t>년이 지난 후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Cs w:val="20"/>
        </w:rPr>
        <w:t>안톤</w:t>
      </w:r>
      <w:r>
        <w:rPr>
          <w:rFonts w:ascii="맑은 고딕" w:hAnsi="맑은 고딕" w:cs="맑은 고딕" w:eastAsia="맑은 고딕"/>
          <w:color w:val="000000"/>
          <w:szCs w:val="20"/>
        </w:rPr>
        <w:t>은 그 일을 해내고 말았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</w:p>
    <w:p>
      <w:pPr>
        <w:pStyle w:val="Normal"/>
        <w:widowControl/>
        <w:autoSpaceDE w:val="true"/>
        <w:spacing w:before="300" w:after="160"/>
        <w:jc w:val="left"/>
        <w:rPr/>
      </w:pPr>
      <w:r>
        <w:rPr>
          <w:rFonts w:ascii="맑은 고딕" w:hAnsi="맑은 고딕" w:cs="맑은 고딕" w:eastAsia="맑은 고딕"/>
          <w:color w:val="000000"/>
          <w:szCs w:val="20"/>
        </w:rPr>
        <w:t>여러 해 동안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Cs w:val="20"/>
        </w:rPr>
        <w:t>안톤</w:t>
      </w:r>
      <w:r>
        <w:rPr>
          <w:rFonts w:ascii="맑은 고딕" w:hAnsi="맑은 고딕" w:cs="맑은 고딕" w:eastAsia="맑은 고딕"/>
          <w:color w:val="000000"/>
          <w:szCs w:val="20"/>
        </w:rPr>
        <w:t>은 현미경과 렌즈들을 가지고 실험을 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마침내 그는 매우 강력한 현미경을 제작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만약 그가 그 개념을 다름 사람에게 팔았다면 그는 매우 부유해 졌을 것이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 xml:space="preserve">하지만 </w:t>
      </w:r>
      <w:r>
        <w:rPr>
          <w:rFonts w:ascii="맑은 고딕" w:hAnsi="맑은 고딕" w:cs="맑은 고딕" w:eastAsia="맑은 고딕"/>
          <w:color w:val="000000"/>
          <w:szCs w:val="20"/>
        </w:rPr>
        <w:t>안톤</w:t>
      </w:r>
      <w:r>
        <w:rPr>
          <w:rFonts w:ascii="맑은 고딕" w:hAnsi="맑은 고딕" w:cs="맑은 고딕" w:eastAsia="맑은 고딕"/>
          <w:color w:val="000000"/>
          <w:szCs w:val="20"/>
        </w:rPr>
        <w:t>은 자신의 비밀을 다른 사람에게 넘겨주는 것을 삼갔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대신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Cs w:val="20"/>
        </w:rPr>
        <w:t>그는 그 비밀을 자신이 유명해 지는 데 사용하고 싶어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래서 그는 자신의 비밀스런 현미경을 자연세계를 연구하는데 사용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ascii="맑은 고딕" w:hAnsi="맑은 고딕" w:cs="맑은 고딕" w:eastAsia="맑은 고딕"/>
          <w:color w:val="000000"/>
          <w:szCs w:val="20"/>
        </w:rPr>
        <w:t>어느 날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Cs w:val="20"/>
        </w:rPr>
        <w:t>그는 현미경을 가지고 자신의 입에서 나온 침을 보고 있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침 속에서 그는 수많은 작은 입자들을 보았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입자들의 일부는 움직이고 있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는 그 분자들을 작은 미생물들이라고 생각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래서 그는 그것들을 하나하나씩 떼어놓고 그 각각을 면밀하게 연구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런 다음 그는 그 미생물들을 여러 카테고리로 분류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어떤 것들은 둥근 모양이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어떤 것들은 길고 꼬리가 있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모든 미생물들은 살아있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ascii="맑은 고딕" w:hAnsi="맑은 고딕" w:cs="맑은 고딕" w:eastAsia="맑은 고딕"/>
          <w:color w:val="000000"/>
          <w:szCs w:val="20"/>
        </w:rPr>
        <w:t>안톤</w:t>
      </w:r>
      <w:r>
        <w:rPr>
          <w:rFonts w:ascii="맑은 고딕" w:hAnsi="맑은 고딕" w:cs="맑은 고딕" w:eastAsia="맑은 고딕"/>
          <w:color w:val="000000"/>
          <w:szCs w:val="20"/>
        </w:rPr>
        <w:t>의 마음은 흥분으로 떨렸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는 이제 유명해 질 수 있다는 것을 알았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는 이 작은 미생물들을 본 최초의 인물이었던 것이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래서 그는 미생물들을 도식으로 그려 런던에 있는 과학자들 단체에 보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 과학자들은 살아 있는 미생물들이 우리 입 속에서 살고 있다는 사실 따위는 믿지 않는 교양 있는 사람들이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안톤</w:t>
      </w:r>
      <w:r>
        <w:rPr>
          <w:rFonts w:ascii="맑은 고딕" w:hAnsi="맑은 고딕" w:cs="맑은 고딕" w:eastAsia="맑은 고딕"/>
          <w:color w:val="000000"/>
          <w:szCs w:val="20"/>
        </w:rPr>
        <w:t>은 그 과학자들에게 네덜란드로 와서 눈으로 직접 그 미생물들을 보라고 요청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 xml:space="preserve">그들은 배를 타고 네덜란드로 가서 </w:t>
      </w:r>
      <w:r>
        <w:rPr>
          <w:rFonts w:ascii="맑은 고딕" w:hAnsi="맑은 고딕" w:cs="맑은 고딕" w:eastAsia="맑은 고딕"/>
          <w:color w:val="000000"/>
          <w:szCs w:val="20"/>
        </w:rPr>
        <w:t>안톤</w:t>
      </w:r>
      <w:r>
        <w:rPr>
          <w:rFonts w:ascii="맑은 고딕" w:hAnsi="맑은 고딕" w:cs="맑은 고딕" w:eastAsia="맑은 고딕"/>
          <w:color w:val="000000"/>
          <w:szCs w:val="20"/>
        </w:rPr>
        <w:t>을 만났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 xml:space="preserve">그들은 </w:t>
      </w:r>
      <w:r>
        <w:rPr>
          <w:rFonts w:ascii="맑은 고딕" w:hAnsi="맑은 고딕" w:cs="맑은 고딕" w:eastAsia="맑은 고딕"/>
          <w:color w:val="000000"/>
          <w:szCs w:val="20"/>
        </w:rPr>
        <w:t>안톤</w:t>
      </w:r>
      <w:r>
        <w:rPr>
          <w:rFonts w:ascii="맑은 고딕" w:hAnsi="맑은 고딕" w:cs="맑은 고딕" w:eastAsia="맑은 고딕"/>
          <w:color w:val="000000"/>
          <w:szCs w:val="20"/>
        </w:rPr>
        <w:t>의 연구에 대한 주의 깊은 검토를 수행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 xml:space="preserve">그리고 그들은 </w:t>
      </w:r>
      <w:r>
        <w:rPr>
          <w:rFonts w:ascii="맑은 고딕" w:hAnsi="맑은 고딕" w:cs="맑은 고딕" w:eastAsia="맑은 고딕"/>
          <w:color w:val="000000"/>
          <w:szCs w:val="20"/>
        </w:rPr>
        <w:t>안톤</w:t>
      </w:r>
      <w:r>
        <w:rPr>
          <w:rFonts w:ascii="맑은 고딕" w:hAnsi="맑은 고딕" w:cs="맑은 고딕" w:eastAsia="맑은 고딕"/>
          <w:color w:val="000000"/>
          <w:szCs w:val="20"/>
        </w:rPr>
        <w:t>이 가치 있는 발견을 했다는 결론을 내렸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안톤</w:t>
      </w:r>
      <w:r>
        <w:rPr>
          <w:rFonts w:ascii="맑은 고딕" w:hAnsi="맑은 고딕" w:cs="맑은 고딕" w:eastAsia="맑은 고딕"/>
          <w:color w:val="000000"/>
          <w:szCs w:val="20"/>
        </w:rPr>
        <w:t xml:space="preserve"> 벤 레벤후크는 박테리아를 발견했던 것이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수 십 년간의 힘든 노력 끝에 그는 유명해졌다</w:t>
      </w:r>
      <w:r>
        <w:rPr>
          <w:rFonts w:eastAsia="맑은 고딕" w:cs="맑은 고딕" w:ascii="맑은 고딕" w:hAnsi="맑은 고딕"/>
          <w:color w:val="000000"/>
          <w:szCs w:val="20"/>
        </w:rPr>
        <w:t>.</w:t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Word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szCs w:val="20"/>
        </w:rPr>
        <w:t>List</w:t>
      </w:r>
      <w:r>
        <w:rPr>
          <w:rFonts w:eastAsia="맑은 고딕" w:cs="맑은 고딕" w:ascii="맑은 고딕" w:hAnsi="맑은 고딕"/>
          <w:sz w:val="18"/>
          <w:szCs w:val="20"/>
        </w:rPr>
        <w:tab/>
        <w:t xml:space="preserve"> 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 11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llianc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동맹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협력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연합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동맹은 함께 일하는 사람들의 그룹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하급 간부들은 서로 동맹을 맺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pplaus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박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박수는 사람들이 손뼉을 치며 찬성을 표시했을 때 내는 소리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의 연설이 끝나자 모두들 큰 박수를 보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rmed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무장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당신이 무장했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당신은 무기를 소지하고 있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강도는 총으로 무장하고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uthoritativ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믿을 만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권위 있는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권위 있는 것이라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이용 가능한 최고의 정보를 사용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이 책은 고대 이집트의 네페르티티 여왕에 관한 권위 있는 자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braver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용기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용맹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용기는 용감한 태도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책들은 장군의 용기를 칭찬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eremon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의식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의례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의식은 특별한 날에 일어나는 행사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톰과 에이미의 결혼식은 </w:t>
      </w:r>
      <w:r>
        <w:rPr>
          <w:rFonts w:eastAsia="맑은 고딕" w:cs="맑은 고딕" w:ascii="맑은 고딕" w:hAnsi="맑은 고딕"/>
          <w:sz w:val="18"/>
          <w:szCs w:val="20"/>
        </w:rPr>
        <w:t>6</w:t>
      </w:r>
      <w:r>
        <w:rPr>
          <w:rFonts w:ascii="맑은 고딕" w:hAnsi="맑은 고딕" w:cs="맑은 고딕" w:eastAsia="맑은 고딕"/>
          <w:sz w:val="18"/>
          <w:szCs w:val="20"/>
        </w:rPr>
        <w:t>월에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ultur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문화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문화는 특정한 장소나 사람들의 음악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예술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리고 글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고대 멕시코 문화는 건축으로 유명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efens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방어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방어는 다른 것을 보호하기 위해 행해지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공군은 나라를 지키기 위해 일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etail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세부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상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구체적 내용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세부사항은 작은 정보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제인은 벤에게 중국 여행의 모든 세부사항을 말해 줬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ivers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다양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사물의 집단이 다양할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여러 가지 것들로 구성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대도시에는 다양한 인종과 연령대의 사람들이 살고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nchan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매혹시키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를 매혹시키는 것은 그들이 매우 흥미있거나 행복하게 느끼게 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아름다운 여인은 방안의 모든 사람들을 매혹시켰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quip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갖추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장착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설비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가 장비를 갖추게 하는 것은 그들에게 어떤 일을 하는 데 필요한 것들을 주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스티브는 그 일을 하는 데 필요한 도구를 갖추고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xception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예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제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예외는 누군가 또는 어떤 것이 규칙에 따르지 않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대부분의 학생들은 시험이 어렵다고 생각했지만 팀은 예외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genr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장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유형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장르란 스타일에 의해 특징지어지는 문학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예술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또는 음악의 한 종류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코미디 장르의 거장으로 여겨진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impac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영향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영향이란 누군가나 어떤 것이 지니는 효과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할머니는 내 삶에 큰 영향을 끼치셨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lur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유혹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끌어들이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를 유혹하는 것은 속임수를 써서 무언가를 하도록 설득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그 가게는 </w:t>
      </w:r>
      <w:r>
        <w:rPr>
          <w:rFonts w:eastAsia="맑은 고딕" w:cs="맑은 고딕" w:ascii="맑은 고딕" w:hAnsi="맑은 고딕"/>
          <w:sz w:val="18"/>
          <w:szCs w:val="20"/>
        </w:rPr>
        <w:t>"</w:t>
      </w:r>
      <w:r>
        <w:rPr>
          <w:rFonts w:ascii="맑은 고딕" w:hAnsi="맑은 고딕" w:cs="맑은 고딕" w:eastAsia="맑은 고딕"/>
          <w:sz w:val="18"/>
          <w:szCs w:val="20"/>
        </w:rPr>
        <w:t>세일</w:t>
      </w:r>
      <w:r>
        <w:rPr>
          <w:rFonts w:eastAsia="맑은 고딕" w:cs="맑은 고딕" w:ascii="맑은 고딕" w:hAnsi="맑은 고딕"/>
          <w:sz w:val="18"/>
          <w:szCs w:val="20"/>
        </w:rPr>
        <w:t>!"</w:t>
      </w:r>
      <w:r>
        <w:rPr>
          <w:rFonts w:ascii="맑은 고딕" w:hAnsi="맑은 고딕" w:cs="맑은 고딕" w:eastAsia="맑은 고딕"/>
          <w:sz w:val="18"/>
          <w:szCs w:val="20"/>
        </w:rPr>
        <w:t>이라는 큰 간판을 내걸고 사람들을 끌어들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obstacl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방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장애물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장애는 당신이 어떤 일을 하는 것을 멈추게 하는 물체나 문제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거대한 바위 위로 올라가는 것은 등산객들에게 가장 큰 장애물이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helter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대피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피난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대피소는 위험이나 악천후로부터 안전한 장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bCs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개구리는 가까운 구멍에서 폭풍우를 피했다</w:t>
      </w:r>
      <w:r>
        <w:rPr>
          <w:rFonts w:eastAsia="맑은 고딕" w:cs="맑은 고딕" w:ascii="맑은 고딕" w:hAnsi="맑은 고딕"/>
          <w:color w:val="FF0000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uppl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공급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공급한다는 것은 사람들에게 그들이 필요로 하거나 원하는 것을 주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온수기가 그 집에 따뜻한 물을 공급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vain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허영심이 있는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사람들이 허영심이 있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단지 그들의 외모에만 관심이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레베카는 너무 허영심이 강해서 모든 거울에 비친 자신을 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READING </w:t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Unit 11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 xml:space="preserve">한 가수가 전쟁을 승리로 이끈 방법 </w:t>
      </w:r>
    </w:p>
    <w:p>
      <w:pPr>
        <w:pStyle w:val="Normal"/>
        <w:widowControl/>
        <w:autoSpaceDE w:val="true"/>
        <w:spacing w:before="300" w:after="160"/>
        <w:jc w:val="left"/>
        <w:rPr/>
      </w:pPr>
      <w:r>
        <w:rPr>
          <w:rFonts w:ascii="맑은 고딕" w:hAnsi="맑은 고딕" w:cs="맑은 고딕" w:eastAsia="맑은 고딕"/>
          <w:color w:val="000000"/>
          <w:szCs w:val="20"/>
        </w:rPr>
        <w:t>때때로 유명한 사람들은 허영심이 강하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들은 오로지 그들 자신에만 관심을 가진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하지만 조세핀 베이커</w:t>
      </w:r>
      <w:r>
        <w:rPr>
          <w:rFonts w:eastAsia="맑은 고딕" w:cs="맑은 고딕" w:ascii="맑은 고딕" w:hAnsi="맑은 고딕"/>
          <w:color w:val="000000"/>
          <w:szCs w:val="20"/>
        </w:rPr>
        <w:t>(Josephine Baker)</w:t>
      </w:r>
      <w:r>
        <w:rPr>
          <w:rFonts w:ascii="맑은 고딕" w:hAnsi="맑은 고딕" w:cs="맑은 고딕" w:eastAsia="맑은 고딕"/>
          <w:color w:val="000000"/>
          <w:szCs w:val="20"/>
        </w:rPr>
        <w:t>만은 예외였다</w:t>
      </w:r>
      <w:r>
        <w:rPr>
          <w:rFonts w:eastAsia="맑은 고딕" w:cs="맑은 고딕" w:ascii="맑은 고딕" w:hAnsi="맑은 고딕"/>
          <w:color w:val="000000"/>
          <w:szCs w:val="20"/>
        </w:rPr>
        <w:t>. 1930</w:t>
      </w:r>
      <w:r>
        <w:rPr>
          <w:rFonts w:ascii="맑은 고딕" w:hAnsi="맑은 고딕" w:cs="맑은 고딕" w:eastAsia="맑은 고딕"/>
          <w:color w:val="000000"/>
          <w:szCs w:val="20"/>
        </w:rPr>
        <w:t xml:space="preserve">년대와 </w:t>
      </w:r>
      <w:r>
        <w:rPr>
          <w:rFonts w:eastAsia="맑은 고딕" w:cs="맑은 고딕" w:ascii="맑은 고딕" w:hAnsi="맑은 고딕"/>
          <w:color w:val="000000"/>
          <w:szCs w:val="20"/>
        </w:rPr>
        <w:t>1940</w:t>
      </w:r>
      <w:r>
        <w:rPr>
          <w:rFonts w:ascii="맑은 고딕" w:hAnsi="맑은 고딕" w:cs="맑은 고딕" w:eastAsia="맑은 고딕"/>
          <w:color w:val="000000"/>
          <w:szCs w:val="20"/>
        </w:rPr>
        <w:t>년대에 베이커는 프랑스에서 가장 유명한 여성들 중 한 사람이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녀는 새로운 재즈 장르와 문화의 거장이었고 다양한 층의 팬을 가지고 있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프랑스 사람들은 특별히 그녀를 사랑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리고 그녀도 프랑스를 사랑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 xml:space="preserve">그래서 </w:t>
      </w:r>
      <w:r>
        <w:rPr>
          <w:rFonts w:eastAsia="맑은 고딕" w:cs="맑은 고딕" w:ascii="맑은 고딕" w:hAnsi="맑은 고딕"/>
          <w:color w:val="000000"/>
          <w:szCs w:val="20"/>
        </w:rPr>
        <w:t>2</w:t>
      </w:r>
      <w:r>
        <w:rPr>
          <w:rFonts w:ascii="맑은 고딕" w:hAnsi="맑은 고딕" w:cs="맑은 고딕" w:eastAsia="맑은 고딕"/>
          <w:color w:val="000000"/>
          <w:szCs w:val="20"/>
        </w:rPr>
        <w:t>차 세계대전이 시작되었을 때 그녀는 자신에게 많은 것들을 베푼 조국을 돕고 싶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  <w:t>1940</w:t>
      </w:r>
      <w:r>
        <w:rPr>
          <w:rFonts w:ascii="맑은 고딕" w:hAnsi="맑은 고딕" w:cs="맑은 고딕" w:eastAsia="맑은 고딕"/>
          <w:color w:val="000000"/>
          <w:szCs w:val="20"/>
        </w:rPr>
        <w:t>년에 무장한 독일 부대가 파리에 입성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이 일이 발생하자 일부 프랑스인들은 비밀 동맹을 결성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것은 프랑스 레지스탕스라고 불렸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 단체는 프랑스를 방어하기 위해 활동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것은 유럽과 미국 군대가 독일과 싸우는 것을 도왔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</w:p>
    <w:p>
      <w:pPr>
        <w:pStyle w:val="Normal"/>
        <w:widowControl/>
        <w:autoSpaceDE w:val="true"/>
        <w:spacing w:before="300" w:after="160"/>
        <w:jc w:val="left"/>
        <w:rPr/>
      </w:pPr>
      <w:r>
        <w:rPr>
          <w:rFonts w:ascii="맑은 고딕" w:hAnsi="맑은 고딕" w:cs="맑은 고딕" w:eastAsia="맑은 고딕"/>
          <w:color w:val="000000"/>
          <w:szCs w:val="20"/>
        </w:rPr>
        <w:t>베이커는 레지스탕스의 주요 일원이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녀는 세 가지 일을 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첫 번째 일은 다른 조직원들 사이에 오고 가는 메시지를 전달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 메시지들은 노래 악보 위 코드 속에 적혀있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두 번째 일은 레지스탕스 조직원들에게 피난처와 필수품을 공급하는 것이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만약 독일인들에게 적발되면 그들은 매우 위험해질 것이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</w:p>
    <w:p>
      <w:pPr>
        <w:pStyle w:val="Normal"/>
        <w:widowControl/>
        <w:autoSpaceDE w:val="true"/>
        <w:spacing w:before="300" w:after="160"/>
        <w:jc w:val="left"/>
        <w:rPr/>
      </w:pPr>
      <w:r>
        <w:rPr>
          <w:rFonts w:ascii="맑은 고딕" w:hAnsi="맑은 고딕" w:cs="맑은 고딕" w:eastAsia="맑은 고딕"/>
          <w:color w:val="000000"/>
          <w:szCs w:val="20"/>
        </w:rPr>
        <w:t>베이커의 세 번째 일은 가장 중요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베이커는 유럽 정치인들과 군인들을 위한 콘서트를 열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녀는 재미있는 공연을 약속하며 그들을 콘서트로 끌어들였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녀는 노래와 춤으로 그들을 매혹시키고 많은 박수갈채를 받았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하지만 베이커는 콘서트들에 항상 작은 공책을 갖추고 있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녀는 전쟁에 대한 세부 사항들을 듣고는 거기에 그것들을 적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베이커는 세부사항들을 분류하여 믿을 만한 기록들을 레지스탕스에게 넘겨주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</w:p>
    <w:p>
      <w:pPr>
        <w:pStyle w:val="Normal"/>
        <w:widowControl/>
        <w:autoSpaceDE w:val="true"/>
        <w:spacing w:before="300" w:after="160"/>
        <w:jc w:val="left"/>
        <w:rPr/>
      </w:pPr>
      <w:r>
        <w:rPr>
          <w:rFonts w:ascii="맑은 고딕" w:hAnsi="맑은 고딕" w:cs="맑은 고딕" w:eastAsia="맑은 고딕"/>
          <w:color w:val="000000"/>
          <w:szCs w:val="20"/>
        </w:rPr>
        <w:t>일부는 베이커의 명성이 걸림돌이 될 것이라고 생각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독일인들은 그녀가 누구라는 것은 알았지만 그녀가 레지스탕스로 활동할 만큼 영리하다고는 생각하지 못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래서 그녀는 독일인들에게서 쉽게 정보를 얻어 낼 수 있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이것은 레지스탕스와 프랑스 군대가 많은 생명을 구하고 전쟁에 이기도록 도왔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ascii="맑은 고딕" w:hAnsi="맑은 고딕" w:cs="맑은 고딕" w:eastAsia="맑은 고딕"/>
          <w:color w:val="000000"/>
          <w:szCs w:val="20"/>
        </w:rPr>
        <w:t>베이커는 레지스탕스 활동에 지대한 영향을 주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녀는 레지스탕스를 도운 것과 관련해 많은 상들을 받았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베이커가 사망했을 때 군대는 그녀의 용감함에 다시 한 번 감사를 표하기 위하여 특별한 의식을 거행했다</w:t>
      </w:r>
      <w:r>
        <w:rPr>
          <w:rFonts w:eastAsia="맑은 고딕" w:cs="맑은 고딕" w:ascii="맑은 고딕" w:hAnsi="맑은 고딕"/>
          <w:color w:val="000000"/>
          <w:szCs w:val="20"/>
        </w:rPr>
        <w:t>.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  <w:tab/>
        <w:t xml:space="preserve"> 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 12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lternativ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대안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대체물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대안은 당신이 당신의 첫 번째 선택 대신에 선택할 수 있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돈을 더 벌려는 그녀의 첫 번째 계획은 약해 보였고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래서 그녀는 대안을 선택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venu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대로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대로는 길이며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종종 양쪽에 건물이 있는 큰길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이 길을 따라간 다음 왼쪽으로 꺾어서 공원으로 가세요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bell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배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복부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사람이나 동물의 배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음식을 많이 먹었기 때문에 배가 불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bid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시도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하려는 시도는 그것을 하려는 노력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대학의 차기 총장이 되려는 시도를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blow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불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부는 것은 바람처럼 공기를 이동시키거나 공기를 통해 무언가를 움직이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오늘은 바람이 매우 세차게 불고 있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우리는 안에 있어야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nflic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갈등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분쟁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대립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갈등은 다른 사람들 또는 그룹들 사이의 싸움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두 나라는 어느 쪽이 강물을 사용할 수 있느냐를 놓고 갈등을 빚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ntinen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대륙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 xml:space="preserve">대륙은 지구상에서 육지의 </w:t>
      </w:r>
      <w:r>
        <w:rPr>
          <w:rFonts w:eastAsia="맑은 고딕" w:cs="맑은 고딕" w:ascii="맑은 고딕" w:hAnsi="맑은 고딕"/>
          <w:sz w:val="18"/>
          <w:szCs w:val="20"/>
        </w:rPr>
        <w:t>7</w:t>
      </w:r>
      <w:r>
        <w:rPr>
          <w:rFonts w:ascii="맑은 고딕" w:hAnsi="맑은 고딕" w:cs="맑은 고딕" w:eastAsia="맑은 고딕"/>
          <w:sz w:val="18"/>
          <w:szCs w:val="20"/>
        </w:rPr>
        <w:t>개 큰 지역 중 하나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아시아는 가장 큰 대륙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urren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해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흐름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해류는 강이나 바다에서 공기나 물의 꾸준하고 일정한 흐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해류가 그 배를 멀리 바다로 내몰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isrespec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실례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무례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례는 예의없음 또는 존경의 부족을 나타내는 행동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회의 중에 상사와 말다툼을 하는 등 무례함을 보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nthusiasm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열정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열정은 어떤 것에 대한 매우 강한 좋은 감정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관중들은 큰 소리로 응원하며 축구팀에 대한 그들의 열정을 보여주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harsh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가혹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거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강경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가혹할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매우 불쾌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사막은 매우 가혹한 환경이 될 수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lean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기대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숙이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기울이는 것은 특정한 방향으로 구부리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여자는 피곤해서 카운터에 몸을 기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meantim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그동안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짬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두 사건 사이의 시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테드는 식탁을 차리기 시작했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그러는 동안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나는 음식을 준비하기 시작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mischief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장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장난기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장난은 사람들을 속이거나 문제를 일으키려는 태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벤이 장난을 치려는 속셈으로 켄에게 얼굴에 칠을 하라고 설득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muscl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근육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근육은 당신의 움직임을 돕는 뼈에 붙어있는 조직 덩어리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근육을 더 강하게 하기 위해 체육관에 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rescu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구조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구제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를 구한다는 것은 위험에서 그들을 빼내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소방관은 불타는 건물에서 그 남자를 구조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uccession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연속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연속은 차례차례 이어지는 많은 것들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학생은 알파벳 글자를 연달아 말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terrain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지형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지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지형은 땅과 그 모든 물리적 특징 또는 부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아래 지형은 바위와 언덕이 많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timid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소심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내성적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겁 많은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누군가가 소심하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두려워하거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수줍어하거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긴장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소심한 아이는 낯선 사람을 볼 때마다 엄마 뒤에 숨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violenc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폭력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폭력은 사람을 다치게 하거나 죽일 의도의 무력 행동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소년은 폭력적으로 동생을 때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READING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Unit 12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 xml:space="preserve">태양과 북풍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ascii="맑은 고딕" w:hAnsi="맑은 고딕" w:cs="맑은 고딕" w:eastAsia="맑은 고딕"/>
          <w:color w:val="000000"/>
          <w:szCs w:val="20"/>
        </w:rPr>
        <w:t>태양과 북풍이 하늘에서 서로 이야기 하고 있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북풍은 자신이 다른 모든 사람들보다 더 낫다고 말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북풍은 열정적으로 자신이 얼마나 강력하며 어떻게 그가 한 대륙에 있는 물건을 다른 대륙으로 한 숨에 밀어 낼 수 있는지에 대해 이야기 하고 있었고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Cs w:val="20"/>
        </w:rPr>
        <w:t>태양은 그것을 듣고 있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북풍은 말했다</w:t>
      </w:r>
      <w:r>
        <w:rPr>
          <w:rFonts w:eastAsia="맑은 고딕" w:cs="맑은 고딕" w:ascii="맑은 고딕" w:hAnsi="맑은 고딕"/>
          <w:color w:val="00000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Cs w:val="20"/>
        </w:rPr>
        <w:t>나는 하늘에서 가장 강한 존재야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”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Cs w:val="20"/>
        </w:rPr>
        <w:t>정말로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?” </w:t>
      </w:r>
      <w:r>
        <w:rPr>
          <w:rFonts w:ascii="맑은 고딕" w:hAnsi="맑은 고딕" w:cs="맑은 고딕" w:eastAsia="맑은 고딕"/>
          <w:color w:val="000000"/>
          <w:szCs w:val="20"/>
        </w:rPr>
        <w:t>태양이 물었다</w:t>
      </w:r>
      <w:r>
        <w:rPr>
          <w:rFonts w:eastAsia="맑은 고딕" w:cs="맑은 고딕" w:ascii="맑은 고딕" w:hAnsi="맑은 고딕"/>
          <w:color w:val="00000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Cs w:val="20"/>
        </w:rPr>
        <w:t>너는 네가 별이나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Cs w:val="20"/>
        </w:rPr>
        <w:t>비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Cs w:val="20"/>
        </w:rPr>
        <w:t>그리고 심지어는 나보다 더 강하다는 것을 어떻게 아니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?”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ascii="맑은 고딕" w:hAnsi="맑은 고딕" w:cs="맑은 고딕" w:eastAsia="맑은 고딕"/>
          <w:color w:val="000000"/>
          <w:szCs w:val="20"/>
        </w:rPr>
        <w:t>북풍은 무례하게 웃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는 소리쳤다</w:t>
      </w:r>
      <w:r>
        <w:rPr>
          <w:rFonts w:eastAsia="맑은 고딕" w:cs="맑은 고딕" w:ascii="맑은 고딕" w:hAnsi="맑은 고딕"/>
          <w:color w:val="00000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Cs w:val="20"/>
        </w:rPr>
        <w:t>너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? </w:t>
      </w:r>
      <w:r>
        <w:rPr>
          <w:rFonts w:ascii="맑은 고딕" w:hAnsi="맑은 고딕" w:cs="맑은 고딕" w:eastAsia="맑은 고딕"/>
          <w:color w:val="000000"/>
          <w:szCs w:val="20"/>
        </w:rPr>
        <w:t>농담이겠지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!”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ascii="맑은 고딕" w:hAnsi="맑은 고딕" w:cs="맑은 고딕" w:eastAsia="맑은 고딕"/>
          <w:color w:val="000000"/>
          <w:szCs w:val="20"/>
        </w:rPr>
        <w:t>이 말이 태양의 마음에 상처를 주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태양은 평소 겁이 많았기 때문에 갈등을 일으키는 것을 원하지 않았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는 오늘 북풍에게 따끔한 맛을 보여 주리라 결심 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ascii="맑은 고딕" w:hAnsi="맑은 고딕" w:cs="맑은 고딕" w:eastAsia="맑은 고딕"/>
          <w:color w:val="000000"/>
          <w:szCs w:val="20"/>
        </w:rPr>
        <w:t>그러는 동안에 한 남자가 대로를 따라 동쪽으로 걸어가기 시작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태양이 그 지형의 아래쪽을 내려다보니 한 남자가 보였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는 지구를 향해 손으로 아래를 가리키면서 말했다</w:t>
      </w:r>
      <w:r>
        <w:rPr>
          <w:rFonts w:eastAsia="맑은 고딕" w:cs="맑은 고딕" w:ascii="맑은 고딕" w:hAnsi="맑은 고딕"/>
          <w:color w:val="00000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Cs w:val="20"/>
        </w:rPr>
        <w:t>저기 아래에서 걷고 있는 저 넘자 보이니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? </w:t>
      </w:r>
      <w:r>
        <w:rPr>
          <w:rFonts w:ascii="맑은 고딕" w:hAnsi="맑은 고딕" w:cs="맑은 고딕" w:eastAsia="맑은 고딕"/>
          <w:color w:val="000000"/>
          <w:szCs w:val="20"/>
        </w:rPr>
        <w:t>나는 내가 그의 재킷을 벗길 수 있다고 장담해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너도 할 수 있니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?”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Cs w:val="20"/>
        </w:rPr>
        <w:t>물론이야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Cs w:val="20"/>
        </w:rPr>
        <w:t>북풍은 깊은 숨을 들이쉬고 폐에 공기를 가득 채워 넣으면서 대답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는 얼굴과 배의 모든 근육을 사용하여 그의 목표물을 향해 연속해서 바람을 불어댔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ascii="맑은 고딕" w:hAnsi="맑은 고딕" w:cs="맑은 고딕" w:eastAsia="맑은 고딕"/>
          <w:color w:val="000000"/>
          <w:szCs w:val="20"/>
        </w:rPr>
        <w:t>매서운 기류가 그 남자를 춥게 만들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 남자는 재킷으로 자신의 몸을 더욱 꼭 감쌌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재킷은 벗겨지지 않았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태양은 북풍의 못된 짓으로부터 그 남자를 구해내기로 결심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는 말했다</w:t>
      </w:r>
      <w:r>
        <w:rPr>
          <w:rFonts w:eastAsia="맑은 고딕" w:cs="맑은 고딕" w:ascii="맑은 고딕" w:hAnsi="맑은 고딕"/>
          <w:color w:val="00000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Cs w:val="20"/>
        </w:rPr>
        <w:t>내가 한번 해볼까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?” </w:t>
      </w:r>
      <w:r>
        <w:rPr>
          <w:rFonts w:ascii="맑은 고딕" w:hAnsi="맑은 고딕" w:cs="맑은 고딕" w:eastAsia="맑은 고딕"/>
          <w:color w:val="000000"/>
          <w:szCs w:val="20"/>
        </w:rPr>
        <w:t>그런 다음 그는 그 남자를 따뜻하게 만들어 줄 태양빛을 아래로 보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 남자는 나무에 기대어 섰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는 재킷을 벗고 그 화창한 날씨를 즐겼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Cs w:val="20"/>
        </w:rPr>
        <w:t>너는 정말 강력해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Cs w:val="20"/>
        </w:rPr>
        <w:t>태양은 북풍에게 말했다</w:t>
      </w:r>
      <w:r>
        <w:rPr>
          <w:rFonts w:eastAsia="맑은 고딕" w:cs="맑은 고딕" w:ascii="맑은 고딕" w:hAnsi="맑은 고딕"/>
          <w:color w:val="00000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Cs w:val="20"/>
        </w:rPr>
        <w:t>하지만 너는 강해 보이기 위한 노력으로 폭력을 사용하잖아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너는 대안을 생각해야만 할 거야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가장 강한 사람은 원하는 것을 얻기 위해 폭력을 사용하지는 않아</w:t>
      </w:r>
      <w:r>
        <w:rPr>
          <w:rFonts w:eastAsia="맑은 고딕" w:cs="맑은 고딕" w:ascii="맑은 고딕" w:hAnsi="맑은 고딕"/>
          <w:color w:val="000000"/>
          <w:szCs w:val="20"/>
        </w:rPr>
        <w:t>.”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  <w:tab/>
        <w:t xml:space="preserve"> 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 13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ffec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영향을 주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작용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나 어떤 것에 영향을 주는 것은 그들에게 영향을 미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학생의 나쁜 태도가 반의 다른 학생들에게 영향을 미쳤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utograph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유명인사의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싸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사인은 유명한 사람이 쓴 이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모두가 그 영화배우의 사인을 원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bead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물방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물방울은 액체 방울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물방울이 유리 바깥쪽에 맺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brew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끓이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우리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커피나 차를 우리는 것은 커피나 차에 뜨거운 물을 붓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신선한 커피 한 주전자를 끓여 주세요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harm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황홀하게 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매혹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를 매혹하는 것은 당신의 개성으로 그들을 즐겁게 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게일은 유머러스한 이야기로 모두를 매료시켰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estin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운명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숙명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운명은 한 사람의 인생에서 일어나거나 일어날 모든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훌륭한 가수가 되는 것이 그의 운명이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quipmen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장비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기기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설비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장비는 특정한 목적을 위해 사용되는 물건들로 구성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공장은 광범위한 첨단 장비를 생산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horn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경적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경적은 큰 소리를 내는 장치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소년은 자전거를 타고 그 집 앞을 지나가면서 경적을 울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irritabl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화를 곧잘 내는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사람이 화를 곧잘 낼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매우 쉽게 짜증을 내거나 화를 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잠을 충분히 자지 못하면 화를 잘 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lag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처지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지연시키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뒤처지는 것은 다른 움직이는 물체 뒤로 천천히 움직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롤러블레이드를 탄 소녀는 자전거를 탄 어린 소녀보다 뒤처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nightmar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악몽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악몽은 나쁘거나 무서운 꿈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소녀는 악몽을 꿨기 때문에 다시 잠을 자기가 무서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nutritious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영양분이 풍부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건강에 좋은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영양가가 있을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신체가 건강을 유지하도록 도와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망고는 세계에서 가장 영양가가 높은 과일 중 하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rotein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단백질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단백질은 몸이 자라고 강해지는데 필요한 물질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생선과 쇠고기는 단백질의 좋은 공급원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ignatur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서명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서명은 당신이 당신 방식으로 쓰는 당신의 이름이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편지 끝에 서명을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tuff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물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물질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물건이란 이름을 언급하지 않고 사물을 지칭할 때 쓰는 말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자선단체에 많은 것을 기부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ubconscious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잠재의식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어렴풋이 의식하는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잠재의식일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생각하지 않고 행해진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호흡은 몸이 하는 잠재의식 중 하나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van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소형의 뚜껑 달린 화물차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승합차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밴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밴은 물건을 운반하는 데 사용되는 차량이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그것은 트럭보다 작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택배 회사는 대형 밴을 이용하여 소포를 배달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warn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경고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에게 경고하는 것은 미래에 일어날 수 있는 위험에 대해 알리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인명구조원은 사람들에게 거친 바다에서 멀리 떨어지라고 경고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workou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운동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연습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운동은 건강을 증진시키는 데 도움이 되는 활동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주말에 운동을 하지 않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zoom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급하게 움직이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줌은 빠르게 이동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차들이 도로를 따라 빠르게 움직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READING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Unit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13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 xml:space="preserve">큰 시합 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알렉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Alex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는 악몽 때문에 겁에 질린 채 깨어났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악몽 속에서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경주를 하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결승선에 닿기 바로 직전에 넘어졌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알렉스는 그 악몽이 바로 자신의 뇌가 어떤 것에 대해서 잠재적인 방법으로 경고를 하고 있다고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그날 시합에서 뛸 예정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꿈은 자신이 질 것을 의미하는 것일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짜증이 났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/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잘 잤니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알렉스의 어머니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내가 커피를 좀 끓여놨단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리고 너를 위해 특별한 아침식사도 만들었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알렉스는 별로 내키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음식 속에 설탕이 너무 많이 들어가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영양가 있는 것이 필요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래서 그는 오늘 경기를 위해 에너지를 극대화할 수 있는 단백질이 많이 함유된 식사를 준비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때 아버지께서 물으셨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가방 챙기는 것을 내가 도와줄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?”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아니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됐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알렉스가 대답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경기에 필요한 물품들을 빠지지 않게 다 챙겼는지 직접 확인하고 싶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 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알렉스의 가족은 차를 몰고 경기장까지 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이 도착했을 때 한 소년이 알렉스를 향해 뛰어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사인 좀 해줄래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소년이 청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알렉스에게는 많은 팬들이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에게는 평소 자신과 말하는 모든 사람들의 마음을 끄는 매력이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오늘 알렉스는 그 소년에게 사인해 주는 것을 거절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경기에 대해서 생각해야만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가방에서 줄넘기를 꺼내어 평소의 훈련을 시작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아마도 운동이 악몽을 잊는데 도움이 될 것 같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경기가 곧 시작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코치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땀방울들이 알렉스의 땀샘에서 분비 되어 나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가 생각할 수 있는 모든 것은 그 끔찍한 꿈뿐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경기에서 지는 것이 그의 운명일지도 모른다고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런 생각을 하는 동안 그는 경기의 시작을 알리는 경적소리를 듣지 못하고 말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선수들이 결승선을 향해 질주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가 경주를 시작했을 때에는 이미 모든 선수들에게 크게 뒤지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다른 선수들을 따라 잡을 수 있을 만큼 빨리 뛰지는 못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그 경기에서 지고 말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악몽이 그에게 영향을 미치지 않도록 해야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경기에만 집중 했어야 했던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  <w:br/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  <w:tab/>
        <w:t xml:space="preserve"> 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 14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brick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벽돌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벽돌은 벽과 같은 것들을 짓는 데 사용되는 단단한 진흙 덩어리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몇 개의 벽돌들이 땅 위에 흩어져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rumbl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부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가루 내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너지는 것은 깨지거나 잘게 부서지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오래된 집의 벽은 무너져 바위와 나뭇더미가 되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ough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반죽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반죽은 밀가루와 물을 섞은 것인데 구울 때 빵이 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반죽으로 하트 모양의 쿠키를 만들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xpress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표현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발표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느낌이나 생각을 표현하는 것은 다른 사람들에게 어떻게 생각하거나 느끼는지를 보여주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간호사는 그 아픈 환자에게 동정을 표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fis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주먹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주먹은 손바닥을 향해 손가락을 구부려 모은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불량배는 주먹으로 움켜쥐고는 그 작은 소년을 때리겠다고 위협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flexibl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유연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탄력적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유연하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부러지지 않고 쉽게 구부러질 수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뭇가지가 너무 유연해서 꺾이지 않고 둥글게 구부릴 수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flush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상기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질병 또는 감정으로 인해 얼굴이 빨개지는 것을 말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긴 경주가 끝난 후 주자의 얼굴은 상기되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injur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부상을 입히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상처를 입히다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상처를 입히는 것은 신체의 일부를 훼손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자동차 충돌로 두 사람이 다쳤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lump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덩어리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덩어리는 단단한 무언가의 작은 조각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예술가는 진흙 덩어리를 가져다가 아름다운 화분으로 만들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mixtur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혼합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물</w:t>
      </w:r>
      <w:r>
        <w:rPr>
          <w:rFonts w:eastAsia="맑은 고딕" w:cs="맑은 고딕" w:ascii="맑은 고딕" w:hAnsi="맑은 고딕"/>
          <w:sz w:val="18"/>
          <w:szCs w:val="20"/>
        </w:rPr>
        <w:t xml:space="preserve">), </w:t>
      </w:r>
      <w:r>
        <w:rPr>
          <w:rFonts w:ascii="맑은 고딕" w:hAnsi="맑은 고딕" w:cs="맑은 고딕" w:eastAsia="맑은 고딕"/>
          <w:sz w:val="18"/>
          <w:szCs w:val="20"/>
        </w:rPr>
        <w:t>배합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물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혼합물은 다른 것들을 함께 섞어서 만든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벽은 물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바위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리고 흙의 혼합을 사용하여 지어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reconcil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화해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화해한다는 것은 우호적인 관계로 돌아가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말다툼 끝에 두 친구는 서로 화해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ruin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망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파괴하다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어떤 것을 망친다는 것은 그것을 크게 해치거나 훼손한다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갑작스러운 비로 공원에서의 우리의 산책은 엉망이 되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hatter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산산이 부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분쇄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박살을 내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산산조각 낸다는 것은 그것을 갑자기 많은 작은 조각들로 부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공이 창문에 부딪히자 유리가 산산조각 났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hutter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셔터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덧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셔터는 창문 앞의 나무나 금속 덮개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스미스 씨는 그의 침실을 어둡게 하기 위해 매일 밤 셔터를 닫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if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체로 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체로 친다는 것은 모든 큰 조각들을 제거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제빵사는 밀가루를 체를 쳐 큰 그릇에 담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ligh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약간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작은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사소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경미하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작거나 미미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어린 소년의 키에는 약간의 변화가 있을 뿐이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parkl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반짝이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빛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반짝인다는 것은 빛의 빠른 섬광과 함께 밝게 빛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겨울 밤하늘에서 별들이 반짝거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prinkl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뿌리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다른 것에 무언가를 뿌리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파스타에 소금과 후추를 뿌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tal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딱딱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상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음식이 상했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신선하지 않거나 건조하고 딱딱하며 먹기에 좋지 않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과자는 너무 오래 식탁에 놔둬서 딱딱해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utter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말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단어 또는 소리를 말하는 것은 그것을 말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길을 잃은 소년은 너무 무서운 나머지 한마디도 할 수 없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sz w:val="18"/>
          <w:szCs w:val="20"/>
        </w:rPr>
      </w:pPr>
      <w:r>
        <w:rPr>
          <w:rFonts w:eastAsia="맑은 고딕" w:cs="Arial" w:ascii="맑은 고딕" w:hAnsi="맑은 고딕"/>
          <w:sz w:val="18"/>
          <w:szCs w:val="20"/>
        </w:rPr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READING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Unit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14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 xml:space="preserve">형제와 빵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두 형제는 밖에 나가서 놀기를 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집에 있는 유일한 빵이 오래되었기 때문에 어머니는 그 형제들에게 신선한 빵을 구우라고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차를 고치러 가야 한단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내가 돌아왔을 때 빵이 준비되어 있다면 너희들은 나가 놀아도 된단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 형제들은 서둘러서 빵을 준비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부주의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밀가루를 채에 거르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조심성이 없었고 혼합재료에 너무 많은 소금을 뿌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반죽은 부드럽고 신축성이 있어야 하는데 그 소금이 반죽 덩이를 벽돌처럼 딱딱하게 만들어 버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동생이 한숨을 쉬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제 처음부터 다시 시작해야 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”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아니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렇지 않아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형이 대답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내가 한번 고쳐 볼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냥 반죽을 평평하게 만들어서 물을 첨가하면 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동그랗게 된 반죽을 주먹으로 쳐서 평평하게 만들기로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그가 그만 반죽을 너무 세게 치자 반죽이 탁자 밖으로 날아가 유리잔을 쓰러뜨렸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유리잔은 산산조각이 났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런 다음 그 반죽은 부엌 창문의 덧문에 부딪쳐서 뭉개져 버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다행이 형제들은 다치지 않았지만 부엌이 심하게 어질러졌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약간의 실수가 이제는 큰 문제가 되어 버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형제들은 부엌을 엉망진창으로 만들어 버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바로 그때 어머니께서 돌아오셨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어머니는 그 난장판을 보고 나서 얼굴이 분노로 달아올랐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제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너희들은 나가 놀 수 없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어머니는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대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너희들은 부엌을 청소 해야 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너희들이 이 부엌을 반들반들 윤이 날 때까지 깨끗하게 청소하기를 원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형제들은 바닥을 청소하고 어머니에게 죄송함을 표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곧 어머니와 형제들은 화해를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그들은 빵은 만들지 못했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가 놀기에는 너무 늦어 버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어떤 일을 급하게 하다 보면 종종 더 많은 일들을 만들게 된다는 것을 깨달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  <w:tab/>
        <w:t xml:space="preserve">  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 15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lthough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conj. </w:t>
      </w:r>
      <w:r>
        <w:rPr>
          <w:rFonts w:ascii="맑은 고딕" w:hAnsi="맑은 고딕" w:cs="맑은 고딕" w:eastAsia="맑은 고딕"/>
          <w:sz w:val="18"/>
          <w:szCs w:val="20"/>
        </w:rPr>
        <w:t xml:space="preserve">비록 </w:t>
      </w:r>
      <w:r>
        <w:rPr>
          <w:rFonts w:eastAsia="맑은 고딕" w:cs="맑은 고딕" w:ascii="맑은 고딕" w:hAnsi="맑은 고딕"/>
          <w:sz w:val="18"/>
          <w:szCs w:val="20"/>
        </w:rPr>
        <w:t>~</w:t>
      </w:r>
      <w:r>
        <w:rPr>
          <w:rFonts w:ascii="맑은 고딕" w:hAnsi="맑은 고딕" w:cs="맑은 고딕" w:eastAsia="맑은 고딕"/>
          <w:sz w:val="18"/>
          <w:szCs w:val="20"/>
        </w:rPr>
        <w:t>라도</w:t>
      </w:r>
      <w:r>
        <w:rPr>
          <w:rFonts w:eastAsia="맑은 고딕" w:cs="맑은 고딕" w:ascii="맑은 고딕" w:hAnsi="맑은 고딕"/>
          <w:sz w:val="18"/>
          <w:szCs w:val="20"/>
        </w:rPr>
        <w:t>, ~</w:t>
      </w:r>
      <w:r>
        <w:rPr>
          <w:rFonts w:ascii="맑은 고딕" w:hAnsi="맑은 고딕" w:cs="맑은 고딕" w:eastAsia="맑은 고딕"/>
          <w:sz w:val="18"/>
          <w:szCs w:val="20"/>
        </w:rPr>
        <w:t>에도 불구하고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느 하나가 다른 하나에 의해 대조될 때 사용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비록 그녀가 늦었지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녀의 친구들은 그녀를 따뜻하게 환영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ppl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적용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지원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신청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바르는 것은 묻히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외출하기 전에 항상 얼굴에 화장을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wai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기다리고 있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기대하다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무언가를 기다린다는 것은 그것을 기다리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선수들은 심판의 결정을 기다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beloved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가장 사랑하는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소중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사랑받을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매우 특별하고 당신은 그것을 매우 좋아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소년은 사랑하는 고양이 옆에서 낮잠을 잤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limat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기후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기후는 어떤 장소에서 흔히 볼 수 있는 날씨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사막의 기후는 매우 덥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mplain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불평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당신이 불평할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당신은 당신이 무언가에 대해 불행하다고 말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근로자들은 자신들이 부당한 대우를 받고 있다고 불평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nfus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혼란스럽게 만들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를 혼란스럽게 한다는 것은 그들이 확신이 서지 않는다고 느끼게 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표지판이 두 방향을 가리키고 있어서 여행객을 혼란스럽게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u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예정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기한이 되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그 시간에 일어나거나 행해질 것으로 예상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서류는 </w:t>
      </w:r>
      <w:r>
        <w:rPr>
          <w:rFonts w:eastAsia="맑은 고딕" w:cs="맑은 고딕" w:ascii="맑은 고딕" w:hAnsi="맑은 고딕"/>
          <w:sz w:val="18"/>
          <w:szCs w:val="20"/>
        </w:rPr>
        <w:t>19</w:t>
      </w:r>
      <w:r>
        <w:rPr>
          <w:rFonts w:ascii="맑은 고딕" w:hAnsi="맑은 고딕" w:cs="맑은 고딕" w:eastAsia="맑은 고딕"/>
          <w:sz w:val="18"/>
          <w:szCs w:val="20"/>
        </w:rPr>
        <w:t>일에 제출해야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stablish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설립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세우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수립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확립한다는 것은 그것을 창조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사람들이 지구를 도울 수 있도록 클럽을 설립하기를 원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furnac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용광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아궁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보일러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아궁이는 열을 만드는 장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존스 씨가 아궁이</w:t>
      </w:r>
      <w:r>
        <w:rPr>
          <w:rFonts w:eastAsia="맑은 고딕" w:cs="맑은 고딕" w:ascii="맑은 고딕" w:hAnsi="맑은 고딕"/>
          <w:sz w:val="18"/>
          <w:szCs w:val="20"/>
        </w:rPr>
        <w:t>/</w:t>
      </w:r>
      <w:r>
        <w:rPr>
          <w:rFonts w:ascii="맑은 고딕" w:hAnsi="맑은 고딕" w:cs="맑은 고딕" w:eastAsia="맑은 고딕"/>
          <w:sz w:val="18"/>
          <w:szCs w:val="20"/>
        </w:rPr>
        <w:t>보일러</w:t>
      </w:r>
      <w:r>
        <w:rPr>
          <w:rFonts w:eastAsia="맑은 고딕" w:cs="맑은 고딕" w:ascii="맑은 고딕" w:hAnsi="맑은 고딕"/>
          <w:sz w:val="18"/>
          <w:szCs w:val="20"/>
        </w:rPr>
        <w:t>/</w:t>
      </w:r>
      <w:r>
        <w:rPr>
          <w:rFonts w:ascii="맑은 고딕" w:hAnsi="맑은 고딕" w:cs="맑은 고딕" w:eastAsia="맑은 고딕"/>
          <w:sz w:val="18"/>
          <w:szCs w:val="20"/>
        </w:rPr>
        <w:t>화로를 고치러 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leash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목줄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목줄은 동물을 이끄는 데 사용되는 밧줄이나 사슬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개는 도망가지 못하도록 끈을 매야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matur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어른이 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성숙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성숙하다는 것은 어른이 된다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들이 성숙해지자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부모만큼 키가 커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measur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측정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평가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측정하는 것은 그것의 품질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가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또는 효과를 알아내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과학자들은 조심스럽게 튜브 속 화학 물질의 양을 측정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mids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한가운데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중앙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의 중앙은 그것의 중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전화벨이 울렸을 때 그녀는 한창 청소를 하고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miser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고통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비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비참은 극심한 고통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샘이 그의 개를 잃은 후 무척이나 비참했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owerless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무효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무능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힘이나 권한이 없는 것이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아버지가 지금 무력하신 것 같아요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rior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전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기존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일이 다른 일보다 먼저 일어났을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더 일찍 일어났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론은 예정된 회의 시간 전에 도착했기 때문에 기다려야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research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연구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조사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연구는 새로운 것을 발견하기 위한 면밀하고 세심한 조사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과학자들은 혈액형의 주제에 대해 많은 연구를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paceship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우주선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우주선은 우주 비행을 위해 고안된 비행선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많은 사람들은 우주선을 타고 우주로 여행하기를 원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variet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종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변화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다양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성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다양한 것은 많은 다른 종류의 그것들의 그룹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가게에는 다양한 꽃들이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22"/>
        <w:spacing w:lineRule="atLeast" w:line="315" w:before="0" w:after="0"/>
        <w:rPr>
          <w:rFonts w:ascii="맑은 고딕" w:hAnsi="맑은 고딕" w:eastAsia="맑은 고딕" w:cs="맑은 고딕"/>
          <w:color w:val="000000"/>
          <w:sz w:val="18"/>
          <w:szCs w:val="20"/>
        </w:rPr>
      </w:pPr>
      <w:r>
        <w:rPr>
          <w:rFonts w:eastAsia="맑은 고딕" w:cs="맑은 고딕" w:ascii="맑은 고딕" w:hAnsi="맑은 고딕"/>
          <w:color w:val="000000"/>
          <w:sz w:val="18"/>
          <w:szCs w:val="20"/>
        </w:rPr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READING</w:t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Unit 15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>우주 견 라이카</w:t>
      </w:r>
      <w:r>
        <w:rPr>
          <w:rFonts w:eastAsia="맑은 고딕" w:cs="맑은 고딕" w:ascii="맑은 고딕" w:hAnsi="맑은 고딕"/>
          <w:b/>
          <w:color w:val="000000"/>
          <w:szCs w:val="20"/>
        </w:rPr>
        <w:t>(Laika)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세계에서 가장 사랑 받는 우주 여행자들 중 하나는 가장 부드러운 털의 소유자이기도 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라이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Laika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는 러시아 모스크바의 거리에서 살던 작은 개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아무도 그녀에게 집을 주려고 하지 않았기 때문에 그녀는 거리에서 자랐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많이 먹지 않고도 살 수 있는 법을 배워야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매우 추운 날씨에도 따뜻하게 지내는 방법들을 발견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과학자들은 라이카처럼 거친 개가 그들이 구성하고 있는 프로젝트에 잘 어울린다고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이전의 발사에서 러시아는 최초의 인공물체를 우주로 보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제 과학자들은 생물이 우주에 갈 수 있는지를 보고 싶어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비록 우주에 관한 많은 사실들이 알려졌지만 그 사실들은 사람들을 안전하게 우주에 보낼 수 있을 만큼의 충분한 도움이 되지는 못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라이카와 다른 두 마리의 개들이 과학자들의 연구를 돕기 위해 선택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동물들은 다양한 실험을 거쳤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결국에는 라이카만이 우주에 가게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1957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년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11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월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3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우주선 스푸트니크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2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호가 지구를 떠나기로 되어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과학자들은 라이카가 우주에 진입했을 때 몸의 상태를 측정하기 위해 조심스럽게 그녀의 피부에 철사들을 붙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라이카는 또한 특별한 줄을 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줄이 없을 경우 그녀는 우주선 속을 이리저리 떠다닐게 될 것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후 바로 라이카는 지구를 떠났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지구에 있는 과학자들은 우주선으로부터의 정보를 기다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한창 흥분이 고조되고 있던 가운데 매우 슬픈 일이 발생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과학자들은 라이카가 심한 스트레스를 받고 있다는 것을 알 수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여행이 그녀를 혼란스럽고 무섭게 만들었던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라이카의 우주선 전체가 화로만큼 뜨거워지게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과학자들은 처참한 상황에 빠져 있는 라이카를 돕기에는 너무 무기력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5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시간이 지난 후 라이카는 죽고 말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일부에서는 애초부터 그 작은 개가 임무에 이용되지 말았어야 했다고 항의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과학자들은 라이카가 그 여행에서 살아 돌아오지 못할 거라는 것을 알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라이카가 땅에 묻힐 수는 없었지만 모스크바에는 기념비 하나가 세워졌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에 관한 많은 노래와 책들도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라이카는 많은 사람들에게 영웅이 된 것처럼 보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  <w:tab/>
        <w:t xml:space="preserve"> 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 16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ltogether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v. </w:t>
      </w:r>
      <w:r>
        <w:rPr>
          <w:rFonts w:ascii="맑은 고딕" w:hAnsi="맑은 고딕" w:cs="맑은 고딕" w:eastAsia="맑은 고딕"/>
          <w:sz w:val="18"/>
          <w:szCs w:val="20"/>
        </w:rPr>
        <w:t>전적으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아주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전체적으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일이 전적으로 일어난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완전히 일어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 </w:t>
      </w:r>
      <w:r>
        <w:rPr>
          <w:rFonts w:ascii="맑은 고딕" w:hAnsi="맑은 고딕" w:cs="맑은 고딕" w:eastAsia="맑은 고딕"/>
          <w:sz w:val="18"/>
          <w:szCs w:val="20"/>
        </w:rPr>
        <w:t>그 회사는 음식에 설탕을 아예 사용하지 않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bind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결합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구속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결속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사람들을 결속하는 것은 그들이 함께 뭉쳐진다고 느끼게 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 </w:t>
      </w:r>
      <w:r>
        <w:rPr>
          <w:rFonts w:ascii="맑은 고딕" w:hAnsi="맑은 고딕" w:cs="맑은 고딕" w:eastAsia="맑은 고딕"/>
          <w:sz w:val="18"/>
          <w:szCs w:val="20"/>
        </w:rPr>
        <w:t>홍수의 피해자들은 서로를 도와야 하는 필요에 의해 결속해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bruis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멍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타박상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멍은 무언가에 부딪혀 생긴 어두운 자국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 </w:t>
      </w:r>
      <w:r>
        <w:rPr>
          <w:rFonts w:ascii="맑은 고딕" w:hAnsi="맑은 고딕" w:cs="맑은 고딕" w:eastAsia="맑은 고딕"/>
          <w:sz w:val="18"/>
          <w:szCs w:val="20"/>
        </w:rPr>
        <w:t>그녀는 넘어져서 무릎에 멍이 들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ustom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풍습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관습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관습은 오랫동안 같은 것을 하는 방법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 </w:t>
      </w:r>
      <w:r>
        <w:rPr>
          <w:rFonts w:ascii="맑은 고딕" w:hAnsi="맑은 고딕" w:cs="맑은 고딕" w:eastAsia="맑은 고딕"/>
          <w:sz w:val="18"/>
          <w:szCs w:val="20"/>
        </w:rPr>
        <w:t>신랑 신부가 먼저 춤을 추는 것이 관습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isobedien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반항적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복종하지 않는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가 반항적일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규칙이나 지시를 따르지 않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 </w:t>
      </w:r>
      <w:r>
        <w:rPr>
          <w:rFonts w:ascii="맑은 고딕" w:hAnsi="맑은 고딕" w:cs="맑은 고딕" w:eastAsia="맑은 고딕"/>
          <w:sz w:val="18"/>
          <w:szCs w:val="20"/>
        </w:rPr>
        <w:t>그 반항적인 아이들은 엄마의 말을 듣지 않고 사고를 당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forese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예견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예견하는 것은 그것이 일어나기 전에 그것에 대해 아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 </w:t>
      </w:r>
      <w:r>
        <w:rPr>
          <w:rFonts w:ascii="맑은 고딕" w:hAnsi="맑은 고딕" w:cs="맑은 고딕" w:eastAsia="맑은 고딕"/>
          <w:sz w:val="18"/>
          <w:szCs w:val="20"/>
        </w:rPr>
        <w:t>선생님은 자신이 맡은 큰 학급에서 어떤 문제도 예견하지 못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glimps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흘끗 보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흘끗 보는 것은 그것을 잠깐 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 </w:t>
      </w:r>
      <w:r>
        <w:rPr>
          <w:rFonts w:ascii="맑은 고딕" w:hAnsi="맑은 고딕" w:cs="맑은 고딕" w:eastAsia="맑은 고딕"/>
          <w:sz w:val="18"/>
          <w:szCs w:val="20"/>
        </w:rPr>
        <w:t>비행기가 착륙하려고 할 때 그녀는 창밖을 힐끗 보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hoop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금속</w:t>
      </w:r>
      <w:r>
        <w:rPr>
          <w:rFonts w:eastAsia="맑은 고딕" w:cs="맑은 고딕" w:ascii="맑은 고딕" w:hAnsi="맑은 고딕"/>
          <w:sz w:val="18"/>
          <w:szCs w:val="20"/>
        </w:rPr>
        <w:t>·</w:t>
      </w:r>
      <w:r>
        <w:rPr>
          <w:rFonts w:ascii="맑은 고딕" w:hAnsi="맑은 고딕" w:cs="맑은 고딕" w:eastAsia="맑은 고딕"/>
          <w:sz w:val="18"/>
          <w:szCs w:val="20"/>
        </w:rPr>
        <w:t>나무</w:t>
      </w:r>
      <w:r>
        <w:rPr>
          <w:rFonts w:eastAsia="맑은 고딕" w:cs="맑은 고딕" w:ascii="맑은 고딕" w:hAnsi="맑은 고딕"/>
          <w:sz w:val="18"/>
          <w:szCs w:val="20"/>
        </w:rPr>
        <w:t>·</w:t>
      </w:r>
      <w:r>
        <w:rPr>
          <w:rFonts w:ascii="맑은 고딕" w:hAnsi="맑은 고딕" w:cs="맑은 고딕" w:eastAsia="맑은 고딕"/>
          <w:sz w:val="18"/>
          <w:szCs w:val="20"/>
        </w:rPr>
        <w:t>플라스틱으로 만든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고리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후프는 플라스틱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금속 또는 나무로 만들어진 고리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 </w:t>
      </w:r>
      <w:r>
        <w:rPr>
          <w:rFonts w:ascii="맑은 고딕" w:hAnsi="맑은 고딕" w:cs="맑은 고딕" w:eastAsia="맑은 고딕"/>
          <w:sz w:val="18"/>
          <w:szCs w:val="20"/>
        </w:rPr>
        <w:t>소년들은 농구 후프 안으로 공을 던지려고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misfortun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불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불행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불행은 불운 또는 불운한 사건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 </w:t>
      </w:r>
      <w:r>
        <w:rPr>
          <w:rFonts w:ascii="맑은 고딕" w:hAnsi="맑은 고딕" w:cs="맑은 고딕" w:eastAsia="맑은 고딕"/>
          <w:sz w:val="18"/>
          <w:szCs w:val="20"/>
        </w:rPr>
        <w:t>그가 불행을 당했을 때 그의 가족은 그를 도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negativ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부정적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부정적일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불쾌하거나 슬프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 </w:t>
      </w:r>
      <w:r>
        <w:rPr>
          <w:rFonts w:ascii="맑은 고딕" w:hAnsi="맑은 고딕" w:cs="맑은 고딕" w:eastAsia="맑은 고딕"/>
          <w:sz w:val="18"/>
          <w:szCs w:val="20"/>
        </w:rPr>
        <w:t>그녀는 친구들에 대해 부정적인 말을 하는 것을 좋아하지 않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er</w:t>
      </w:r>
      <w:r>
        <w:rPr>
          <w:rFonts w:eastAsia="맑은 고딕" w:cs="맑은 고딕" w:ascii="맑은 고딕" w:hAnsi="맑은 고딕"/>
          <w:sz w:val="18"/>
          <w:szCs w:val="20"/>
        </w:rPr>
        <w:t xml:space="preserve"> prep. ~</w:t>
      </w:r>
      <w:r>
        <w:rPr>
          <w:rFonts w:ascii="맑은 고딕" w:hAnsi="맑은 고딕" w:cs="맑은 고딕" w:eastAsia="맑은 고딕"/>
          <w:sz w:val="18"/>
          <w:szCs w:val="20"/>
        </w:rPr>
        <w:t>당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 xml:space="preserve">매 </w:t>
      </w:r>
      <w:r>
        <w:rPr>
          <w:rFonts w:eastAsia="맑은 고딕" w:cs="맑은 고딕" w:ascii="맑은 고딕" w:hAnsi="맑은 고딕"/>
          <w:sz w:val="18"/>
          <w:szCs w:val="20"/>
        </w:rPr>
        <w:t>~, ~</w:t>
      </w:r>
      <w:r>
        <w:rPr>
          <w:rFonts w:ascii="맑은 고딕" w:hAnsi="맑은 고딕" w:cs="맑은 고딕" w:eastAsia="맑은 고딕"/>
          <w:sz w:val="18"/>
          <w:szCs w:val="20"/>
        </w:rPr>
        <w:t>마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>per</w:t>
      </w:r>
      <w:r>
        <w:rPr>
          <w:rFonts w:ascii="맑은 고딕" w:hAnsi="맑은 고딕" w:cs="맑은 고딕" w:eastAsia="맑은 고딕"/>
          <w:sz w:val="18"/>
          <w:szCs w:val="20"/>
        </w:rPr>
        <w:t>는 가격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 xml:space="preserve">크기 또는 금액을 제시할 때 </w:t>
      </w:r>
      <w:r>
        <w:rPr>
          <w:rFonts w:eastAsia="맑은 고딕" w:cs="맑은 고딕" w:ascii="맑은 고딕" w:hAnsi="맑은 고딕"/>
          <w:sz w:val="18"/>
          <w:szCs w:val="20"/>
        </w:rPr>
        <w:t>"</w:t>
      </w:r>
      <w:r>
        <w:rPr>
          <w:rFonts w:ascii="맑은 고딕" w:hAnsi="맑은 고딕" w:cs="맑은 고딕" w:eastAsia="맑은 고딕"/>
          <w:sz w:val="18"/>
          <w:szCs w:val="20"/>
        </w:rPr>
        <w:t>각각</w:t>
      </w:r>
      <w:r>
        <w:rPr>
          <w:rFonts w:eastAsia="맑은 고딕" w:cs="맑은 고딕" w:ascii="맑은 고딕" w:hAnsi="맑은 고딕"/>
          <w:sz w:val="18"/>
          <w:szCs w:val="20"/>
        </w:rPr>
        <w:t>"</w:t>
      </w:r>
      <w:r>
        <w:rPr>
          <w:rFonts w:ascii="맑은 고딕" w:hAnsi="맑은 고딕" w:cs="맑은 고딕" w:eastAsia="맑은 고딕"/>
          <w:sz w:val="18"/>
          <w:szCs w:val="20"/>
        </w:rPr>
        <w:t>을 의미하는 데 사용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 </w:t>
      </w:r>
      <w:r>
        <w:rPr>
          <w:rFonts w:ascii="맑은 고딕" w:hAnsi="맑은 고딕" w:cs="맑은 고딕" w:eastAsia="맑은 고딕"/>
          <w:sz w:val="18"/>
          <w:szCs w:val="20"/>
        </w:rPr>
        <w:t xml:space="preserve">그 야구 경기를 보는 데 </w:t>
      </w:r>
      <w:r>
        <w:rPr>
          <w:rFonts w:eastAsia="맑은 고딕" w:cs="맑은 고딕" w:ascii="맑은 고딕" w:hAnsi="맑은 고딕"/>
          <w:sz w:val="18"/>
          <w:szCs w:val="20"/>
        </w:rPr>
        <w:t>1</w:t>
      </w:r>
      <w:r>
        <w:rPr>
          <w:rFonts w:ascii="맑은 고딕" w:hAnsi="맑은 고딕" w:cs="맑은 고딕" w:eastAsia="맑은 고딕"/>
          <w:sz w:val="18"/>
          <w:szCs w:val="20"/>
        </w:rPr>
        <w:t xml:space="preserve">인당 </w:t>
      </w:r>
      <w:r>
        <w:rPr>
          <w:rFonts w:eastAsia="맑은 고딕" w:cs="맑은 고딕" w:ascii="맑은 고딕" w:hAnsi="맑은 고딕"/>
          <w:sz w:val="18"/>
          <w:szCs w:val="20"/>
        </w:rPr>
        <w:t>8</w:t>
      </w:r>
      <w:r>
        <w:rPr>
          <w:rFonts w:ascii="맑은 고딕" w:hAnsi="맑은 고딕" w:cs="맑은 고딕" w:eastAsia="맑은 고딕"/>
          <w:sz w:val="18"/>
          <w:szCs w:val="20"/>
        </w:rPr>
        <w:t>달러가 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lead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애원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호소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간청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애원하는 것은 당신이 간절히 원하는 것을 요구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 </w:t>
      </w:r>
      <w:r>
        <w:rPr>
          <w:rFonts w:ascii="맑은 고딕" w:hAnsi="맑은 고딕" w:cs="맑은 고딕" w:eastAsia="맑은 고딕"/>
          <w:sz w:val="18"/>
          <w:szCs w:val="20"/>
        </w:rPr>
        <w:t>그는 그의 부모님께 축구 경기를 보러 가게 해 달라고 간청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rip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찢다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무언가를 찢는 것은 그것을 잡아당기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 </w:t>
      </w:r>
      <w:r>
        <w:rPr>
          <w:rFonts w:ascii="맑은 고딕" w:hAnsi="맑은 고딕" w:cs="맑은 고딕" w:eastAsia="맑은 고딕"/>
          <w:sz w:val="18"/>
          <w:szCs w:val="20"/>
        </w:rPr>
        <w:t>그녀는 실수로 종이를 반으로 찢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ak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위함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동기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동기는 그것을 하는 이유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 </w:t>
      </w:r>
      <w:r>
        <w:rPr>
          <w:rFonts w:ascii="맑은 고딕" w:hAnsi="맑은 고딕" w:cs="맑은 고딕" w:eastAsia="맑은 고딕"/>
          <w:sz w:val="18"/>
          <w:szCs w:val="20"/>
        </w:rPr>
        <w:t>부모들은 아이들을 위해 열심히 일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crap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긁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문지르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긁는 것은 날카로운 것으로 그것을 매우 세게 문지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 </w:t>
      </w:r>
      <w:r>
        <w:rPr>
          <w:rFonts w:ascii="맑은 고딕" w:hAnsi="맑은 고딕" w:cs="맑은 고딕" w:eastAsia="맑은 고딕"/>
          <w:sz w:val="18"/>
          <w:szCs w:val="20"/>
        </w:rPr>
        <w:t>실수로 차 옆면을 긁어 도색이 벗겨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ourc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원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공급원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근원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의 원천은 그것이 기원한 곳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 </w:t>
      </w:r>
      <w:r>
        <w:rPr>
          <w:rFonts w:ascii="맑은 고딕" w:hAnsi="맑은 고딕" w:cs="맑은 고딕" w:eastAsia="맑은 고딕"/>
          <w:sz w:val="18"/>
          <w:szCs w:val="20"/>
        </w:rPr>
        <w:t>그 강은 그 마을의 식수원이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tern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엄중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강경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가 엄격할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매우 심각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 </w:t>
      </w:r>
      <w:r>
        <w:rPr>
          <w:rFonts w:ascii="맑은 고딕" w:hAnsi="맑은 고딕" w:cs="맑은 고딕" w:eastAsia="맑은 고딕"/>
          <w:sz w:val="18"/>
          <w:szCs w:val="20"/>
        </w:rPr>
        <w:t>그 엄한 선생님은 학생들이 수업 중에 떠드는 것을 허락하지 않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titch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꿰매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봉합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꿰매는 것은 바늘과 실을 사용하여 천 조각들을 함께 접합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 </w:t>
      </w:r>
      <w:r>
        <w:rPr>
          <w:rFonts w:ascii="맑은 고딕" w:hAnsi="맑은 고딕" w:cs="맑은 고딕" w:eastAsia="맑은 고딕"/>
          <w:sz w:val="18"/>
          <w:szCs w:val="20"/>
        </w:rPr>
        <w:t>할머니는 큰 담요를 만들기 위해 조각들을 함께 꿰매셨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thump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쾅쾅 치는 소리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쿵 하는 소리는 무거운 물체가 무언가에 부딪히는 소리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 </w:t>
      </w:r>
      <w:r>
        <w:rPr>
          <w:rFonts w:ascii="맑은 고딕" w:hAnsi="맑은 고딕" w:cs="맑은 고딕" w:eastAsia="맑은 고딕"/>
          <w:sz w:val="18"/>
          <w:szCs w:val="20"/>
        </w:rPr>
        <w:t>그들은 볼링공이 바닥에 부딪혔을 때 쿵 하는 소리를 들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vehemen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격렬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맹렬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격분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가 격분할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화가 나고 감정적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 </w:t>
      </w:r>
      <w:r>
        <w:rPr>
          <w:rFonts w:ascii="맑은 고딕" w:hAnsi="맑은 고딕" w:cs="맑은 고딕" w:eastAsia="맑은 고딕"/>
          <w:sz w:val="18"/>
          <w:szCs w:val="20"/>
        </w:rPr>
        <w:t>지나는 리즈가 학교에서 못되게 군다는 것을 알았을 때 격분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READING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Unit 16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>그웬</w:t>
      </w:r>
      <w:r>
        <w:rPr>
          <w:rFonts w:eastAsia="맑은 고딕" w:cs="맑은 고딕" w:ascii="맑은 고딕" w:hAnsi="맑은 고딕"/>
          <w:b/>
          <w:color w:val="000000"/>
          <w:szCs w:val="20"/>
        </w:rPr>
        <w:t>(Gwen)</w:t>
      </w:r>
      <w:r>
        <w:rPr>
          <w:rFonts w:ascii="맑은 고딕" w:hAnsi="맑은 고딕" w:cs="맑은 고딕" w:eastAsia="맑은 고딕"/>
          <w:b/>
          <w:color w:val="000000"/>
          <w:szCs w:val="20"/>
        </w:rPr>
        <w:t xml:space="preserve">의 새 친구들 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웬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Gwen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은 다음 시간을 위해 체육관 안으로 걸어 들어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피브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(Peeves)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코치는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오늘 우리는 농구 시합을 할 거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관례상 지금까지는 너희들이 스스로 팀원을 선택하도록 해왔지만 오늘은 좀 다르게 할 거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코치는 각각의 소녀들을 팀에 할당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한 팀 당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6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명의 소녀가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웬은 자신의 팀원들을 흘긋 보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웬은 팀원들 중 아무도 몰랐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웬의 모든 친구들은 다 다른팀에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자신의 불행을 믿을 수가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/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 아파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양호실에 가도 될까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웬이 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코치는 그웬의 변명을 예견하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웬이 수업시간을 빠져나가려고 한 것은 이번이 처음은 아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코치는 엄한 목소리로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안 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웬은 격렬해졌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는 얘들을 아무도 모른단 말이에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다른 팀에서 경기하게 해주세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간청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/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웬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반항하지 말거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더 이상 너한테 부정적인 말들을 듣고 싶지 않구나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웬은 다른 방법이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런데 한 소녀가 그녀에게 미소를 지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안녕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스테파니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Stephanie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작년에 너와 영어 수업을 같이 들었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웬은 그녀를 기억하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팀을 위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최선을 다해줘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네가 농구를 잘 한다는 걸 알고 있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스테파니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경기가 시작되자 그웬은 최선을 다해서 경기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장거리 슛을 쏘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공이 허공을 뚫고 농구골대에 바로 들어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/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멋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!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팀원 중에서 한 명이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후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웬은 쿵 소리와 함께 넘어졌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/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너 괜찮니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팀원들은 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걱정을 하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웬은 청바지가 찢어졌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무릎에는 긁힌 상처와 작은 멍이 들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 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웬은 팀원들에게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내 무릎은 괜찮아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리고 내 바지는 나중에 꿰매면 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계속 경기를 하자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!”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경기가 끝났을 때 그웬은 이전에 자신이 경기를 하지 않으려고 했던 것을 완전히 잊어 버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의 팀은 우승을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승리는 그웬의 팀을 다 같이 결속시켰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많은 친구를 사귀게 되었고 그 친구들은 여러 해 동안 그녀에게 행복의 원천이 되어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  <w:tab/>
        <w:t xml:space="preserve"> 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 17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iling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병든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편찮은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아프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몸이 안 좋거나 건강하지 않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안토니오의 안 좋은 건강 상태가 그의 머리를 아프게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lik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닮은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비슷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두 사람이나 사물이 비슷하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서로 닮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형제는 너무 닮아서 구별할 수가 없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ppall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질리게 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섬뜩하게 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질리게 하는 것은 누군가를 역겹게 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미네르바는 적으로부터 온 이메일을 읽고 섬뜩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bath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목욕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목욕은 물로 몸을 씻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인어는 바다에서 몸을 씻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bounds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범위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구역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경계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구역은 게임에서 플레이가 합법적인 영역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공이 라인 밖으로 떨어지면 경계를 벗어난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ritiqu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비평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비평하는 것은 어떤 것의 좋은 부분과 나쁜 부분에 대한 의견을 표현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 직업은 다양한 레스토랑의 음식을 비평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emograph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인구 통계학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인구학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인구통계학은 사람과 인구에 대한 학문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인구통계학을 공부하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몇몇 지역에서 엄청난 인구 증가를 볼 수 있을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iagnosis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진단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진단은 병의 원인에 대한 의사의 결정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수의사의 진단은 우리 개가 다리가 부러졌다는 것이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ip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순간적 강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급강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하락은 감소 또는 악화되는 상태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eastAsia="맑은 고딕" w:cs="맑은 고딕" w:ascii="맑은 고딕" w:hAnsi="맑은 고딕"/>
          <w:sz w:val="18"/>
          <w:szCs w:val="20"/>
        </w:rPr>
        <w:t>1930</w:t>
      </w:r>
      <w:r>
        <w:rPr>
          <w:rFonts w:ascii="맑은 고딕" w:hAnsi="맑은 고딕" w:cs="맑은 고딕" w:eastAsia="맑은 고딕"/>
          <w:sz w:val="18"/>
          <w:szCs w:val="20"/>
        </w:rPr>
        <w:t>년대에 경제가 침체되어 많은 근로자들이 일자리를 잃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istress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고통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곤란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괴로움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괴로움은 슬픔과 불안의 감정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지난 허리케인 때 집이 파괴되었을 때 우리는 매우 괴로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fever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열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열은 몸의 온도가 정상보다 높을 때를 말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열병으로 학교에 결석해야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grim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우울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냉혹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암울한 것은 걱정되고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심각하고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무섭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소년은 실수로 숙제를 삭제했다는 암울한 사실을 발견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gu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내장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의 내장은 음식물이 위를 떠난 후에 처리되는 그들의 창자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수천 개의 박테리아가 여러분의 장 속에 살고 음식을 소화하는 것을 돕습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helme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안전모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투구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안전모는 당신의 머리를 보호하는 모자의 한 종류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지하 동굴을 탐험할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항상 헬멧을 쓰는 것이 중요합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herb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허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약초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약초는 요리나 약에 사용되는 식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시장에서 어떤 허브를 살지 결정하지 못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militan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공격적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과격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호전적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누군가가 호전적이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화가 나고 공격적이며 쉽게 싸울 용의가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여자는 국회 의사당에서 분노에 싸인 호전적인 연설을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miracl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기적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기적은 하늘의 선물처럼 거의 불가능해 보이는 뜻밖의 축복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로잘리타가 </w:t>
      </w:r>
      <w:r>
        <w:rPr>
          <w:rFonts w:eastAsia="맑은 고딕" w:cs="맑은 고딕" w:ascii="맑은 고딕" w:hAnsi="맑은 고딕"/>
          <w:sz w:val="18"/>
          <w:szCs w:val="20"/>
        </w:rPr>
        <w:t>6</w:t>
      </w:r>
      <w:r>
        <w:rPr>
          <w:rFonts w:ascii="맑은 고딕" w:hAnsi="맑은 고딕" w:cs="맑은 고딕" w:eastAsia="맑은 고딕"/>
          <w:sz w:val="18"/>
          <w:szCs w:val="20"/>
        </w:rPr>
        <w:t>천만 달러 이상의 복권에 당첨되었을 때 기적이 일어났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mourn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애도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추모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애도한다는 것은 누군가를 잃었을 때 큰 슬픔을 보여주거나 느끼는 것을 의미합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온 가족이 할아버지의 죽음을 함께 애도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nonsens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무의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허튼소리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말도 안 되는 말은 어리석거나 바보 같은 말이나 생각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아기가 전화기에 대고 알아듣지 못할 말을 하고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hysician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의사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내과 의사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내과의사는 의사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의사는 환자 모두에게 최선을 다한 친절한 사람이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READING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Unit 17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>흑사병</w:t>
      </w:r>
      <w:r>
        <w:rPr>
          <w:rFonts w:eastAsia="맑은 고딕" w:cs="맑은 고딕" w:ascii="맑은 고딕" w:hAnsi="맑은 고딕"/>
          <w:b/>
          <w:color w:val="000000"/>
          <w:szCs w:val="20"/>
        </w:rPr>
        <w:t>(The Black Plague)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1300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년대에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흑사병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The Black Plague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으로 알려진 암울한 병이 전 세계에 끔찍한 충격을 안겨주었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도시에서 도시로 삽시간에 퍼져나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중국인들부터 영국인들까지 이 병에 걸렸다—이 병을 피해간 사람은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노소를 막론하고 무자비하게 모두 사망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사망률은 크게 높아졌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유럽에서 세 명 중 한 명꼴로 사망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;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어떤 이들은 두 명 중 한 명의 비율로 사망했다고 믿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전반적으로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, 7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천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5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백만 명에서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2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억 명 사이의 사람들이 사망했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지역의 인구 변동에 큰 변화가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예전 인구 수준으로 다시 돌아오는 데에만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200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년이 걸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흑사병은 끝없는 두려움을 만들어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타나는 첫 번째 증상은 열병의 시작이었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환자의 내장에 끔찍한 고통이 빠르게 이어졌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다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환자의 피부가 시커멓게 변했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겨드랑이가 부풀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;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병에 걸린 사람들의 신체에서는 출혈이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환자들은 몹시 고통스러워했고 그 고통은 더 심해졌는데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환자들 근처의 사람들이 어떠한 접촉도 두려워했으며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는 환자들의 고통스러워하는 것을 더욱 무섭게 만들었기 때문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가족들은 가족 한 명 한 명의 건강을 위해 순간마다 기적이 일어나길 기도했고 그들의 죽음을 애도할 필요가 없기를 바랐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어떤 것도 이 끔찍한 병을 막을 수 없었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너무 많은 사람들이 죽어서 그들은 커다란 무덤에 함께 묻혀야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적절한 혹은 정확한 진단도 없었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당시 의사들은 병을 앓고 있는 사람들을 치료하거나 도울 수 있는 약초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다른 약이 있다는 사실을 모르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러한 결점들이 인지되자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의사들은 나쁜 비평을 받았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결과 치료법을 찾으려는 다른 이들의 몇 번의 시도가 생겨났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런 노력 대부분은 엉터리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예를 들자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어떤 이들은 새처럼 생긴 특수 가면을 착용하는 것이 흑사병을 피하거나 치료한다고 믿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다른 치료법들은 위험했고 잔혹했다—서로 다른 종교를 지닌 사람들은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종교가 흑사병을 생기게 한 책임이 다소 있다는 일부 사람들의 믿음 때문에 산 채로 태워졌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1300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년대에 세상은 목욕하는 사람들이 거의 없던 더러운 곳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세균과 박테리아가 다른 이들에게 쉽게 옮겨졌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쥐는 도처에 널려 있었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쥐에 기생하던 벼룩은 흑사병을 집마다 옮기며 흑사병을 막으려던 모든 이들의 맹렬한 노력을 무력하게 만들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  <w:tab/>
        <w:t xml:space="preserve"> 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 18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ccen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억양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말투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억양은 사람이 어디에서 왔는지를 보여주는 특정한 말투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새 선생님의 억양은 분명히 독일식 억양이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barber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이발사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이발사는 남자의 머리를 자르는 일을 하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머리가 너무 길어졌어요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이발소에 가는 게 좋겠어요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basemen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지하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집이나 건물의 지하실은 지하에 지어진 방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들은 지하실을 오락실로 바꿨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blank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빈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백지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비어 있을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아무것도 가지고 있지 않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그림을 그릴 빈 종이를 가져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blink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눈을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깜빡이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눈을 깜빡이는 것은 눈을 감고 재빨리 다시 뜨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눈이 밝은 빛에 적응할 수 있도록 여러 번 눈을 깜박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hoir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합창단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합창단은 함께 노래하는 사람들의 그룹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방과 후에 매일 합창 연습을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mic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희극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익살스러운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익살스러울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재미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만화 배우는 농담으로 유명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mplicat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복잡하게 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복잡하게 만든다는 것은 필요 이상으로 어렵게 만드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악천후로 그 일을 빨리 끝내기가 복잡해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eclin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거부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거절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제안이나 초대를 거절하는 것은 거부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저녁값을 내겠다는 그의 제안을 거절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rrand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심부름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용건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심부름은 특정한 활동을 하기 위해 어딘가를 오가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몇 가지 할 일이 있어서 연습하러 갈 수 없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glov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장갑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장갑은 당신의 손가락과 손을 덮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날씨가 추워지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나는 항상 장갑을 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hermi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은둔자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은둔자는 혼자 살고 다른 사람들과 시간을 보내지 않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은둔자는 숲의 작은 동굴에서 소박한 삶을 살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justl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v. </w:t>
      </w:r>
      <w:r>
        <w:rPr>
          <w:rFonts w:ascii="맑은 고딕" w:hAnsi="맑은 고딕" w:cs="맑은 고딕" w:eastAsia="맑은 고딕"/>
          <w:sz w:val="18"/>
          <w:szCs w:val="20"/>
        </w:rPr>
        <w:t>정당하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올바르게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정당하게 행해진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공정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응당 그에게 상을 주기로 결정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leather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가죽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피혁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가죽은 옷을 만드는 데 사용되는 동물의 껍질로 만들어진 물질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그의 생일에 새 가죽 재킷을 받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onder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숙고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곰곰이 생각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곰곰이 생각하는 것은 그것에 대해 신중하게 생각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공원에 앉아서 자신의 문제를 곰곰이 생각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reserv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예약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예약한다는 것은 특정한 사람을 위해 또는 특정 시간 동안 그것을 유지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분주한 식당에 자리를 예약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crip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극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대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대본은 영화나 연극에 쓰이는 글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연극 대본을 세 번 읽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earch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찾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수색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검색하다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어떤 것 또는 누군가를 찾는다는 것은 그것들을 주의 깊게 찾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새로운 직업을 찾기 위해 신문을 뒤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lam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쾅 닫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세게 닫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책을 다 읽은 후에 탁 하고 책을 닫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taircas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계단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계단은 건물 안에 있는 층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계단은 부엌으로 곧장 통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READING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Unit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18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 xml:space="preserve">학교 연극 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피터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Peter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는 너무 신이 났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다음 주에 그는 학교 연극을 위한 오디션을 볼 예정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모두들 그가 연기를 매우 잘한다는 것을 알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주연 역할을 따낼 것이라고 확신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이후에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의 친구인 로비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Robby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가 그에게 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연극의 극본 봤니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” </w:t>
      </w:r>
    </w:p>
    <w:p>
      <w:pPr>
        <w:pStyle w:val="Style22"/>
        <w:spacing w:lineRule="atLeast" w:line="315"/>
        <w:rPr/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응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제목이 </w:t>
      </w:r>
      <w:r>
        <w:rPr>
          <w:rFonts w:eastAsia="맑은 고딕" w:cs="맑은 고딕" w:ascii="맑은 고딕" w:hAnsi="맑은 고딕"/>
          <w:i/>
          <w:color w:val="000000"/>
          <w:sz w:val="20"/>
          <w:szCs w:val="20"/>
        </w:rPr>
        <w:t>The Lost Glove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지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코미디 극이래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피터가 대답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로비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은둔자 역할을 하고 싶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왜냐하면 은둔자는 사투리로 말을 하게 되어 있거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/>
        <w:rPr/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주인공인 이발사 역할을 하고 싶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네가 연극에 관심이 있는 줄은 몰랐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네가 합창을 더 좋아한다고 생각했거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피터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/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연극도 내 취미중의 하나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랑 같이 연습할래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우리 집 지하실은 조용하거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완벽한 장소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로비가 대답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/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다른 사람들과 연습하는 것을 좋아하지 않아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렇게 하면 연습과정이 복잡해지거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피터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사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피터는 연습할 생각이 조금도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선생님이 그를 위해 주인공 역할을 따로 떼어놓으실 것이라고 확신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며칠이 지난 후 로비가 피터의 집에 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로비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계단 위에서 일어나는 장면을 연습하지 않을래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부분은 이민자가 새로운 직장을 구하고 있는 장면이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피터는 그 제안을 거절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오늘은 못하겠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내가 심부름을 좀 가야 하거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런 다음 문을 쾅 하고 닫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것은 단지 변명에 불과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피터는 로비를 돕고 싶지 않았던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오디션이 있던 날에 피터는 행운의 가죽 재킷을 입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가 그것을 입을 때면 항상 최고의 역할을 따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선생님은 그에게 시작해보라고 말했지만 그의 머리는 백지상태가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대사를 기억할 수가 없었던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!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일주일이 지난 후 선생님은 역할 배정 명단을 벽에 게시하셨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피터는 자신의 이름을 찾아 그 명단을 읽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자신이 본 것에 충격을 받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눈을 깜박거리고 다시 한 번 보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주인공 역할을 따낸 것은 그가 아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로비가 주인공을 하게 된 것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피터는 그 상황을 곰곰이 생각해 보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리고 로비가 정당하게 그 역을 받게 된 것이라는 생각이 들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연습을 했기 때문에 배역을 얻은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다음 번에는 피터도 연습을 하리라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  <w:tab/>
        <w:t xml:space="preserve"> 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 19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fflicted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괴로워하는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고통받는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고민하는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괴롭다는 것은 육체적으로나 정신적으로 고통을 받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오른팔의 통증으로 괴로워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isl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복도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통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통로는 사람들이 걷기 위해 사용하는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두 가지 물건 사이의 공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비행기가 곧 착륙할 것이기 때문에 그들은 통로를 치우라는 지시를 받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tmospher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대기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대기는 기상 조건이 형성되는 지구 주위의 공기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과학자들은 해로운 물질이 대기를 해치고 있다고 걱정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uthor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작가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저자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작가는 특정한 글을 쓴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작가는 다음 소설을 쓰는 데 열심이었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breakdown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붕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고장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실책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고장이란 올바르게 작동하지 않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의 차는 고장이 났고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어떻게 수리해야 할지 잘 몰랐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argo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화물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짐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화물은 배나 비행기에 의해 운반되는 물품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비가 내리기 시작했을 때 배의 화물이 젖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hapter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책</w:t>
      </w:r>
      <w:r>
        <w:rPr>
          <w:rFonts w:eastAsia="맑은 고딕" w:cs="맑은 고딕" w:ascii="맑은 고딕" w:hAnsi="맑은 고딕"/>
          <w:sz w:val="18"/>
          <w:szCs w:val="20"/>
        </w:rPr>
        <w:t>/</w:t>
      </w:r>
      <w:r>
        <w:rPr>
          <w:rFonts w:ascii="맑은 고딕" w:hAnsi="맑은 고딕" w:cs="맑은 고딕" w:eastAsia="맑은 고딕"/>
          <w:sz w:val="18"/>
          <w:szCs w:val="20"/>
        </w:rPr>
        <w:t>논문 등의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장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장은 보통 숫자나 제목을 가진 책의 한 부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책의 첫 장은 보통 이야기의 주인공을 소개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nnec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연결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접목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두 가지를 연결하는 것은 두 가지를 함께 결합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내 노트북 컴퓨터에 마우스를 연결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tc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등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 xml:space="preserve">등은 </w:t>
      </w:r>
      <w:r>
        <w:rPr>
          <w:rFonts w:eastAsia="맑은 고딕" w:cs="맑은 고딕" w:ascii="맑은 고딕" w:hAnsi="맑은 고딕"/>
          <w:sz w:val="18"/>
          <w:szCs w:val="20"/>
        </w:rPr>
        <w:t>"etcetera"</w:t>
      </w:r>
      <w:r>
        <w:rPr>
          <w:rFonts w:ascii="맑은 고딕" w:hAnsi="맑은 고딕" w:cs="맑은 고딕" w:eastAsia="맑은 고딕"/>
          <w:sz w:val="18"/>
          <w:szCs w:val="20"/>
        </w:rPr>
        <w:t>의 줄임말이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지정되지 않은 다른 것들을 가리킬 때 사용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파티에 과자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머핀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케이크 등 간식을 가져오려고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flip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기계의 버튼 등을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탁 누르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스위치를 빨리 눌러 켜거나 끄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불을 켜려면 이 스위치를 누르기만 하면 됩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idl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게으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나태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당신이 게으르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당신은 아무것도 하지 않을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나태해지지 않기 위해 책을 읽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notif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통보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알리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에게 무언가를 알리는 것은 그들에게 그것에 대해 말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선생님은 우리의 과제 변경에 대해 우리에게 통지하셨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ea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완두콩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완두콩은 작고 동그랗고 녹색인 채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가 가장 좋아하는 음식은 완두콩이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raisin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건포도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건포도는 마른 포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건포도는 내가 가장 좋아하는 간식 중 하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retain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유지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보유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유지하는 것은 그것을 보유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오후가 되어도 아침의 상쾌함이 사라지지 않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tat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분명히 말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진술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진술한다는 것은 그것을 명확한 방법으로 말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대통령은 세계의 건강 문제에 대한 자신의 의견을 밝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tra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쟁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쟁반은 음식을 담는 데 사용되는 납작한 접시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웨이터가 우리 음식을 쟁반에 담아 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unfortunat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불운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불행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불행하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나쁘거나 행운이 없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데이브 팀이 져서 아쉬웠지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래도 재미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vivid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생생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선명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생생할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밝고 다채롭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그림 속의 인물들은 생생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vomi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토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게워내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토한다는 것은 위에서 음식이 올라온다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여성이 임신했을 때 토하는 것은 흔한 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READING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Unit 19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>이삭</w:t>
      </w:r>
      <w:r>
        <w:rPr>
          <w:rFonts w:eastAsia="맑은 고딕" w:cs="맑은 고딕" w:ascii="맑은 고딕" w:hAnsi="맑은 고딕"/>
          <w:b/>
          <w:color w:val="000000"/>
          <w:szCs w:val="20"/>
        </w:rPr>
        <w:t>(Isaac)</w:t>
      </w:r>
      <w:r>
        <w:rPr>
          <w:rFonts w:ascii="맑은 고딕" w:hAnsi="맑은 고딕" w:cs="맑은 고딕" w:eastAsia="맑은 고딕"/>
          <w:b/>
          <w:color w:val="000000"/>
          <w:szCs w:val="20"/>
        </w:rPr>
        <w:t xml:space="preserve">의 첫 비행기 여행 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이삭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Isaac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의 가족은 휴가를 떠나는 중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Isaac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은 한 가지만 제외하면 그 여행이 너무 신났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한 번도 비행기를 타본 적이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비행기가 고장이 나지나 않을까 무서웠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 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이삭은 비행기에 올라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좌석을 찾을 때까지 복도를 따라 걸어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좌석에 앉아 안전벨트를 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렇게 몇 분 동안 앉아 있으니 기장이 이륙할 준비가 되었다는 안내 방송을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 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창문 밖으로 선명한 색깔의 하늘을 보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겁이 나기 시작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삭 옆에 앉아 있는 소녀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안녕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레이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Rachel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너 불안해 보이는 구나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그럴 필요 없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비행은 재미있거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/>
        <w:rPr/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그래도 약간 불안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삭이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리고 배가 고파지고 있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/>
        <w:rPr/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음식 서비스가 곧 시작될 거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냥 네 앞 좌석에 있는 쟁반을 내려놓고 스위치를 눌러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면 음식을 가져다 줄 거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지난번에는 닭고기와 완두콩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리고 건포도 한 상자가 나왔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레이첼이 설명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기장이 기상 조건이 좋지 않다고 승객들에게 알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희 비행기에 번개와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구름 등을 동반한 날씨가 탐지되고 있습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승객 여러분들께서 비행하시는 데 약간의 불편함을 끼쳐 드리게 될지도 모르겠습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갑자기 비행기가 흔들리기 시작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삭은 심한 공포에 시달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배가 아프고 토할 것 같은 생각이 들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자신이 그런 불행한 장소에 있다는 사실을 믿을 수가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마침내 흔들림이 멈췄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삭은 여전히 겁이 났지만 차분한 태도를 유지하려고 노력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/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내가 처음에 비행기를 탔었을 땐 비행기가 많이 흔들려서 짐들이 떨어지기 시작했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부모님께서 나에게 음악을 들으면서 책을 한 장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읽으라고 하셨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니까 마음이 가라앉더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레이첼이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갑자기 비행기가 다시 흔들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번에 이삭은 레이첼의 충고를 따랐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헤드폰을 끼고 그가 좋아하는 작가의 책을 꺼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삭은 그 책과 음악의 도움을 받아 기분이 한층 나아졌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잠시 후 그는 날씨가 안 좋다는 것도 의식하지 못하게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누군가의 도움으로 나쁜 상황을 그리 나쁘지 않게 느꼈던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  <w:tab/>
        <w:t xml:space="preserve"> 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 20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mbition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야망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야망은 성공하고자 하는 욕망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리고 무언가에 최고가 되고 싶은 욕망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의 큰 야망은 그가 혼자 산에 오르도록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mbulanc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구급차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구급차는 응급상황에서 사람들을 운송하는 차량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구급차는 사고 현장에 가기 위해 거리를 질주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nkl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발목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발목은 당신의 다리와 발을 연결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남자는 공원에서 조깅하다가 발목을 다쳤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abin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오두막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오두막은 숲이나 캠핑장 안에 있는 작은 나무집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남자는 온종일 강을 따라 산행한 후 산장에 도착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alendar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달력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달력은 일 년의 일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주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달을 보여주는 차트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마르코는 그의 스케줄을 기록하기 위해 온라인 달력을 사용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alori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열량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칼로리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열량은 음식이 얼마나 많은 에너지를 생산하는지 측정하는 데 사용되는 열의 단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 여동생은 몸매 관리를 위해 저열량 다이어트를 하고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av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동굴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동굴은 땅속이나 산이나 절벽 안쪽에 있는 열린 공간이나 구멍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수정같이 푸른 호수가 지하 동굴에서 발견될 수도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nstantl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v. </w:t>
      </w:r>
      <w:r>
        <w:rPr>
          <w:rFonts w:ascii="맑은 고딕" w:hAnsi="맑은 고딕" w:cs="맑은 고딕" w:eastAsia="맑은 고딕"/>
          <w:sz w:val="18"/>
          <w:szCs w:val="20"/>
        </w:rPr>
        <w:t>끊임없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계속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지속해서 무언가를 한다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지각했는지 끊임없이 시계를 확인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ntingen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파견단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파견대는 더 큰 그룹의 일부인 사람들의 집합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영화배우는 전체 사진작가들 앞에 섰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eadlin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마감일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최종 기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마감은 당신이 무언가를 완료해야 하는 시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마리우스는 보고서를 끝낼 기한이 짧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xer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발휘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행사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힘을 발휘한다는 것은 힘이나 능력을 사용하여 무언가를 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당신은 역기를 들 때 많은 에너지를 소비합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flank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옆에 있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측면은 어떤 것 또는 어떤 사람의 옆에 위치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시장은 고문들과 나란히 그 방으로 들어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fond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좋아하는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좋아한다는 것은 그것을 소중히하거나 좋아한다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어미 소는 그녀의 사랑스러운 작은 송아지를 매우 아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forbid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금지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금지한다는 것은 누군가에게 무언가를 하지 말라고 명령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로버트가 벽에 크레파스를 사용한 후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의 어머니는 그에게서 크레파스를 금지하고 싶어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haul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운반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운반한다는 것은 그것을 한 곳에서 다른 곳으로 옮기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짐꾼이 우리 여행 가방을 호텔 방으로 가져다주겠다고 했어요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impair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훼손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해치다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무언가를 훼손한다는 것은 그것을 더 약하게 혹은 더 나쁘게 만드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매번 과식하게 되면 당신의 건강을 해칠 수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impatien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참을성 없는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서두르는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조급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조바심이 나는 것은 어떤 것이 너무 많은 시간이 걸렸을 때 화를 내거나 불안해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인내심이 바닥난 그 선생님은 그녀의 교실에서 학생들을 통제할 수 없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mid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중앙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한가운데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한가운데는 어떤 것의 중간 또는 중심에 있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카산드라는 영화 도중에 잠이 들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nutrition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영양 보급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영양 작용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영양 처리 과정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영양은 건강을 유지하기 위해 적절한 종류의 음식을 먹는 과정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엄마는 항상 그녀의 아기가 좋은 영양을 섭취하도록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optimis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낙관주의자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낙관론자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낙관주의자는 희망이 많고 항상 사물의 밝은 면을 보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조는 낙천주의자였기 때문에 그가 원하는 직업을 얻을 것이라고 믿었다</w:t>
      </w:r>
      <w:r>
        <w:rPr>
          <w:rFonts w:eastAsia="맑은 고딕" w:cs="맑은 고딕" w:ascii="맑은 고딕" w:hAnsi="맑은 고딕"/>
          <w:color w:val="000000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READING</w:t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Unit 20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>킬리만자로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(Kilimanjaro)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>등반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건강한 사람들이 커다란 야심을 가지고 킬리만자로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5,895m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산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Mt. Kilimanjaro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을 등반하는 것은 이제는 가능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아프리카 최고봉으로 가는 길에는 등반가들이 사용하는 오두막들이 많은데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다른 길들에는 사람들이 야영할 수 있는 동굴들이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히말라야의 에베레스트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Everest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와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K2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같이 웅장한 다른 산들과 달리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킬리만자로는 초보자들이 등반할 수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러한 이유로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모험을 좋아하는 점점 더 많은 사람들이 탄자니아로 오고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런데도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모든 낙관론자들의 꿈이 실현되지는 않을 것이며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몇몇 낙관론자들은 산 중간으로 되돌아가야만 할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무엇이 어떤 등반가들을 좌절하게 하고 다른 등반가들을 성공하게 하는 걸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?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킬리만자로는 충분히 준비된 사람들만을 위한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당신이 만약 아프게 되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당신을 병원으로 데려갈 구급차는 없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대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당신의 발목이 부러지거나 희박한 산 공기에 숨쉬기가 힘들다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당신의 가이드들이 당신을 산 아래로 데리고 내려가야만 할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런 이유로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등반 전에 훈련을 통해 칼로리를 연소하는 것은 필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건강한 영양 섭취 역시 충분한 에너지를 가지고 최대한 건강함을 유지할 수 있도록 강력히 권장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어떤 사람들은 정상에 오르려고 애를 써서 너무 많은 힘을 쓰는데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마치 마감일을 맞추려는 것처럼 행동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렇게 안달 나 있는 등반가들은 종종 탈진과 질병으로 돌아간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대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등반 무리 옆에서 천천히 등반하는 이들은 좀 더 쉽게 정상에 도달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가이드들은 사람들이 너무 빨리 등반하지 않도록 노력하며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계속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"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폴레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(pole)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폴레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pole)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라고 낮게 반복하는데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는 ”천천히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천천히“라는 의미의 스와힐리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성공적으로 정상에 도달한 이들은 큰 보상을 받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(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정상에서 보이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경관들은 숨이 멎을 정도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슬프게도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지구온난화 때문에 최근 몇 년간 산꼭대기의 얼음이 많이 녹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머지않아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남아있는 얼음이라곤 전혀 없을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러한 이유로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많은 사람들이 달력에 체크를 하고 너무 늦기 전에 얼음으로 뒤덮인 산꼭대기의 아름다움을 보길 기대하며 탄자니아 여행을 계획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  <w:tab/>
        <w:t xml:space="preserve"> 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 21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background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배경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배경은 개인의 교육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가족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경험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새 선생님은 과학과 수학에 대한 경력을 가지고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bai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미끼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미끼는 어떤 일을 하기 위해 사람이나 물건을 속이기 위해 사용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물고기를 잡기 위한 최고의 미끼는 크고 뚱뚱한 벌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hronicl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역사에 남기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연대순으로 기록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사건을 기록한다는 것은 그 사건을 적어 남기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일간지는 지역 및 세계 행사를 기록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pper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구리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구리는 전선과 파이프에 종종 사용되는 적갈색 금속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고대 사냥꾼들은 구리를 녹여 칼과 창을 만들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iseas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질병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질병은 특정한 문제를 일으키는 병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청력을 잃게 하는 병에 걸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folklor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민속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전통문화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민속은 한 문화의 믿음과 이야기들의 집합체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인도의 민속에는 긴 시로 쓰인 위대한 전사들에 대한 이야기가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infec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감염시키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를 감염시킨다는 것은 그들에게 병을 주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일반적인 감기는 매년 수억 명의 사람들에게 감염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itch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가려워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가렵다는 것은 긁고 싶은 불쾌한 감정을 갖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셔츠의 거친 천이 그의 목을 가렵게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literatur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문학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문학은 책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연극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리고 시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초기 미국 문학은 </w:t>
      </w:r>
      <w:r>
        <w:rPr>
          <w:rFonts w:eastAsia="맑은 고딕" w:cs="맑은 고딕" w:ascii="맑은 고딕" w:hAnsi="맑은 고딕"/>
          <w:sz w:val="18"/>
          <w:szCs w:val="20"/>
        </w:rPr>
        <w:t>1500</w:t>
      </w:r>
      <w:r>
        <w:rPr>
          <w:rFonts w:ascii="맑은 고딕" w:hAnsi="맑은 고딕" w:cs="맑은 고딕" w:eastAsia="맑은 고딕"/>
          <w:sz w:val="18"/>
          <w:szCs w:val="20"/>
        </w:rPr>
        <w:t xml:space="preserve">년부터 </w:t>
      </w:r>
      <w:r>
        <w:rPr>
          <w:rFonts w:eastAsia="맑은 고딕" w:cs="맑은 고딕" w:ascii="맑은 고딕" w:hAnsi="맑은 고딕"/>
          <w:sz w:val="18"/>
          <w:szCs w:val="20"/>
        </w:rPr>
        <w:t>1800</w:t>
      </w:r>
      <w:r>
        <w:rPr>
          <w:rFonts w:ascii="맑은 고딕" w:hAnsi="맑은 고딕" w:cs="맑은 고딕" w:eastAsia="맑은 고딕"/>
          <w:sz w:val="18"/>
          <w:szCs w:val="20"/>
        </w:rPr>
        <w:t>년까지의 시와 이야기를 다룬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millennium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eastAsia="맑은 고딕" w:cs="맑은 고딕" w:ascii="맑은 고딕" w:hAnsi="맑은 고딕"/>
          <w:sz w:val="18"/>
          <w:szCs w:val="20"/>
        </w:rPr>
        <w:t>1000</w:t>
      </w:r>
      <w:r>
        <w:rPr>
          <w:rFonts w:ascii="맑은 고딕" w:hAnsi="맑은 고딕" w:cs="맑은 고딕" w:eastAsia="맑은 고딕"/>
          <w:sz w:val="18"/>
          <w:szCs w:val="20"/>
        </w:rPr>
        <w:t>년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 xml:space="preserve">천년은 </w:t>
      </w:r>
      <w:r>
        <w:rPr>
          <w:rFonts w:eastAsia="맑은 고딕" w:cs="맑은 고딕" w:ascii="맑은 고딕" w:hAnsi="맑은 고딕"/>
          <w:sz w:val="18"/>
          <w:szCs w:val="20"/>
        </w:rPr>
        <w:t>1000</w:t>
      </w:r>
      <w:r>
        <w:rPr>
          <w:rFonts w:ascii="맑은 고딕" w:hAnsi="맑은 고딕" w:cs="맑은 고딕" w:eastAsia="맑은 고딕"/>
          <w:sz w:val="18"/>
          <w:szCs w:val="20"/>
        </w:rPr>
        <w:t>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스톤헨지는 약 </w:t>
      </w:r>
      <w:r>
        <w:rPr>
          <w:rFonts w:eastAsia="맑은 고딕" w:cs="맑은 고딕" w:ascii="맑은 고딕" w:hAnsi="맑은 고딕"/>
          <w:sz w:val="18"/>
          <w:szCs w:val="20"/>
        </w:rPr>
        <w:t>5</w:t>
      </w:r>
      <w:r>
        <w:rPr>
          <w:rFonts w:ascii="맑은 고딕" w:hAnsi="맑은 고딕" w:cs="맑은 고딕" w:eastAsia="맑은 고딕"/>
          <w:sz w:val="18"/>
          <w:szCs w:val="20"/>
        </w:rPr>
        <w:t>천 년 전에 지어진 것으로 추정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myth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신화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신화는 한 문화의 역사와 신념을 설명하는 전통적인 이야기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리스에는 머리카락에 뱀을 가진 한 여성에 대한 신화가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romot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승진시키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를 승진시킨다는 것은 그들을 더 높은 지위나 계급으로 올려놓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회사에서 </w:t>
      </w:r>
      <w:r>
        <w:rPr>
          <w:rFonts w:eastAsia="맑은 고딕" w:cs="맑은 고딕" w:ascii="맑은 고딕" w:hAnsi="맑은 고딕"/>
          <w:sz w:val="18"/>
          <w:szCs w:val="20"/>
        </w:rPr>
        <w:t>2</w:t>
      </w:r>
      <w:r>
        <w:rPr>
          <w:rFonts w:ascii="맑은 고딕" w:hAnsi="맑은 고딕" w:cs="맑은 고딕" w:eastAsia="맑은 고딕"/>
          <w:sz w:val="18"/>
          <w:szCs w:val="20"/>
        </w:rPr>
        <w:t>년을 보낸 후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녀는 매니저로 승진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relat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연관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연관시키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에 관계한다는 것은 그것과 관계를 맺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회사의 계획은 대개 회사가 얼마나 많은 이익을 낼 수 있는지와 관련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religion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종교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종교는 신이나 신들에 대한 믿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들의 종교는 사람들이 그들의 적을 용서해야 한다고 가르쳤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um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합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총계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총액은 돈의 합계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자기 청구서의 합계가 얼마가 될지를 알아보기 위해 숫자를 계산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teller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은행의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창구 직원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창구 직원은 은행의 고객을 상대하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은행의 창구 직원은 켈리가 저축예금계좌에 돈을 넣는 것을 도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trustworth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믿을 만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누군가가 신뢰할 수 있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정직하고 진실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메리는 내가 만난 사람들 중 가장 믿음직한 사람 중 한 명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updat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최신식의 것으로 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업데이트한다는 것은 그것을 보다 현대적으로 만드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컴퓨터에 있는 프로그램을 업데이트해야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vein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정맥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혈관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정맥은 심장을 향해 피를 운반하는 신체의 관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 손에 있는 파란 핏줄은 내 피부 바로 밑에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venom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동식물에서 유래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독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독은 동물이나 식물로부터 오는 독물질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뱀의 독은 뱀이 일으키는 병을 치료하는 데 사용될 수 있다</w:t>
      </w:r>
      <w:r>
        <w:rPr>
          <w:rFonts w:eastAsia="맑은 고딕" w:cs="맑은 고딕" w:ascii="맑은 고딕" w:hAnsi="맑은 고딕"/>
          <w:color w:val="000000"/>
          <w:szCs w:val="20"/>
        </w:rPr>
        <w:t>.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READING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Unit 21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 xml:space="preserve">은행직원과 도둑들 </w:t>
      </w:r>
    </w:p>
    <w:p>
      <w:pPr>
        <w:pStyle w:val="Style22"/>
        <w:spacing w:lineRule="atLeast" w:line="28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은행에서 일하고 있는 한 금전출납계원은 자신의 동료 직원들 중 몇 명이 그리 믿을 만하지 못하다고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그들이 돈을 훔치고 있다고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그들을 잡으려면 그들을 범죄와 연결시킬 어떤 방법이 필요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종교와 민속학을 공부한 배경이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어떤 종교 문학에 도둑 일당을 잡는 방법이 기록된 신화가 있다는 것을 기억해 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천 년 동안 전해내려 온 그 이야기를 보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사람들은 구리동전의 표면에 유독한 뱀에서 채취한 독액을 씌워놓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동전들은 강도들을 잡기 위한 미끼로서 놓여졌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강도들이 그 동전들을 만지게 되면 동전의 독액이 그들의 피부를 통해 몸을 감염시켰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독액은 그들의 혈관을 타고 흘렀고 도둑 일당 모두는 마치 질병에 걸린 것처럼 매우 아프게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독액은 그들의 피부를 자주색으로 변화시켰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경찰은 누구든지 자줏빛 피부를 가진 사람들은 다 체포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출납계원은 독액이 사람을 해칠 수도 있기 때문에 그것을 사용할 수는 없다고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그녀는 그 오래된 이야기를 새롭게 갱신해 볼 방법을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돈 전체에 특별한 가루를 묻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사람들이 그 돈을 만지게 될 경우 그 가루가 사람들의 피부에 가려움증을 일으킬 것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돈 뭉치를 은행 금고에 넣어 두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아무도 금고에서 돈을 가져가지 못하게 되어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만약 누군가가 가져가려 한다면 그들은 그것을 훔쳐야만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몇 시간 안에 동료 중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3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명이 그들의 손과 팔을 긁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너무 가려워서 일조차 하지 못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가 돈을 확인해 보았더니 돈은 사라지고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상사에게 그녀가 한 일을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자 그 상사는 그 도둑들을 체포해가도록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상사는 그녀에게 고마워하며 그녀를 승진시켰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역사 속의 사건들은 종종 반복이 되기 때문에 출납 계원은 고대 문학의 도움을 받아 범죄를 해결할 수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과거의 이야기들이 여전히 현재의 문제들과 연관 되어 있으며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이야기들이 문제들을 해결하는데 도움을 줄 수 있다는 것을 증명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  <w:tab/>
        <w:t xml:space="preserve"> 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 22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harit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자선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기부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모금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자선은 도움을 필요로 하는 사람들에게 도움을 주는 행위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보통 돈을 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친구들의 자선 덕분에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에게 집세를 낼 충분한 돈이 생겼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mmerc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상업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무역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상업은 물건을 사고파는 활동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새 쇼핑몰은 그 도시의 상업을 증가시켰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ndemn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책망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비난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유죄 판결을 내리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에게 유죄 판결을 내린다는 것은 그들에게 특정한 벌을 주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판사는 그 범인에게 징역 </w:t>
      </w:r>
      <w:r>
        <w:rPr>
          <w:rFonts w:eastAsia="맑은 고딕" w:cs="맑은 고딕" w:ascii="맑은 고딕" w:hAnsi="맑은 고딕"/>
          <w:sz w:val="18"/>
          <w:szCs w:val="20"/>
        </w:rPr>
        <w:t>5</w:t>
      </w:r>
      <w:r>
        <w:rPr>
          <w:rFonts w:ascii="맑은 고딕" w:hAnsi="맑은 고딕" w:cs="맑은 고딕" w:eastAsia="맑은 고딕"/>
          <w:sz w:val="18"/>
          <w:szCs w:val="20"/>
        </w:rPr>
        <w:t>년을 선고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z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아늑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아늑하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편안하고 따뜻하며 안락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두꺼운 이불이 침대를 매우 아늑하게 만들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eplet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고갈시키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고갈시킨다는 것은 그것을 다 써버리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가 하는 모든 운전은 그의 차의 연료 공급을 고갈시키고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conom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경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경기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경제는 국가나 지역의 돈과 사업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공장은 그 지역에 일자리를 가져다주었기 때문에 경제에 좋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mpir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제국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제국은 황제나 황후가 통치하는 큰 그룹의 국가들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황제는 제국을 돌아다니기 더 쉽게 도로를 만들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goods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상품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상품은 사거나 팔 수 있는 모든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신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모자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드레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리고 지갑은 그녀가 사고 싶어 하는 물건이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heed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유의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받아들이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에 따른다는 것은 그것에 복종하거나 따르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표지판에 쓰여 있는 말에 주의를 기울여야 하고 그렇게 빨리 운전해서는 안 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hitchhik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히치하이크를 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히치하이크란 지나가는 차량에 승차를 요청하여 여행하는 것을 말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차가 없어서 동생 집까지 몇 마일을 히치하이킹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mock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조롱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를 조롱한다는 것은 잔인한 방법으로 그들을 놀리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소녀들은 낸시가 새로 온 학생이라는 이유로 그녀를 조롱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neutral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중립적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누군가가 중립적이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양쪽 싸움의 어느 쪽도 돕지 않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커플이 말다툼을 하는 동안 그 소녀의 친구는 중립을 지켰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ersecut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박해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고통받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박해한다는 것은 누군가를 나쁘게 대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댄은 학교에 있는 다른 소년들보다 작았기 때문에 박해를 받는 기분이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it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유감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연민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연민은 고통받는 사람들에 대한 슬픔과 친절의 감정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그 잃어버린 소년을 불쌍히 여겨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 아이의 부모님을 찾는 것을 도와주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reduc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축소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축소한다는 것은 크기나 수를 줄인다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가게가 가격을 낮추자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사람들은 그곳에서 쇼핑하고 싶어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crib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서기관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서기관은 쓰여진 작품을 베끼는 일을 하는 사람이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고대 이집트에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서기관들은 중요한 사건들을 기록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temper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화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짜증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성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성질은 누군가 화를 낼 수 있는 기분 또는 가능성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성을 잘 낸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사소한 실수에도 화를 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thron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옥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왕위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왕좌는 통치자가 앉는 특별한 의자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왕과 왕비를 제외하고는 아무도 대궐의 왕좌에 앉지 않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unit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연합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통합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통합은 특정한 목적을 위해 사람들이 함께 일하는 상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프로젝트는 근로자들의 결속력 덕분에 일찍 끝났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victor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승자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정복자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승리자는 경기에서 이기는 그룹이나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경기 막판에는 블루팀이 승리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READING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Unit 22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 xml:space="preserve">필경사의 경고 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</w:r>
    </w:p>
    <w:p>
      <w:pPr>
        <w:pStyle w:val="Style22"/>
        <w:spacing w:lineRule="atLeast" w:line="28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한 위대하고 강력한 제국은 황제와 그의 친구들을 위한 궁전과 집을 짓기 위해 서부 지역의 목재가 필요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래서 그 제국은 서부 지역의 많은 삼림을 고갈시켰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무들은 서부 지역의 경제에 있어 중요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팔 나무가 없게 되자 그 지역의 상업이 줄어들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시민들은 생존에 필요한 물품들을 더 이상 살 수 없게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의 생활은 어려워져만 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서부 지역의 한 가난한 필경사가 이를 돕고 싶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수도까지 공짜로 편승하여 간 후에 황제에게 자비를 베풀어 달라고 청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궁전으로 초대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궁전은 크고 포근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탁자들은 음식으로 가득 차 있었고 모든 벽난로에서는 불이 타오르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황자는 왕좌에 앉았고 필경사는 그 앞에 섰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는 도움을 청하러 왔습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필경사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희들 모두는 매우 가난하고 배가 고픕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황제께서 숲의 나무들을 모두 다 소비하셨기 때문입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래서 저희들은 이제 아무것도 팔 것이 없습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고 나서 그는 경고를 덧붙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만일 저희들이 도움을 받지 못하게 되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왕국 전체가 고통을 겪게 되지 않을까 두렵습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우리는 단결력을 키워 나가야 합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28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필경사의 요청을 듣자마자 황제의 못된 기질이 표면에 드러났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그 필경사를 조롱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너는 내가 도와야 한다고 생각하는구나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웃으며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너는 이 위대한 제국에 속해 있는 것만으로도 행복해야 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너는 나에게서 아무것도 얻지 못할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28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 황제는 서부 지역의 시민들에 대해 어떤 동정도 느끼지 못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따라서 그들은 굶주릴 운명에 처하게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필경사는 아무 소득 없이 집으로 돌아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머지않아 적의 군대가 서부지역을 통해 그 제국으로 침입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수도로 행진하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시민들은 황제로부터 고통을 받았기 때문에 중립적인 자세를 취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침략자들과 싸우지도 않았고 그들이 수도로 자유로이 행진하도록 놔두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 </w:t>
      </w:r>
    </w:p>
    <w:p>
      <w:pPr>
        <w:pStyle w:val="Style22"/>
        <w:spacing w:lineRule="atLeast" w:line="28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황제는 패배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만일 그가 필경사의 말에 귀를 기울였더라면 시민들이 적들과 싸워 승리를 거두었을지도 모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황제가 시민들을 멸시했기 때문에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대가로 이번에는 시민들이 그 황제를 멸시했던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  <w:tab/>
        <w:t xml:space="preserve"> 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 23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ccurat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정확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정밀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정확하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완전히 옳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신문에 난 기사는 그다지 정확하지 않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nalyz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분석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분석하는 것은 그것을 연구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과학자는 혈액 표본을 분석할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steroid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소행성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소행성은 우주에서 온 거대한 바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eastAsia="맑은 고딕" w:cs="맑은 고딕" w:ascii="맑은 고딕" w:hAnsi="맑은 고딕"/>
          <w:sz w:val="18"/>
          <w:szCs w:val="20"/>
        </w:rPr>
        <w:t>1908</w:t>
      </w:r>
      <w:r>
        <w:rPr>
          <w:rFonts w:ascii="맑은 고딕" w:hAnsi="맑은 고딕" w:cs="맑은 고딕" w:eastAsia="맑은 고딕"/>
          <w:sz w:val="18"/>
          <w:szCs w:val="20"/>
        </w:rPr>
        <w:t>년에 거대한 소행성이 시베리아에 떨어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ntrovers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논란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논쟁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갈등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논란은 많은 사람에게 영향을 미치는 무언가에 대한 논쟁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판사의 결정에 대해 많은 논란이 있어 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volv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진화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발전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변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진화하는 것은 시간이 지남에 따라 변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많은 사람들은 인간이 동물로부터 진화했다고 생각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factor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요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원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요소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요인은 다른 일이 일어나는 방식에 영향을 미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흡연은 폐암을 유발하는 주요 요인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genetic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유전적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유전적인 것이라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사람의 몸에 있는 유전자와 관련이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눈 색깔은 유전적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genom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게놈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유전자 총체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게놈은 생물체의 모든 유전자의 집합체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인간의 게놈을 이해하는 것은 많은 질병들을 치료하는 데 도움을 줄지도 모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identical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동일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동일해진다 것은 누군가 또는 어떤 것과 같아진다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제임스와 존은 일란성 쌍둥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intellectual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지성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지식인은 매우 똑똑한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항상 막스 삼촌을 집안의 지식인으로 여겨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majorit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과반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대부분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그룹의 사람들 또는 물건의 절반 이상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선거에서 대다수의 사람이 톰 스미스를 지지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mammal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포유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포유류는 보통 털을 가지고 있고 알에서 태어나지 않는 동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비록 고래가 물에서 살지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고래는 실제로 포유류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multipl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곱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증가시키다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증가하는 것은 수적으로 늘어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지난 한 해 동안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 xml:space="preserve">직장에서 일하는 사람들의 수는 </w:t>
      </w:r>
      <w:r>
        <w:rPr>
          <w:rFonts w:eastAsia="맑은 고딕" w:cs="맑은 고딕" w:ascii="맑은 고딕" w:hAnsi="맑은 고딕"/>
          <w:sz w:val="18"/>
          <w:szCs w:val="20"/>
        </w:rPr>
        <w:t>10</w:t>
      </w:r>
      <w:r>
        <w:rPr>
          <w:rFonts w:ascii="맑은 고딕" w:hAnsi="맑은 고딕" w:cs="맑은 고딕" w:eastAsia="맑은 고딕"/>
          <w:sz w:val="18"/>
          <w:szCs w:val="20"/>
        </w:rPr>
        <w:t>퍼센트 증가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offspring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자식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자손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자손은 사람의 자녀 또는 동물의 새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개의 자손은 어미와 같은 색깔의 털을 가지고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esticid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농약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살충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농약은 곤충을 죽이는 데 사용되는 물질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농부는 벌레를 쫓기 위해 농작물에 농약을 뿌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regulat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규제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조절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규제하는 것은 그것이 일어나는 방식을 통제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은행은 사람들이 빌리는 돈의 양을 규제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reinforc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보강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강화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강화하는 것은 그것을 더 강하게 만드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피터는 책에서 얻은 정보로 그의 의견을 강화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tricken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피해</w:t>
      </w:r>
      <w:r>
        <w:rPr>
          <w:rFonts w:eastAsia="맑은 고딕" w:cs="맑은 고딕" w:ascii="맑은 고딕" w:hAnsi="맑은 고딕"/>
          <w:sz w:val="18"/>
          <w:szCs w:val="20"/>
        </w:rPr>
        <w:t>·</w:t>
      </w:r>
      <w:r>
        <w:rPr>
          <w:rFonts w:ascii="맑은 고딕" w:hAnsi="맑은 고딕" w:cs="맑은 고딕" w:eastAsia="맑은 고딕"/>
          <w:sz w:val="18"/>
          <w:szCs w:val="20"/>
        </w:rPr>
        <w:t>질병 등에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걸린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당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사람이나 어떤 것이 질병이나 문제에 의해 타격을 받는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그것에 의해 나쁜 영향을 받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조종사는 문제가 생긴 비행기를 힘겹게 착륙시켰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vas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광대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방대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방대하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매우 크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부자는 시골에 있는 방대한 땅을 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vegetarian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채식주의자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채식주의자는 어떤 육류 제품도 먹지 않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고기 맛이 싫어서 채식주의자가 되었다</w:t>
      </w:r>
      <w:r>
        <w:rPr>
          <w:rFonts w:eastAsia="맑은 고딕" w:cs="맑은 고딕" w:ascii="맑은 고딕" w:hAnsi="맑은 고딕"/>
          <w:color w:val="000000"/>
          <w:szCs w:val="20"/>
        </w:rPr>
        <w:t>.</w:t>
      </w:r>
    </w:p>
    <w:p>
      <w:pPr>
        <w:pStyle w:val="Style22"/>
        <w:spacing w:lineRule="atLeast" w:line="28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28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READING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Unit 23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 xml:space="preserve">공룡이 사라진 진짜 이유 </w:t>
      </w:r>
    </w:p>
    <w:p>
      <w:pPr>
        <w:pStyle w:val="Style22"/>
        <w:spacing w:lineRule="atLeast" w:line="28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많은 과학자들과 지식인들은 수백 만 년 전에 유성이 지구와 충돌할 때 공룡들이 멸종했다고 생각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최근 이 이론을 둘러싸고 많은 논쟁이 있어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어떤 과학자들은 그 이론이 정확하지 않다고 생각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작은 곤충이 이 커다란 생명체들의 죽음에 가장 커다란 요인이 되었을 지도 모른다고 생각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곤충은 모기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 과학자들은 공룡이 살았던 시대에 유성이 지구와 충돌한 사실은 옳다고 생각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공룡을 멸종시킨 것은 그 충돌이 아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시대에 모기를 포함한 곤충들은 진화하기 시작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오늘 날 우리는 살충제를 사용하여 모기의 개체 수를 조절할 수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수백만 년 전에는 그것이 가능하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모기들은 빠르게 증가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리고 그 모기들은 분명 게으르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모기들의 수가 너무 많다 보니 그들이 다수의 공룡들을 무는 것은 쉬웠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모기들은 다른 살아있는 생명체를 물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치명적인 질병을 함께 전달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래서 모기에게 물린 공룡들은 그 질병으로 시달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채식주의 공룡에서부터 육식주의 공룡에까지 압도적인 다수의 공룡들이 죽어 나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 </w:t>
      </w:r>
    </w:p>
    <w:p>
      <w:pPr>
        <w:pStyle w:val="Style22"/>
        <w:spacing w:lineRule="atLeast" w:line="28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이 이론을 보강하기 위해 과학자들은 공룡들이 얼마나 천천히 사라졌는지를 강조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만약 유성이 공룡들을 멸망시켰다면 그들은 매우 빨리 사라졌을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공룡들의 수는 점차적으로 감소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게다가 과학자들은 화석에서 모기들의 유전물질들을 발견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 물질은 모기들이 그 당시에 존재하고 있었다는 것을 증명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비록 다른 요인들이 있었을 지도 모르지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과학자들은 공룡들이 주로 질병 때문에 죽었다고 말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것이 어떻게 일어났던 간에 공룡의 죽음은 다른 생명체에 중요한 영향을 끼쳤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많은 공룡들이 포유류를 잡아먹으며 살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런 공룡들이 죽은 후에 포유류는 진화하고 자손을 생산할 수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새도 진화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과학자들은 새들의 게놈을 분석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리고 새들에게서 일부 공룡들과 동일한 유전적 물질들을 발견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결국 우리 가운데에는 여전히 공룡이 존재하고 있는지도 모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  <w:tab/>
        <w:t xml:space="preserve"> 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 24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bowl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그릇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그릇은 둥근 모양의 접시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과일을 과일 그릇에 담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oking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요리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조리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음식을 요리하는 것은 그것을 먹을 준비가 되게 하는 것을 포함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요리하는 것을 정말 좋아해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특히 이탈리아 음식 요리하는 걸 좋아해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ens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밀집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무성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밀집해 있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많은 것들을 서로 가까이 두고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울창한 숲속에서 길을 잃기 일쑤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ignit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존엄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품위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존엄성은 침착하고 존중할 가치가 있는 능력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회사가 파산했을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당당하게 받아들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ominat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지배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나 어떤 것을 지배하는 것은 그들을 통제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시끄러운 사람이 대화를 지배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arthen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흙으로 만든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토질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흙으로 만들어진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점토로 만들어진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집의 지붕은 토기와로 만들어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hostil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적대적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호전적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누군가가 적대적이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화를 내고 불친절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적대적인 이웃으로부터 멀어져서 기뻤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incorrec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틀린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부정확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틀렸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잘못됐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당신의 답이 틀렸습니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답을 고쳐야 합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intak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섭취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량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당신의 음식 섭취량은 당신의 몸으로 섭취하는 음식의 양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의사가 과일과 채소 섭취를 늘려야 한다고 말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likewis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v. </w:t>
      </w:r>
      <w:r>
        <w:rPr>
          <w:rFonts w:ascii="맑은 고딕" w:hAnsi="맑은 고딕" w:cs="맑은 고딕" w:eastAsia="맑은 고딕"/>
          <w:sz w:val="18"/>
          <w:szCs w:val="20"/>
        </w:rPr>
        <w:t>마찬가지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똑같이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마찬가지는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남들과 하는 것과 마찬가지로 한다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만약 조가 학교에 안 가고 수영하러 갈 수 있다면 나도 그렇게 하고 싶어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machin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기계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기구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기계는 사람들에 의해 만들어지고 우리를 위해 일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기계가 고장났어요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medication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약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약물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약물은 아픈 사람들에게 주는 약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의사는 나에게 병을 치료하기 위한 약을 주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obscur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불분명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불분명하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잘 알려져 있지 않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노인은 알려지지 않은 책을 찾아 세계를 여행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oppress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억압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탄압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를 억압한다는 것은 잔인하고 불공평한 방법으로 그들을 지배한다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의 나라에서는 언론의 자유가 억압되어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eel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껍질을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벗기다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과일과 채소의 껍질을 벗기는 것은 그것들의 껍질을 제거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사과를 먹기 전에 껍질을 벗겼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rescription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처방전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처방전은 약을 얻기 위한 의사의 허락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의사는 나에게 약을 처방해 주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rogress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발전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진보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진전을 이룰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당신은 자신이 하고 있는 일을 더 잘하게 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진전의 조짐이 뚜렷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and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모래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모래투성이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모래로 덮인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모래사장을 걷는 것을 좋아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hortag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부족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결핍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부족은 모자람에서 비롯되며 충분하지 않음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건기에는 물이 부족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killful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능숙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솜씨 있는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누군가가 어떤 것에 능숙하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그것을 매우 잘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목수는 집을 짓는 데 매우 능숙하다</w:t>
      </w:r>
      <w:r>
        <w:rPr>
          <w:rFonts w:eastAsia="맑은 고딕" w:cs="맑은 고딕" w:ascii="맑은 고딕" w:hAnsi="맑은 고딕"/>
          <w:color w:val="000000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READING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Unit 24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 xml:space="preserve">치료사가 되는 것 </w:t>
      </w:r>
    </w:p>
    <w:p>
      <w:pPr>
        <w:pStyle w:val="Style22"/>
        <w:spacing w:lineRule="atLeast" w:line="28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수년 전에 나는 외딴 시골의 작은 진료소에서 일을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분명치 않은 증후군을 치료하기 위해 그곳에 갔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증후군은 사람들의 폐를 공격하였고 그들은 인공호흡장치가 있어야 호흡을 할 수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그 사람들이 인공호흡장치를 사용하지 않도록 새로운 약제를 사용해 치료를 하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만약 그것이 성공한다면 나는 유명해 질 것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인접국에 전쟁이 발발하기 전까지는 모든 것이 괜찮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나라의 많은 사람들이 적국의 침략부대를 피해 달아났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적국의 부대는 그 사람들을 지배하길 원했지만 그들은 억압 받고 싶어하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래서 그들은 불모의 땅을 가로질러 수백 마일을 걸어 도망쳤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사람들 중의 일부가 치료를 받기 위해 우리 진료소로 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그들과 이야기 했고 그들의 힘든 상황에 대해 알게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간청하지도 불평하지도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그들의 위엄 있는 대도에 매우 인상을 받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 </w:t>
      </w:r>
    </w:p>
    <w:p>
      <w:pPr>
        <w:pStyle w:val="Style22"/>
        <w:spacing w:lineRule="atLeast" w:line="28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내가 절대로 잊을 수 없는 한 여자가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의 아들은 영양실조와 위통을 앓고 있었는데 그녀는 어찌할 바를 몰라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건 나도 마찬가지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영양실조를 치료하는 데는 능숙하지 못했던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럼에도 불구하고 나는 그녀의 슬픔을 보고 난 후 그녀의 아들을 도와야겠다고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여자는 아들에게 빵과 물을 먹이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그것이 아들에게 충분할 것이라는 잘못된 생각을 가지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나는 그가 야채도 먹어야 한다는 것을 알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래서 나는 그녀를 밖으로 데리고 나가서 그녀에게 먹을 수 있는 식물들이 밀집되어 있는 밭을 보여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그녀에게 그 식물의 뿌리를 파내는 방법과 껍질을 벗기는 방법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리고 아들을 위해 요리하는 방법 등을 가르쳐 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그녀가 아들에게 이런 야채들의 섭취를 늘려주어야 한다고 설명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마찬가지로 아들이 원기를 회복하도록 도우려면 일주일에 한 번씩 고기를 먹이려고 애써야 한다고도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통증을 위한 약을 처방해주고 그녀를 보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그녀 또한 내 사무실에 새로운 요리기술들을 남겨놓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몇 주일이 지난 후 그녀는 자신의 아들이 다시 건강해졌다는 것을 말하기 위해 진료소로 찾아 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감사하며 나에게 아름다운 도자기 그릇을 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유명해지지는 못했지만 누군가를 치료한다는 것이 진정으로 무엇을 의미하는지를 상기하기 위해 그 그릇을 간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  <w:tab/>
        <w:t xml:space="preserve"> 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 25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ircraf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항공기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항공기는 비행기나 헬리콥터와 같이 하늘을 나는 운송수단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공항의 박물관에서는 오래된 항공기들을 많이 볼 수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elebrit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유명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유명인사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연예인은 유명한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연예인들이 도착하면서 그날 저녁의 분위기는 최고조가 되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ncret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콘크리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콘크리트는 돌로 만들어진 물질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남자는 콘크리트로 땅을 덮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ecisiv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결단력 있는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누군가가 결단력 있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빨리 결정을 내린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사장님은 결단력이 매우 강해서 프로젝트를 구성하는 데 오래 걸리지 않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steemed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존경받는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만약 누군가가 존경받는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많은 사람이 그들을 좋아하거나 존경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저명한 과학자가 그의 발견에 대해 말하기 위해 대학에 방문할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thical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윤리적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윤리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윤리적인 것이라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옳은 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많은 사람은 어려움에 처한 다른 사람들을 돕는 것이 윤리적이라고 믿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xtinc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멸종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사라진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식물이나 동물이 멸종한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남은 것은 없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예전에는 전 세계에 공룡이 있었지만 지금은 멸종되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hard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튼튼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대담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사람이나 식물이 강인하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강하고 어려운 조건에서도 살 수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농부는 강인한 사람이고 밖에서 일하는 것을 꺼리지 않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institut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연구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전문교육기관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연구소는 연구나 교수에 관심이 있는 조직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역사 연구소에 고대 로마에 관한 강의를 들으러 갈 거야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jealous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질투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질투는 다른 사람이 가지고 있는 무언가를 원하는 감정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친구가 새 차를 가지고 있는 것을 보았을 때 질투심을 많이 느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migrat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이동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이주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한 장소에서 다른 장소로 이동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많은 새들이 겨울에 따뜻한 나라로 이주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nurtur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육성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양육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보살피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기르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기른다는 것은 그것이 자라거나 발달할 때 그것을 돌보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로버트는 그의 식물을 보살폈고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이 그 식물들이 그렇게 잘 자라는 이유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overhead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v. </w:t>
      </w:r>
      <w:r>
        <w:rPr>
          <w:rFonts w:ascii="맑은 고딕" w:hAnsi="맑은 고딕" w:cs="맑은 고딕" w:eastAsia="맑은 고딕"/>
          <w:sz w:val="18"/>
          <w:szCs w:val="20"/>
        </w:rPr>
        <w:t>머리 위에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머리 위에 있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당신 위에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가 언덕 꼭대기에 앉았을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비행기 한 대가 머리 위로 날아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rincipl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신념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원칙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원칙은 올바른 행동방식에 대한 믿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원칙을 지키기 위해서는 주의 깊게 보고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듣고 말하는 것이 필수적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rural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시골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전원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장소가 시골이라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도시 대신 시골에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시골에 있는 작은 집에서 살고 싶어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ecluded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격리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외딴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장소가 외딴곳에 있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다른 장소로부터 멀리 떨어져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공원에 외딴 벤치가 하나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pecies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종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종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종족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종은 식물이나 동물의 한 종류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이 숲에는 </w:t>
      </w:r>
      <w:r>
        <w:rPr>
          <w:rFonts w:eastAsia="맑은 고딕" w:cs="맑은 고딕" w:ascii="맑은 고딕" w:hAnsi="맑은 고딕"/>
          <w:sz w:val="18"/>
          <w:szCs w:val="20"/>
        </w:rPr>
        <w:t>21</w:t>
      </w:r>
      <w:r>
        <w:rPr>
          <w:rFonts w:ascii="맑은 고딕" w:hAnsi="맑은 고딕" w:cs="맑은 고딕" w:eastAsia="맑은 고딕"/>
          <w:sz w:val="18"/>
          <w:szCs w:val="20"/>
        </w:rPr>
        <w:t>종의 나비가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wamp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늪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늪은 매우 습한 땅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늪지대에 많은 야생 동물들이 살고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travers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횡단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횡단한다는 것은 어떤 지역을 이동하거나 건너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탐험가는 낙타를 타고 사막을 혼자 횡단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zoolog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동물학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동물학은 사람들이 동물을 연구하는 과목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헬렌은 항상 동물을 좋아했기 때문에 동물학을 공부하고 싶어 한다</w:t>
      </w:r>
      <w:r>
        <w:rPr>
          <w:rFonts w:eastAsia="맑은 고딕" w:cs="맑은 고딕" w:ascii="맑은 고딕" w:hAnsi="맑은 고딕"/>
          <w:b/>
          <w:color w:val="000000"/>
          <w:szCs w:val="20"/>
        </w:rPr>
        <w:t>.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한컴바탕"/>
          <w:b/>
          <w:b/>
          <w:color w:val="000000"/>
          <w:sz w:val="20"/>
          <w:szCs w:val="20"/>
        </w:rPr>
      </w:pPr>
      <w:r>
        <w:rPr>
          <w:rFonts w:eastAsia="맑은 고딕" w:cs="한컴바탕" w:ascii="맑은 고딕" w:hAnsi="맑은 고딕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READING</w:t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Unit 25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>길버트</w:t>
      </w:r>
      <w:r>
        <w:rPr>
          <w:rFonts w:eastAsia="맑은 고딕" w:cs="맑은 고딕" w:ascii="맑은 고딕" w:hAnsi="맑은 고딕"/>
          <w:b/>
          <w:color w:val="000000"/>
          <w:szCs w:val="20"/>
        </w:rPr>
        <w:t>(Gilbert)</w:t>
      </w:r>
      <w:r>
        <w:rPr>
          <w:rFonts w:ascii="맑은 고딕" w:hAnsi="맑은 고딕" w:cs="맑은 고딕" w:eastAsia="맑은 고딕"/>
          <w:b/>
          <w:color w:val="000000"/>
          <w:szCs w:val="20"/>
        </w:rPr>
        <w:t xml:space="preserve">와 도마뱀 </w:t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</w:r>
    </w:p>
    <w:p>
      <w:pPr>
        <w:pStyle w:val="Normal"/>
        <w:rPr/>
      </w:pPr>
      <w:r>
        <w:rPr>
          <w:rFonts w:ascii="맑은 고딕" w:hAnsi="맑은 고딕" w:cs="맑은 고딕" w:eastAsia="맑은 고딕"/>
          <w:color w:val="000000"/>
          <w:szCs w:val="20"/>
        </w:rPr>
        <w:t>엘리자</w:t>
      </w:r>
      <w:r>
        <w:rPr>
          <w:rFonts w:eastAsia="맑은 고딕" w:cs="맑은 고딕" w:ascii="맑은 고딕" w:hAnsi="맑은 고딕"/>
          <w:color w:val="000000"/>
          <w:szCs w:val="20"/>
        </w:rPr>
        <w:t>(Eliza)</w:t>
      </w:r>
      <w:r>
        <w:rPr>
          <w:rFonts w:ascii="맑은 고딕" w:hAnsi="맑은 고딕" w:cs="맑은 고딕" w:eastAsia="맑은 고딕"/>
          <w:color w:val="000000"/>
          <w:szCs w:val="20"/>
        </w:rPr>
        <w:t>는 호주가 싫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 xml:space="preserve">우선 그녀는 여기에 도착하는데 비행기에서 불편하게 </w:t>
      </w:r>
      <w:r>
        <w:rPr>
          <w:rFonts w:eastAsia="맑은 고딕" w:cs="맑은 고딕" w:ascii="맑은 고딕" w:hAnsi="맑은 고딕"/>
          <w:color w:val="000000"/>
          <w:szCs w:val="20"/>
        </w:rPr>
        <w:t>20</w:t>
      </w:r>
      <w:r>
        <w:rPr>
          <w:rFonts w:ascii="맑은 고딕" w:hAnsi="맑은 고딕" w:cs="맑은 고딕" w:eastAsia="맑은 고딕"/>
          <w:color w:val="000000"/>
          <w:szCs w:val="20"/>
        </w:rPr>
        <w:t>시간을 보내야 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녀는 바닷가에 가고 싶었지만 그녀의 남편은 동물학자였기 때문에 흥미 있는 동물들을 찾고 싶어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래서 지금 그녀는 정오의 열 속에서 늪지대를 가로지르고 있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</w:p>
    <w:p>
      <w:pPr>
        <w:pStyle w:val="Style22"/>
        <w:spacing w:lineRule="atLeast" w:line="285"/>
        <w:rPr/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좀 앉을게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길버트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(Gilbert)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당신처럼 단련 되어 있지 않아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마침내 그녀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나무 아래에 앉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외진 시골인 그곳에는 새들이 많이 있었고 그들은 그 새들이 머리 위로 날아가는 것을 관찰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때 갑자기 길버트가 돌 위에 있는 무언가를 보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상하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길버트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것은 붉은 도마뱀이잖아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내가 알기로 저 종은 멸종했는데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조심스럽게 그것을 들어올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맞아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거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돌아갈 때 이 도마뱀을 동물학 연구소에 가지고 가야겠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내가 찾은 것을 보여주면 그들이 마음이 아마 나에 대한 부러움으로 가득 차게 될 거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28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정말로 그 도마뱀을 자기 집에서 멀리 떨어진 곳으로 가지고 갈 건가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” </w:t>
      </w:r>
    </w:p>
    <w:p>
      <w:pPr>
        <w:pStyle w:val="Style22"/>
        <w:spacing w:lineRule="atLeast" w:line="285"/>
        <w:rPr/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모르는 소리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많은 동물들은 이주를 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변화에 아주 익숙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길버트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/>
        <w:rPr/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는 그 원칙에 동의하지 않아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엘리자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것은 비윤리적이에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길버트는 단호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도마뱀을 가지고 시내에 있는 호텔로 돌아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이 발견이 자신을 동물학 연구소에서 매우 존경 받는 유명인으로 만들어 줄 거라고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다음 며칠 동안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길버트는 먹이를 주며 도마뱀을 돌보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도마뱀은 행복해하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도마뱀은 아름다운 붉은 색을 잃어 갔고 평범해 보이기 시작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실제로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길버트는 그 도마뱀이 조금이라도 특별한 점이 있는 지에 대해서 의문을 갖기 시작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밖으로 나가 콘크리트 조각 위에 있는 평범한 도마뱀을 발견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가 그 둘을 비교해 보니 그들은 정확히 똑같아 보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도마뱀은 늪지대에서만 붉은 색이었던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길버트는 엘리자에게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이 도마뱀을 그 늪에 다시 데려다 줄 거예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중요한 교훈을 배웠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집이야 말로 우리에게 가장 행복한 곳이라는 걸 말이에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집에서 우리는 특별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마치 붉은 도마뱀처럼 말이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우리는 집을 떠나서는 그리 행복할 수가 없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28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좋아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엘리자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럼 우리도 이제 집에 갈까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?”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  <w:tab/>
        <w:t xml:space="preserve"> 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 26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ccordingl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v. </w:t>
      </w:r>
      <w:r>
        <w:rPr>
          <w:rFonts w:ascii="맑은 고딕" w:hAnsi="맑은 고딕" w:cs="맑은 고딕" w:eastAsia="맑은 고딕"/>
          <w:sz w:val="18"/>
          <w:szCs w:val="20"/>
        </w:rPr>
        <w:t>그에 맞춰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누군가가 어떤 상황에 맞춰 행동한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적절한 방식으로 행동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그가 일을 잘했다고 생각하고 사장이 그에 합당하게 급여를 지급해야 한다고 생각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nchor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닻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닻은 배가 한 곳에 머물도록 하기 위해 배에서 떨어뜨리는 무거운 물체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배가 목적지에 다다르자 선원들은 닻을 내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aus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초래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일으키다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당신이 무언가를 야기할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당신은 그것이 일어나게 만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피곤해서 사고가 났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ntex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맥락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맥락은 어떤 사건의 배경을 형성하는 상황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들은 발표를 하기 전에 싸움의 맥락을 조사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esignat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지정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지명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특정 사용자나 다른 사람을 지정하는 것은 그것 또는 그 사람에게 특정 설명을 제공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유명한 등대는 역사적인 기념물로 지정되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istor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왜곡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뒤틀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왜곡한다는 것은 그것에 대해 거짓말을 하거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혹은 잡아당기거나 비틀어 모양을 바꾸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남자의 변호사는 그가 석방되도록 사실을 왜곡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ock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부두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부두는 배에 짐을 싣고 내리거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수리할 수 있는 밀폐된 지역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거대한 배가 부두에 들어서자 선원들은 화물을 내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nerg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능력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활기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당신이 에너지가 많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당신은 많은 힘을 가지고 있고 많은 것을 할 수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에너지가 부족하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더 좋은 음식을 먹도록 하세요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frequen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잦은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빈번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빈번하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자주 발생하거나 행해진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아버지가 아플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의사는 그의 집을 자주 방문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gears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 xml:space="preserve">기어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속도 변환 장치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기어는 속도를 조절하는 모터의 일부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내 남동생은 </w:t>
      </w:r>
      <w:r>
        <w:rPr>
          <w:rFonts w:eastAsia="맑은 고딕" w:cs="맑은 고딕" w:ascii="맑은 고딕" w:hAnsi="맑은 고딕"/>
          <w:sz w:val="18"/>
          <w:szCs w:val="20"/>
        </w:rPr>
        <w:t>4</w:t>
      </w:r>
      <w:r>
        <w:rPr>
          <w:rFonts w:ascii="맑은 고딕" w:hAnsi="맑은 고딕" w:cs="맑은 고딕" w:eastAsia="맑은 고딕"/>
          <w:sz w:val="18"/>
          <w:szCs w:val="20"/>
        </w:rPr>
        <w:t>단 기어가 달린 차를 가지고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genuin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진실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순수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진정한 것일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진실이거나 또는 진짜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그림이 진품으로 결정된 후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백만 달러에 팔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greas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식용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산업용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기름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움직이는 부품이 부드럽게 작동되도록 바르는 기름이거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요리할 때 쓰이는 기름 또는 지방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가 자동차 작업을 끝냈을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내 손에는 기름이 잔뜩 묻어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knowledg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지식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지식은 당신이 알고 있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지식을 실천하는 데 어려움을 겪고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omi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누락시키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제외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생략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당신이 어떤 것을 생략할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당신은 그것을 빼놓거나 하지 않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꽤 중요한 정보를 빠뜨렸는데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가 오지 않을 것이라는 거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offse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상쇄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벌충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상쇄한다는 것은 어느 하나의 효과를 무마하기 위해 다른 하나를 사용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인상된 임금은 상품의 가격 인상으로 상쇄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overlap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겹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겹치는 것은 그것이 다른 것의 일부를 덮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위에 있는 선물이 밑에 있는 다른 선물과 겹쳐 있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econdhand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중고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간접적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중고품일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다른 누군가가 소유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의 중고 청바지는 앞부분이 약간 바랬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kill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기술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기능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당신이 일을 하는 기술을 가지고 있을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당신은 그것을 잘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대단한 기술과 자신감을 가지고 일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lo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자리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홈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슬롯은 기계나 용기의 좁은 구멍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기계를 작동시키려면 동전을 투입구에 넣으세요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tactic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전술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전략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전술은 무언가를 성취하기 위한 신중한 계획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샘은 더 많은 사업을 끌어들이기 위한 좋은 전략을 생각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READING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Unit 26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>제인</w:t>
      </w:r>
      <w:r>
        <w:rPr>
          <w:rFonts w:eastAsia="맑은 고딕" w:cs="맑은 고딕" w:ascii="맑은 고딕" w:hAnsi="맑은 고딕"/>
          <w:b/>
          <w:color w:val="000000"/>
          <w:szCs w:val="20"/>
        </w:rPr>
        <w:t>(Jane)</w:t>
      </w:r>
      <w:r>
        <w:rPr>
          <w:rFonts w:ascii="맑은 고딕" w:hAnsi="맑은 고딕" w:cs="맑은 고딕" w:eastAsia="맑은 고딕"/>
          <w:b/>
          <w:color w:val="000000"/>
          <w:szCs w:val="20"/>
        </w:rPr>
        <w:t xml:space="preserve">의 자랑 </w:t>
      </w:r>
    </w:p>
    <w:p>
      <w:pPr>
        <w:pStyle w:val="Style22"/>
        <w:spacing w:lineRule="atLeast" w:line="28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제인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Jane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과 그녀의 아빠 마이크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Mike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는 중고 요트를 소유하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그 보트를 “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High Hopes”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라고 불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두 사람은 바다에서 함께 시간을 보내기를 좋아했고 종종 긴 낚시 여행을 떠나곤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마이크는 제인에게 중요한 일들을 수행하는 법을 가르쳐 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제인은 배를 조종하는 방법과 돛을 정비하는 방법을 배웠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발동기의 복잡한 전동장치에 윤활유를 바르는 방법을 배웠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닻을 내리는 법과 구멍에 밧줄을 끼워 고정시키는 방법을 배웠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제인은 아빠를 돕기를 좋아했지만 자신이 그 일을 잘 하지는 못한다고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때때로 그는 중요한 단계를 빼먹기도 했고 빈번한 실수를 저지르기도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Jane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은 자신이 수공 일을 하기에는 적당하지 않다고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마이크는 제인에게 그녀가 정말로 능력 있고 중요한 존재라는 것을 증명해 주고 싶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재앙이라는 상황에서 그녀의 솜씨를 실험해 볼만한 전술을 생각해 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갑판 아래에 숨어서 그곳에 갇힌 척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소리쳤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제인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여기에서 빠져나갈 수가 없구나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부두로 돌아가서 도움을 요청하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28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제인은 당황하기 시작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자신이 일상적인 실수를 하여 참사를 촉진시킬지도 모른다고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그녀는 아빠의 말을 듣고 그에 따라 행동해야만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있는 힘껏 닻을 올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바람을 차감시키기 위해 돛을 겹쳐야 한다는 것을 기억해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요트를 조종하여 물이 얕을 부표주변으로 몰고 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이 해안가에 다다랐을 때 마이크가 갑판아래에서 나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제인이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는 아빠께서 갇히신 줄 알았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28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마이크가 웃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실제 응급상황은 아니었단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너의 능력을 시험해 보기 위해 사실을 왜곡시켰던 거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집까지 요트를 안전하게 몰고 온 너의 이 훌륭한 실력을 보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네가 해낼 거라고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28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마이크는 딸을 축하해주기 위해 그 요트의 이름을 다시 붙이기로 결심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그 요트를 “제인의 자랑”이라고 불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리고는 배의 앞부분에 페인트로 그 이름을 색칠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제인에게 마침내 자랑스러워 할 것이 생겼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</w:p>
    <w:p>
      <w:pPr>
        <w:pStyle w:val="Style22"/>
        <w:spacing w:lineRule="atLeast" w:line="28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  <w:tab/>
        <w:t xml:space="preserve"> 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 27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beneficial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이익이 되는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이로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유익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유익하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당신에게 좋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매일 우유를 마시는 것은 당신의 뼈에 이롭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birthplac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출생지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발상지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고향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출생지는 사람이 태어나거나 무언가가 시작된 장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중국은 젓가락의 발상지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apacit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용량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능력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의 용량은 그 안에 들어갈 수 있는 것의 양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주차장이 만원이 되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mparativ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비교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상대적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비교적인 것이라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다른 것에 근거해서 판단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존이 가지고 있는 돈은 다른 대부분의 어른들이 지닌 돈과 비교가 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mprehensiv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종합적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포괄적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포괄적이라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다른 것에 대한 모든 세부사항을 가지고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선생님은 우리에게 그 시험에 대한 총평을 해주셨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nserv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보존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보호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보존하는 것은 그것이 파괴되거나 완전히 사용되지 않게 막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단체는 유럽 국립공원의 아름다움을 보존하기 위해 일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rucial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결정적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핵심적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결정적이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다른 것에 매우 중요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깨끗한 공기는 인간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식물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동물의 생존에 중요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umulativ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누적하는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누진적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점증적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적은 차례로 더함으로써 증가하는 현상을 나타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그 지역의 누적 적설량은 연간 </w:t>
      </w:r>
      <w:r>
        <w:rPr>
          <w:rFonts w:eastAsia="맑은 고딕" w:cs="맑은 고딕" w:ascii="맑은 고딕" w:hAnsi="맑은 고딕"/>
          <w:sz w:val="18"/>
          <w:szCs w:val="20"/>
        </w:rPr>
        <w:t>50</w:t>
      </w:r>
      <w:r>
        <w:rPr>
          <w:rFonts w:ascii="맑은 고딕" w:hAnsi="맑은 고딕" w:cs="맑은 고딕" w:eastAsia="맑은 고딕"/>
          <w:sz w:val="18"/>
          <w:szCs w:val="20"/>
        </w:rPr>
        <w:t>센티미터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eposi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특정한 곳에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두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놓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어떤 장소에 두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그 돈을 내 통장에 입금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istribut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배포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분배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분배하는 것은 그것을 많은 사람에게 나누어 주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선생님은 학생들에게 크레파스와 마커를 나누어 주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quator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적도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적도는 지구를 북쪽과 남쪽으로 나누는 상상의 선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적도는 남아메리카의 북부를 가로지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xotic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이국적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이국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이국적인 것은 그것이 먼 곳에서 왔기 때문에 특이하다는 것을 뜻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레베카는 아프리카 여행에서 많은 이국적인 음식을 먹어보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federal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연방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연방 정부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연방정부라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국가의 정부와 관련이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때때로 연방법은 주법과 다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formation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형성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형성은 어떤 것이 만들어지는 방법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얼음의 형성은 물이 얼 때 일어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frequenc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빈도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횟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발생 빈도는 발생 횟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폭풍우의 빈도가 높은데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특히 봄철에 심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objectiv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목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목적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가 가지고 있는 목표나 계획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이번 주 나의 목표는 매일 밤 </w:t>
      </w:r>
      <w:r>
        <w:rPr>
          <w:rFonts w:eastAsia="맑은 고딕" w:cs="맑은 고딕" w:ascii="맑은 고딕" w:hAnsi="맑은 고딕"/>
          <w:sz w:val="18"/>
          <w:szCs w:val="20"/>
        </w:rPr>
        <w:t>7</w:t>
      </w:r>
      <w:r>
        <w:rPr>
          <w:rFonts w:ascii="맑은 고딕" w:hAnsi="맑은 고딕" w:cs="맑은 고딕" w:eastAsia="맑은 고딕"/>
          <w:sz w:val="18"/>
          <w:szCs w:val="20"/>
        </w:rPr>
        <w:t xml:space="preserve">시 </w:t>
      </w:r>
      <w:r>
        <w:rPr>
          <w:rFonts w:eastAsia="맑은 고딕" w:cs="맑은 고딕" w:ascii="맑은 고딕" w:hAnsi="맑은 고딕"/>
          <w:sz w:val="18"/>
          <w:szCs w:val="20"/>
        </w:rPr>
        <w:t>30</w:t>
      </w:r>
      <w:r>
        <w:rPr>
          <w:rFonts w:ascii="맑은 고딕" w:hAnsi="맑은 고딕" w:cs="맑은 고딕" w:eastAsia="맑은 고딕"/>
          <w:sz w:val="18"/>
          <w:szCs w:val="20"/>
        </w:rPr>
        <w:t>분까지 숙제를 끝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oxygen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산소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산소는 모든 생명체가 숨을 쉬어야 하는 기체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시골 공기가 도시 공기보다 산소가 더 많다고 생각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rainfores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열대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우림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열대우림은 비가 자주 내리는 곳에 있는 숲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열대우림은 많은 동물의 서식지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trateg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전략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전략은 어떤 일을 하는 방법에 대한 계획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팀은 경기에서 이기기 위한 전략을 고안해 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wooded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나무로 덮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나무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나무가 우거진 지역은 나무로 덮여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짐과 벤은 강가에 있는 숲이 우거진 지역으로 하이킹을 가기로 했다</w:t>
      </w:r>
      <w:r>
        <w:rPr>
          <w:rFonts w:eastAsia="맑은 고딕" w:cs="맑은 고딕" w:ascii="맑은 고딕" w:hAnsi="맑은 고딕"/>
          <w:color w:val="000000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READING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Unit 27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 xml:space="preserve">죽어가는 숲 </w:t>
      </w:r>
    </w:p>
    <w:p>
      <w:pPr>
        <w:pStyle w:val="Style22"/>
        <w:spacing w:lineRule="atLeast" w:line="28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열대 우림은 세계 산소 공급의 많은 부분을 차지하고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그 숲의 이국적인 나무들과 동물들이 농사를 짓기 위한 공간과 길을 만들기 위해 죽음을 당하고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사람들은 여러 해 동안 열대 우림을 보존하려고 노력해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한편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또 다른 유형의 숲인 열대 운무림도 마찬가지로 인간들에게 유익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열대 운무림 또한 사라질 위험에 처해있지만 그것을 구하기 위한 노력은 거의 없는 실정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열대 운무림은 일반적으로 적도 근처의 산꼭대기에 위치하고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습하고 산림이 우거진 이 산꼭대기들은 주로 아프리카와 중앙 및 남부 아메리카 국가들에 몰려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 숲이 열대 운무림이라고 불리는 이유는 지형이 높아서 나무들 사이에 구름의 형성되기 때문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열대 우림은 많은 양의 산소를 생산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열대 운무림은 상당한 양의 물을 생산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운무림의 나무들은 구름으로부터 물을 끌어온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수분이 나뭇잎들에 모이게 되고 그 수분이 물방울로 떨어지면 그것들이 모여 시내를 이룬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시내는 산 아래에 있는 마을로 흐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면 그 물은 사람들에게 분배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이 지역의 매년 누적 강우량은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176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에서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198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센티미터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이 중에서 열대 운무림이 생산한 물은 전체의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60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퍼센트에 달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운무림의 물은 그 지역에 살고 있는 식물들과 사람들에게 중요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물은 그들의 생존을 돕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열대 운무림은 또한 다른 어떤 곳에서도 찾아 볼 수 없는 수많은 식물 종들의 발상지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어떤 열대 운무림은 그 규모는 작지만 유럽 전체에 퍼져있는 식물의 종류만큼 많은 식물들을 수용하고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실제로 그 종류가 너무 많아서 과학자들은 아직까지 그 식물들의 종합적인 목록을 만들지 못하고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 </w:t>
      </w:r>
    </w:p>
    <w:p>
      <w:pPr>
        <w:pStyle w:val="Style22"/>
        <w:spacing w:lineRule="atLeast" w:line="28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열대 운무림이 파괴되어 가는 빈도가 증가하고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무들이 베어지고 그 곳에 길들이 들어서고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어떤 사람들은 운무림을 보호하기 위해 연방정부의 예산을 확보하겠다는 목표를 가지고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그들의 경우는 거의 성공사례가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또 하나의 전략은 파괴된 식물들을 복원시키는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 전략 또한 그 식물들의 독특함으로 인해 어려움을 겪어 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운무림을 구하기 위해서는 아직도 많은 일들이 행해져야 하지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여전히 가능성은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</w:p>
    <w:p>
      <w:pPr>
        <w:pStyle w:val="Style22"/>
        <w:spacing w:lineRule="atLeast" w:line="28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  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  <w:tab/>
        <w:t xml:space="preserve"> 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 28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vail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효용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이익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효력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효용은 도움 또는 이점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시험에 떨어졌기 때문에 공부한 게 소용이 없어져 버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efin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정의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정의한다는 것은 어떤 것이 무엇인지를 분명히 말하거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보여주거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설명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사람들은 성공을 많은 다른 방법으로 정의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read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두려워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두려워하는 것은 일어날 수도 있고 일어날 예정인 어떤 것을 무서워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내가 대학에 들어가지 못할 수도 있다는 게 두렵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xpand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확장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확장하는 것은 크기가 커지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풍선은 공기를 불어 넣을 때 팽창할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fundamental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기본적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근본적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근본적인 것이라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어떤 것의 기본적인 부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농구의 기본 규칙은 쉽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horrifying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무서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소름끼치는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무섭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위협적이고 매우 불쾌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오늘 끔찍한 자동차 사고가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incredulous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믿지 않는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누군가가 무언가에 대해 믿을 수 없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그것이 사실이라고 믿지 않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원숭이가 자동차를 운전할 수 있다는 것이 믿기지 않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linger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지속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지속되는 것은 오래 가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빵집에 신선한 쿠키 냄새가 남아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organism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유기체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유기체는 생물이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특히 매우 작은 생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현미경으로 그 유기체를 관찰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araphras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바꿔 말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바꿔 쓰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의 글이나 말을 짧게 만드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선생님은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학생들에게 방금 해 준 이야기를 짧게 바꿔 말해 보라고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lagu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전염병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전염병은 많은 사람에게 빠르게 퍼지는 심각한 질병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유럽에서 전염병이 발생해 수백만 명의 사람들이 죽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resentl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v. </w:t>
      </w:r>
      <w:r>
        <w:rPr>
          <w:rFonts w:ascii="맑은 고딕" w:hAnsi="맑은 고딕" w:cs="맑은 고딕" w:eastAsia="맑은 고딕"/>
          <w:sz w:val="18"/>
          <w:szCs w:val="20"/>
        </w:rPr>
        <w:t>현재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곧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최근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일이 현재 일어난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지금 일어나고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현재 우리의 이익은 좋지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내년이면 우리는 훨씬 더 잘 할 수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random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무작위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임의의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만약 어떤 것이 무작위라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어떠한 패턴이나 이유 없이 일어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어린아이들은 종종 무작위로 질문을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rio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폭동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폭동은 법을 폭력적으로 어김으로써 안 좋은 소식에 반응하는 군중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후보가 선거에서 패한 후 폭동이 일어났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cribbl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휘갈겨 쓰다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휘갈겨 쓰는 것은 어떤 것이 어떻게 보이든 신경 쓰지 않고 빨리 쓰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우리 계획의 대략적인 그림을 휘갈겨서 그에게 주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hrin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성지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사당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사당은 사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사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또는 신을 기리기 위해 지어진 종교적인 건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사당에서 한 시간 동안 기도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olitud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고독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외로움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고독은 완전히 혼자 있는 상태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존은 사람들과 잘 어울리지 못하기 때문에 고독한 삶을 살고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tark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완전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극명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극명하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심각하거나 외관이나 윤곽이 명확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들의 시험 성적은 극명하게 대조되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ummon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소환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불러내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사람을 소환하는 것은 그들에게 당신에게 오라고 요청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가 아프다는 것을 알자마자 우리는 의사를 불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worsen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악화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악화되는 것은 더 나빠지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날씨가 갑자기 나빠져서 우리는 안에 있어야 했다</w:t>
      </w:r>
      <w:r>
        <w:rPr>
          <w:rFonts w:eastAsia="맑은 고딕" w:cs="맑은 고딕" w:ascii="맑은 고딕" w:hAnsi="맑은 고딕"/>
          <w:color w:val="000000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EADING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 xml:space="preserve">Unit 28 </w:t>
      </w:r>
      <w:r>
        <w:rPr>
          <w:rFonts w:ascii="맑은 고딕" w:hAnsi="맑은 고딕" w:cs="맑은 고딕" w:eastAsia="맑은 고딕"/>
          <w:b/>
          <w:szCs w:val="20"/>
        </w:rPr>
        <w:t>투키디데스</w:t>
      </w:r>
      <w:r>
        <w:rPr>
          <w:rFonts w:eastAsia="맑은 고딕" w:cs="맑은 고딕" w:ascii="맑은 고딕" w:hAnsi="맑은 고딕"/>
          <w:b/>
          <w:szCs w:val="20"/>
        </w:rPr>
        <w:t>(Thucydides)</w:t>
      </w:r>
      <w:r>
        <w:rPr>
          <w:rFonts w:ascii="맑은 고딕" w:hAnsi="맑은 고딕" w:cs="맑은 고딕" w:eastAsia="맑은 고딕"/>
          <w:b/>
          <w:szCs w:val="20"/>
        </w:rPr>
        <w:t xml:space="preserve">와 아테네의 전염병 </w:t>
      </w:r>
    </w:p>
    <w:p>
      <w:pPr>
        <w:pStyle w:val="Style22"/>
        <w:spacing w:lineRule="atLeast" w:line="28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투키디데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Thucydides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는 세계 최초의 역사학자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오늘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우리가 고대 그리스에 대해서 알고 있는 대부분의 지식은 그의 글에서 나온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투키디데스는 역사에 대해서 글만 쓴 것이 아니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역사를 몸소 겪으며 살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그는 하나의 역사적 사건에서는 거의 살아남지 못할 뻔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기원전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430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년에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아테네 도시에 한 군대가 침입했는데 아테네에는 투키디데스가 살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수천 명의 사람들이 그 군대를 피해 아테네의 큰 성벽 뒤로 숨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도시는 인구가 팽창하면서 매우 붐비게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던 중 끔찍한 병이 발생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사람들은 의사를 불러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그 질병이 어떻게 퍼지게 되었는지를 아는 사람이 아무도 없었기 때문에 소용이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병은 일정하지 않은 듯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사람들은 그것이 미생물이라는 것을 몰랐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대신 그들은 그 병이 신이 내리신 벌이라고 정의를 내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투키디데스는 신이 전염병을 일으켰다는 사실이 의심스러웠지만 다른 사람들이 그렇게 믿는 이유를 설명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병을 예견하는 오래되고 긴 시가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것을 간단히 말하면 그 시에서는 신이 전쟁 중에 병을 보낼 것이라고 나와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결과 대규모의 군중이 신에게 병을 멈추게 해달라고 간청을 드리기 위해 사원으로 모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그 병은 사람들이 서로 너무 가깝게 붙어있어서 생기는 병이었기 때문에 결과는 계속해서 악화될 뿐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한 이유로 사람들은 그 전염병에 대한 근본적인 교훈을 얻게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: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전염병은 사람에게서 사람에게로 퍼지는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사람들은 그 번잡한 도시를 떠나려 했지만 성벽 밖의 군대가 그들을 어떻게 할 것인지 두려웠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 시기에 투키디데스도 병에 걸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자신이 곧 죽을 거라고 생각했기 때문에 글을 재빨리 갈겨썼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의 글은 전염병 이전과 전염병이 퍼지던 시기에 사람들의 행동을 비교하여 그 둘 사이의 뚜렷한 차이점을 보여주고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폭동이 일어났고 사람들은 법을 무시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벌을 받을 수 있을 만큼 오래 살 수 있을 거라고 생각하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많은 병든 사람들이 아무도 그들 곁에 남아 있기를 원하지 않았기 때문에 홀로 외롭게 죽어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 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다행히도 투키디데스는 살아남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의 글이 없었다면 우리는 그대 그리스와 아테네의 전염병에 대해서 훨씬 적은 사실만을 알게 되었을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</w:p>
    <w:p>
      <w:pPr>
        <w:pStyle w:val="Style22"/>
        <w:spacing w:lineRule="atLeast" w:line="28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  <w:tab/>
        <w:t xml:space="preserve"> 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 29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automobil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차량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자동차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차는 자동차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최초의 자동차는 오늘날 존재하는 자동차와 매우 달랐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andidat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후보자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지원자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후보자는 직업과 같은 것을 얻기 위해 경쟁하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앨리스는 그 일에 가장 적합한 후보자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nfidential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비밀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기밀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기밀이라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비밀로 해야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회의에서 나온 정보는 기밀 사항입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rporat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기업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회사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기업과 관련이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톰은 기업 세계에서 일하는 것을 즐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nhanc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강화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개선하다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무언가를 향상하는 것은 그것을 더 좋게 만드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에이미의 파란 셔츠는 그녀의 눈동자 색깔을 강조해 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era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시대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시대는 그것에 대해 뭔가 특별한 것을 가지고 있는 기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중세 시대에 기사들은 보호 갑옷을 입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guidelin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지침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지침은 어떤 일을 하는 방법에 관한 규칙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들이 프로젝트를 시작하기 전에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선생님은 그들에게 몇 가지 지침을 주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incorporat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포함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결합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통합하는 것은 다른 것에 무언가를 추가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케이크 요리법에 새로운 재료를 포함하기로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interac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교류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상호작용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다른 사람과 대화하거나 무언가를 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어른들이 방을 나가자 아이들이 서로 대화를 하기 시작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interval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기간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구간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일어나는 두 가지 일 사이의 시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토니는 마당에서 일하는 동안 잠시 휴식을 취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mobil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이동식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것이 이동성이 있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쉽게 움직일 수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휴대 전화는 어디서나 사용할 수 있어서 편리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modif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변경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조절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개조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개조하는 것은 그것을 약간 바꾸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내 의상에 벨트를 추가해서 옷을 개조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arallel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평행하는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두 물체가 평행하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서로로부터 같은 거리를 두고 나란히 나아간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두 개의 노란 평행선이 도로 양쪽을 나누고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henomenon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현상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현상은 일어나고 있는 것처럼 볼 수 있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불빛이 이상한 현상인 줄 알았는데 별똥별이었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ollut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오염시키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오염시키는 것은 공기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물 또는 땅을 더럽고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깨끗하지 않고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악취 나게 만드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부주의한 공장은 화학 물질로 강을 오염시켰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ridicul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조롱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놀리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비웃는 것은 비열한 방법으로 무언가를 놀리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다른 학생들은 피터의 외국인 억양을 조롱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olar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태양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태양과 관련이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태양 에너지를 사용하는 것은 환경에 좋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territor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영토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영역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영토는 국가에 속하지만 국가가 아닌 토지의 일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지브롤터는 영국의 영토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tournamen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토너먼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토너먼트는 보통 많은 사람들이 참가하는 대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아빠는 내일 골프 토너먼트에 나가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transportation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운송 수단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교통수단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교통수단은 사람이나 물건을 운반할 수 있는 모든 종류의 차량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저는 차가 없어서 교통수단으로 주로 기차를 이용합니다</w:t>
      </w:r>
      <w:r>
        <w:rPr>
          <w:rFonts w:eastAsia="맑은 고딕" w:cs="맑은 고딕" w:ascii="맑은 고딕" w:hAnsi="맑은 고딕"/>
          <w:color w:val="000000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EADING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 xml:space="preserve">Unit 29 </w:t>
      </w:r>
      <w:r>
        <w:rPr>
          <w:rFonts w:ascii="맑은 고딕" w:hAnsi="맑은 고딕" w:cs="맑은 고딕" w:eastAsia="맑은 고딕"/>
          <w:b/>
          <w:szCs w:val="20"/>
        </w:rPr>
        <w:t xml:space="preserve">태양전지 자동차 경주 </w:t>
      </w:r>
    </w:p>
    <w:p>
      <w:pPr>
        <w:pStyle w:val="Style22"/>
        <w:spacing w:lineRule="atLeast" w:line="28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우리는 자동차로 이동하는 사회에서 살고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우리가 운전하고 있는 자동차는 너무 많은 연료를 필요로 하고 게다가 공기를 오염시킨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결국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연료를 만들어 내는 천연 자원들은 고갈될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면 그 다음은 어떻게 될 것인가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많은 사람들은 태양전지자동차가 그 답이라고 생각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이런 종류의 교통기관에 대해서 좀 더 알아보기 위하여 대학 연구팀들과 기업 조직들은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2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년 마다 한 번씩 호주에 모여 태양전지자동차 경주를 하고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그 경기의 이름은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World Solar Challenge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 토너먼트에 참가할 후보자들은 자신의 차를 스스로 설계해야 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각 팀은 자기 팀의 계획을 비밀로 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경주는 매우 경쟁이 심하기 때문에 각 팀은 다른 팀들과 서로 교류하지 않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리고 그 차들은 평범한 자동차들을 그냥 보강하거나 수정한 것이 아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것들은 완전히 다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차들의 내부에는 한 사람만 탈 수 있는 공간이 있고 구조가 매우 단순해서 운전자가 앉을 쿠션조차도 없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 차들은 보통 차들에 비해 더 짧고 납작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가장 중요한 점은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차들이 외부에 태양전지판을 나란히 장착하고 있다는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 전지판은 태양광을 모아 전기에너지로 전환시킬 수 있는 재료로 만들어져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한 방식으로 그 차들은 움직이게 되는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이 차들은 호주 영토를 가로질러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3000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킬로미터를 넘게 달린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운전자들은 엄격한 경기규칙에 주의를 기울려야 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전지를 교환하기 위해 일정한 간격으로 멈추어야 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보통 자동차 경주와는 달리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매우 빨리 달리면 안 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정상으로 제한된 속도로만 달려야만 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운전자들은 경주를 빨리 끝내고 싶어하지만 그것은 주요 목표가 아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목적은 바로 차들이 보통의 운전환경에서 얼마나 잘 작동하는가를 보는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World Solar Challenge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덕택에 자동차 제조의 새로운 시대가 열리고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사람들은 태양전지 자동들이 이상하게 생겼다고 비웃었지만 이런 현상은 점점 사라지고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런 차량기술을 이용하여 자동차 제조업자들은 결국 일반 사람들을 위한 태양열전지 자동차를 창조해 낼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  <w:tab/>
        <w:t xml:space="preserve"> 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 30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bill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계산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청구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청구서는 상품이나 서비스에 대해 갚아야 할 돈의 명세서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청구서가 너무 많아서 어떻게 다 내야 할지 모르겠어요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boundar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경계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경계는 한 지역의 땅이 멈추고 다른 지역이 시작되는 선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이 울타리는 우리 집 마당과 당신 집 사이의 경계를 보여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haos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혼란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혼돈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sz w:val="18"/>
          <w:szCs w:val="20"/>
        </w:rPr>
        <w:t>혼돈은 혼란스럽고 질서정연하지 않은 상황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의 발표는 혼란스러웠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나는 그의 뜻을 이해할 수 없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onsisten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일관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지속적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어떤 사람이 일관된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항상 같은 행동이나 태도를 가진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새라는 매일 출근해서 우리의 가장 한결같은 일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cyclon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사이클론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사이클론</w:t>
      </w:r>
      <w:r>
        <w:rPr>
          <w:rFonts w:eastAsia="맑은 고딕" w:cs="맑은 고딕" w:ascii="맑은 고딕" w:hAnsi="맑은 고딕"/>
          <w:sz w:val="18"/>
          <w:szCs w:val="20"/>
        </w:rPr>
        <w:t>(cyclon)</w:t>
      </w:r>
      <w:r>
        <w:rPr>
          <w:rFonts w:ascii="맑은 고딕" w:hAnsi="맑은 고딕" w:cs="맑은 고딕" w:eastAsia="맑은 고딕"/>
          <w:sz w:val="18"/>
          <w:szCs w:val="20"/>
        </w:rPr>
        <w:t>은 큰비와 바람이 원을 그리며 도는 큰 폭풍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수백 채의 집들이 사이클론으로 피해를 보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doomed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희망 없는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실패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끝장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 또는 어떤 것이 희망이 없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들은 실패하거나 파괴될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돈을 다 써버려서 제인과의 데이트는 끝장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heir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후계자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상속인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상속인은 죽는 사람의 돈이나 재산을 받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공주는 왕과 왕비의 왕위 계승자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martial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무술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싸움이나 전쟁과 관련이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가라데는 수년 전 일본에서 시작된 무술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organic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유기적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근본적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유기농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약 음식이 유기농이라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것은 화학물질을 첨가하지 않고 재배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유기농 당근이 더 비싸지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여러분에게 더 좋아요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poultry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가금류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가금류는 닭과 같은 고기와 달걀을 위해 사용되는 새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가금류를 기르고 그 고기를 팔아 여분의 돈을 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crambl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재빨리 이동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서로 밀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앞다투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빠르고 필사적으로 어딘가로 이동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등산객들은 언덕 비탈을 앞다투어 내려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ergeant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경사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병장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중간 계급의 군인 또는 경찰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그는 육군에서 </w:t>
      </w:r>
      <w:r>
        <w:rPr>
          <w:rFonts w:eastAsia="맑은 고딕" w:cs="맑은 고딕" w:ascii="맑은 고딕" w:hAnsi="맑은 고딕"/>
          <w:sz w:val="18"/>
          <w:szCs w:val="20"/>
        </w:rPr>
        <w:t>1</w:t>
      </w:r>
      <w:r>
        <w:rPr>
          <w:rFonts w:ascii="맑은 고딕" w:hAnsi="맑은 고딕" w:cs="맑은 고딕" w:eastAsia="맑은 고딕"/>
          <w:sz w:val="18"/>
          <w:szCs w:val="20"/>
        </w:rPr>
        <w:t>년 후 병장으로 진급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heer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adj. </w:t>
      </w:r>
      <w:r>
        <w:rPr>
          <w:rFonts w:ascii="맑은 고딕" w:hAnsi="맑은 고딕" w:cs="맑은 고딕" w:eastAsia="맑은 고딕"/>
          <w:sz w:val="18"/>
          <w:szCs w:val="20"/>
        </w:rPr>
        <w:t>완전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순수한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완전하고 총체적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조깅에 대한 그녀의 완전한 헌신에 감명을 받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stanc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입장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태도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입장은 누군가가 어떤 이슈에 대해 분명하게 밝히는 태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제 입장은 석유와 가스를 사용하는 것은 환경에 해롭다는 것입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telegraph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전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전신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전신은 전선에 전기 메시지를 보내는 방법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eastAsia="맑은 고딕" w:cs="맑은 고딕" w:ascii="맑은 고딕" w:hAnsi="맑은 고딕"/>
          <w:sz w:val="18"/>
          <w:szCs w:val="20"/>
        </w:rPr>
        <w:t>1900</w:t>
      </w:r>
      <w:r>
        <w:rPr>
          <w:rFonts w:ascii="맑은 고딕" w:hAnsi="맑은 고딕" w:cs="맑은 고딕" w:eastAsia="맑은 고딕"/>
          <w:sz w:val="18"/>
          <w:szCs w:val="20"/>
        </w:rPr>
        <w:t>년대에 전신은 메시지를 보내는 가장 빠른 방법이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textil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직물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섬유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직물은 짜거나 뜨개질을 한 천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파란색 직물은 블라우스를 만드는 데 사용될 예정이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tornado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토네이도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토네이도는 매우 빠르게 회전하는 튜브 모양의 공기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토네이도 동안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가장 안전한 장소는 지하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typhoon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태풍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태풍은 원을 그리며 움직이는 큰 열대 폭풍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호주를 강타한 태풍으로 수천 명의 사람들이 전기를 사용하지 못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wail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v. </w:t>
      </w:r>
      <w:r>
        <w:rPr>
          <w:rFonts w:ascii="맑은 고딕" w:hAnsi="맑은 고딕" w:cs="맑은 고딕" w:eastAsia="맑은 고딕"/>
          <w:sz w:val="18"/>
          <w:szCs w:val="20"/>
        </w:rPr>
        <w:t>울부짖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통곡하다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크게 울면서 슬픔을 표시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아기는 배가 고파서 울부짖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wardrobe</w:t>
      </w:r>
      <w:r>
        <w:rPr>
          <w:rFonts w:eastAsia="맑은 고딕" w:cs="맑은 고딕" w:ascii="맑은 고딕" w:hAnsi="맑은 고딕"/>
          <w:i/>
          <w:sz w:val="18"/>
          <w:szCs w:val="20"/>
        </w:rPr>
        <w:t xml:space="preserve"> n. </w:t>
      </w:r>
      <w:r>
        <w:rPr>
          <w:rFonts w:ascii="맑은 고딕" w:hAnsi="맑은 고딕" w:cs="맑은 고딕" w:eastAsia="맑은 고딕"/>
          <w:sz w:val="18"/>
          <w:szCs w:val="20"/>
        </w:rPr>
        <w:t>의상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옷장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의상은 개인이 지닌 모든 옷의 집합체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의상을 확장하기 위해 새 옷을 몇 벌 샀다</w:t>
      </w:r>
      <w:r>
        <w:rPr>
          <w:rFonts w:eastAsia="맑은 고딕" w:cs="맑은 고딕" w:ascii="맑은 고딕" w:hAnsi="맑은 고딕"/>
          <w:color w:val="000000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EADING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 xml:space="preserve">Unit 30 </w:t>
      </w:r>
      <w:r>
        <w:rPr>
          <w:rFonts w:ascii="맑은 고딕" w:hAnsi="맑은 고딕" w:cs="맑은 고딕" w:eastAsia="맑은 고딕"/>
          <w:b/>
          <w:szCs w:val="20"/>
        </w:rPr>
        <w:t xml:space="preserve">상속자들 </w:t>
      </w:r>
    </w:p>
    <w:p>
      <w:pPr>
        <w:pStyle w:val="Style22"/>
        <w:spacing w:lineRule="atLeast" w:line="28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마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Martin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과 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(Paul)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톰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Tom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은 형제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매우 달랐지만 두 가지에 대해서는 일관적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사업에서 성공하지 못했고 어떤 것에도 서로 동의하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마틴은 유기농 야채들과 가금들을 키우는 근면한 농부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그는 부주의했고 청구서 지불하는 것을 잊어버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폴은 옷을 생산하는 섬유공장을 소유하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꼼꼼했지만 탐욕스러웠고 너무 많은 옷을 가지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의 옷장은 자신의 상품들로 가득 차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톰은 한때 군대의 하사관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무술학원을 운영했지만 훈육에 대한 그의 입장은 너무 엄격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에게는 학생이 거의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어느 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아버지께서 돌아가셨다는 전보를 받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아버지의 오래 된 농장의 상속자들이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그 농장을 최대한 빨리 팔려고 계획했기 때문에 심한 폭풍에도 불구하고 그 농장을 보러 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집은 멋져 보이지는 않았지만 넓은 땅이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실제로 그 땅은 너무 넓어서 그들은 간신히 그 땅의 경계를 볼 수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28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갑자기 폭풍이 악화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바람의 힘만으로도 그들은 거의 넘어질 뻔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마틴이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봐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건 태풍이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!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폴이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아니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건 사이클론이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톰이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아니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건 토네이도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!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폴이 울부짖으며 말하기 시작할 때까지 언쟁을 벌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게 무엇이던 간에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것이 바로 우리 앞에 와있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우린 정말 큰일 났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세 형제들은 서둘러 오래된 집안으로 들어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마틴이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만약 우리가 살아남는다면 우리는 싸움을 멈춰야 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 농장은 잘 수리한다면 근사해 질 수도 있을 거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내가 열심히 일하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폴의 꼼꼼함과 톰의 규율이 있다면 우리는 함께 멋진 사업을 운영할 수 있을 거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!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마침내 폭풍이 지나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리고 다행히도 폭풍은 그 농장을 파괴하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 </w:t>
      </w:r>
    </w:p>
    <w:p>
      <w:pPr>
        <w:pStyle w:val="Style22"/>
        <w:spacing w:lineRule="atLeast" w:line="285" w:before="0" w:after="0"/>
        <w:jc w:val="both"/>
        <w:rPr/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자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!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생각해봐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마틴이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우리를 함께 모이게 하려고 태풍이라는 혼란이 필요했던 거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폴이 대답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네 말은 사이클론이 우리를 함께 이곳으로 데리고 왔다는 말이지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톰이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내가 둘에게 이야기 하지 않았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것은 토네이도였다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형제들은 폭풍이 어떤 종류였는지에 대해 절대 동의하지 않았지만 그들의 기술을 합하여 성공적인 농장을 시작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</w:p>
    <w:sectPr>
      <w:headerReference w:type="default" r:id="rId5"/>
      <w:footerReference w:type="default" r:id="rId6"/>
      <w:type w:val="nextPage"/>
      <w:pgSz w:w="11906" w:h="16838"/>
      <w:pgMar w:left="960" w:right="960" w:gutter="0" w:header="454" w:top="720" w:footer="624" w:bottom="720"/>
      <w:pgBorders w:display="allPages" w:offsetFrom="text">
        <w:top w:val="single" w:sz="6" w:space="3275" w:color="000000"/>
        <w:left w:val="single" w:sz="6" w:space="11" w:color="000000"/>
        <w:bottom w:val="single" w:sz="6" w:space="6" w:color="000000"/>
        <w:right w:val="single" w:sz="6" w:space="11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90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4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6662"/>
      <w:gridCol w:w="1701"/>
    </w:tblGrid>
    <w:tr>
      <w:trPr>
        <w:trHeight w:val="970" w:hRule="atLeast"/>
      </w:trPr>
      <w:tc>
        <w:tcPr>
          <w:tcW w:w="2127" w:type="dxa"/>
          <w:tcBorders>
            <w:bottom w:val="single" w:sz="36" w:space="0" w:color="365F91"/>
          </w:tcBorders>
          <w:vAlign w:val="bottom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spacing w:lineRule="auto" w:line="276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/>
            </w:rPr>
            <w:drawing>
              <wp:inline distT="0" distB="0" distL="0" distR="0">
                <wp:extent cx="887730" cy="117094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7" r="-9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7730" cy="1170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>
            <w:bottom w:val="single" w:sz="36" w:space="0" w:color="365F91"/>
          </w:tcBorders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sz w:val="32"/>
              <w:szCs w:val="34"/>
            </w:rPr>
          </w:pPr>
          <w:r>
            <w:rPr>
              <w:rFonts w:cs="Arial" w:ascii="Arial" w:hAnsi="Arial"/>
              <w:b/>
              <w:sz w:val="32"/>
              <w:szCs w:val="34"/>
            </w:rPr>
            <w:t>4000 Essential English Words</w:t>
          </w:r>
          <w:r>
            <w:rPr>
              <w:rFonts w:cs="Arial" w:ascii="Arial" w:hAnsi="Arial"/>
              <w:b/>
              <w:sz w:val="32"/>
              <w:szCs w:val="34"/>
            </w:rPr>
            <w:t xml:space="preserve"> </w:t>
          </w:r>
          <w:r>
            <w:rPr>
              <w:rFonts w:cs="Arial" w:ascii="Arial" w:hAnsi="Arial"/>
              <w:b/>
              <w:sz w:val="32"/>
              <w:szCs w:val="34"/>
            </w:rPr>
            <w:t>5</w:t>
          </w:r>
        </w:p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sz w:val="32"/>
              <w:szCs w:val="34"/>
            </w:rPr>
          </w:pPr>
          <w:r>
            <w:rPr>
              <w:rFonts w:cs="Arial" w:ascii="Arial" w:hAnsi="Arial"/>
              <w:b/>
              <w:sz w:val="32"/>
              <w:szCs w:val="34"/>
            </w:rPr>
            <w:t>Translation</w:t>
          </w:r>
        </w:p>
      </w:tc>
      <w:tc>
        <w:tcPr>
          <w:tcW w:w="1701" w:type="dxa"/>
          <w:tcBorders>
            <w:bottom w:val="single" w:sz="36" w:space="0" w:color="365F91"/>
          </w:tcBorders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spacing w:lineRule="auto" w:line="276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2542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157" r="-54" b="-1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25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u w:val="none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>
      <w:u w:val="none"/>
    </w:rPr>
  </w:style>
  <w:style w:type="character" w:styleId="WW8Num56z0">
    <w:name w:val="WW8Num56z0"/>
    <w:qFormat/>
    <w:rPr>
      <w:u w:val="none"/>
    </w:rPr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>
      <w:u w:val="none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u w:val="none"/>
    </w:rPr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>
      <w:u w:val="none"/>
    </w:rPr>
  </w:style>
  <w:style w:type="character" w:styleId="WW8Num64z0">
    <w:name w:val="WW8Num64z0"/>
    <w:qFormat/>
    <w:rPr>
      <w:u w:val="none"/>
    </w:rPr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>
      <w:u w:val="none"/>
    </w:rPr>
  </w:style>
  <w:style w:type="character" w:styleId="WW8Num67z0">
    <w:name w:val="WW8Num67z0"/>
    <w:qFormat/>
    <w:rPr>
      <w:u w:val="none"/>
    </w:rPr>
  </w:style>
  <w:style w:type="character" w:styleId="WW8Num68z0">
    <w:name w:val="WW8Num68z0"/>
    <w:qFormat/>
    <w:rPr>
      <w:u w:val="none"/>
    </w:rPr>
  </w:style>
  <w:style w:type="character" w:styleId="WW8Num69z0">
    <w:name w:val="WW8Num69z0"/>
    <w:qFormat/>
    <w:rPr>
      <w:u w:val="none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Style21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4:18:00Z</dcterms:created>
  <dc:creator>USER</dc:creator>
  <dc:description/>
  <cp:keywords/>
  <dc:language>en-US</dc:language>
  <cp:lastModifiedBy>user</cp:lastModifiedBy>
  <cp:lastPrinted>2018-01-08T17:43:00Z</cp:lastPrinted>
  <dcterms:modified xsi:type="dcterms:W3CDTF">2021-03-12T05:45:00Z</dcterms:modified>
  <cp:revision>341</cp:revision>
  <dc:subject/>
  <dc:title>Super Easy Reading 2nd 1</dc:title>
</cp:coreProperties>
</file>