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925830" cy="1049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1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Translation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1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gre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동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의하는 것은 다른 사람과 의견이나 신념이 같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숙제가 너무 많다는 데 동의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coho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알코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술은 사람들을 취하게 만들 수 있는 음료의 한 종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술을 마셨다면 운전을 해서는 안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r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여정 끝에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딘가에 도달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아침 </w:t>
      </w:r>
      <w:r>
        <w:rPr>
          <w:rFonts w:eastAsia="맑은 고딕" w:cs="맑은 고딕" w:ascii="맑은 고딕" w:hAnsi="맑은 고딕"/>
          <w:sz w:val="18"/>
          <w:szCs w:val="20"/>
        </w:rPr>
        <w:t>7</w:t>
      </w:r>
      <w:r>
        <w:rPr>
          <w:rFonts w:ascii="맑은 고딕" w:hAnsi="맑은 고딕" w:cs="맑은 고딕" w:eastAsia="맑은 고딕"/>
          <w:sz w:val="18"/>
          <w:szCs w:val="20"/>
        </w:rPr>
        <w:t>시에 학교에 도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ugu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8</w:t>
      </w:r>
      <w:r>
        <w:rPr>
          <w:rFonts w:ascii="맑은 고딕" w:hAnsi="맑은 고딕" w:cs="맑은 고딕" w:eastAsia="맑은 고딕"/>
          <w:sz w:val="18"/>
          <w:szCs w:val="20"/>
        </w:rPr>
        <w:t>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 년 중 여덟 번째 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→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당신의 생일은 </w:t>
      </w:r>
      <w:r>
        <w:rPr>
          <w:rFonts w:eastAsia="맑은 고딕" w:cs="맑은 고딕" w:ascii="맑은 고딕" w:hAnsi="맑은 고딕"/>
          <w:sz w:val="18"/>
          <w:szCs w:val="20"/>
        </w:rPr>
        <w:t>8</w:t>
      </w:r>
      <w:r>
        <w:rPr>
          <w:rFonts w:ascii="맑은 고딕" w:hAnsi="맑은 고딕" w:cs="맑은 고딕" w:eastAsia="맑은 고딕"/>
          <w:sz w:val="18"/>
          <w:szCs w:val="20"/>
        </w:rPr>
        <w:t>월입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작은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트는 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를 가로지르는 운송 수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호수 위에 작은 배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eakfa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침 식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침에 먹는 식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침 식사로 계란을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mera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카메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카메라는 사진을 찍는 한 도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휴가에 내 카메라를 가져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pit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도는 한 나라의 정부가 기반을 둔 도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미국의 수도는 워싱턴 </w:t>
      </w:r>
      <w:r>
        <w:rPr>
          <w:rFonts w:eastAsia="맑은 고딕" w:cs="맑은 고딕" w:ascii="맑은 고딕" w:hAnsi="맑은 고딕"/>
          <w:sz w:val="18"/>
          <w:szCs w:val="20"/>
        </w:rPr>
        <w:t>D.C.</w:t>
      </w:r>
      <w:r>
        <w:rPr>
          <w:rFonts w:ascii="맑은 고딕" w:hAnsi="맑은 고딕" w:cs="맑은 고딕" w:eastAsia="맑은 고딕"/>
          <w:sz w:val="18"/>
          <w:szCs w:val="20"/>
        </w:rPr>
        <w:t>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t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움직이는 물체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잡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손에 잡거나 쥐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야구 경기 때 공을 잡았니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uc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오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오리는 작은 물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이 호수에서 오리에게 먹이를 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jo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즐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좋아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자전거 타는 것을 즐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v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초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초대하는 것은 누군가에게 어떤 장소나 행사에 오라고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생일 파티에 친구들을 초대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랑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랑하는 것은 무언가나 누군가를 아주 많이 좋아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우리 가족을 아주 많이 사랑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on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일 년 열두 달 중 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달은 일 년에 열두 번의 기간 중 하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ascii="맑은 고딕" w:hAnsi="맑은 고딕" w:cs="맑은 고딕" w:eastAsia="맑은 고딕"/>
          <w:sz w:val="18"/>
          <w:szCs w:val="20"/>
        </w:rPr>
        <w:t>월은 일 년의 제일 첫 번째 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av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장거리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여행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휴가나 사업차 먼 장소에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올 여름에 아르헨티나로 여행을 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ypic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형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표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전형적이라면 그것은 일반적이거나 일반적으로 일어나는 어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일반적인 아침 식사는 토스트와 달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vis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방문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찾아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방문하는 것은 다른 장소에 가서 시간을 보내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른 사람을 보러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할머니께 찾아가고 싶어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eath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날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날씨는 기온과 야외의 상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은 비가 오고 구름이 많이 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ee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주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일주일은 </w:t>
      </w:r>
      <w:r>
        <w:rPr>
          <w:rFonts w:eastAsia="맑은 고딕" w:cs="맑은 고딕" w:ascii="맑은 고딕" w:hAnsi="맑은 고딕"/>
          <w:sz w:val="18"/>
          <w:szCs w:val="20"/>
        </w:rPr>
        <w:t>7</w:t>
      </w:r>
      <w:r>
        <w:rPr>
          <w:rFonts w:ascii="맑은 고딕" w:hAnsi="맑은 고딕" w:cs="맑은 고딕" w:eastAsia="맑은 고딕"/>
          <w:sz w:val="18"/>
          <w:szCs w:val="20"/>
        </w:rPr>
        <w:t>일 동안의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음 주에 뭐하세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in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포도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와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와인은 포도로 만든 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게는 레드 와인과 화이트 와인 둘 다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취급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Arial" w:ascii="맑은 고딕" w:hAnsi="맑은 고딕"/>
          <w:b/>
          <w:szCs w:val="20"/>
        </w:rPr>
        <w:t xml:space="preserve">Unit 1 </w:t>
      </w:r>
      <w:r>
        <w:rPr>
          <w:rFonts w:ascii="맑은 고딕" w:hAnsi="맑은 고딕" w:cs="Arial" w:eastAsia="맑은 고딕"/>
          <w:b/>
          <w:szCs w:val="20"/>
        </w:rPr>
        <w:t>아말피 해안</w:t>
      </w:r>
      <w:r>
        <w:rPr>
          <w:rFonts w:eastAsia="맑은 고딕" w:cs="Arial" w:ascii="맑은 고딕" w:hAnsi="맑은 고딕"/>
          <w:b/>
          <w:szCs w:val="20"/>
        </w:rPr>
        <w:t>(The Amalfi Coast)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이탈리아에 위치한 아말피 해안</w:t>
      </w:r>
      <w:r>
        <w:rPr>
          <w:rFonts w:eastAsia="맑은 고딕" w:cs="Arial" w:ascii="맑은 고딕" w:hAnsi="맑은 고딕"/>
          <w:szCs w:val="20"/>
        </w:rPr>
        <w:t>(The Amalfi Coast)</w:t>
      </w:r>
      <w:r>
        <w:rPr>
          <w:rFonts w:ascii="맑은 고딕" w:hAnsi="맑은 고딕" w:cs="Arial" w:eastAsia="맑은 고딕"/>
          <w:szCs w:val="20"/>
        </w:rPr>
        <w:t>은 여행하기 아름다운 곳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해안은 흥미로운 문화를 지닌 아름다운 지역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아말피 해안은 이탈리아 남부의 지중해</w:t>
      </w:r>
      <w:r>
        <w:rPr>
          <w:rFonts w:eastAsia="맑은 고딕" w:cs="Arial" w:ascii="맑은 고딕" w:hAnsi="맑은 고딕"/>
          <w:szCs w:val="20"/>
        </w:rPr>
        <w:t>(the Mediterranean)</w:t>
      </w:r>
      <w:r>
        <w:rPr>
          <w:rFonts w:ascii="맑은 고딕" w:hAnsi="맑은 고딕" w:cs="Arial" w:eastAsia="맑은 고딕"/>
          <w:szCs w:val="20"/>
        </w:rPr>
        <w:t>와 맞닿은 티레니아해</w:t>
      </w:r>
      <w:r>
        <w:rPr>
          <w:rFonts w:eastAsia="맑은 고딕" w:cs="Arial" w:ascii="맑은 고딕" w:hAnsi="맑은 고딕"/>
          <w:szCs w:val="20"/>
        </w:rPr>
        <w:t>(the Tyrrhenian Sea)</w:t>
      </w:r>
      <w:r>
        <w:rPr>
          <w:rFonts w:ascii="맑은 고딕" w:hAnsi="맑은 고딕" w:cs="Arial" w:eastAsia="맑은 고딕"/>
          <w:szCs w:val="20"/>
        </w:rPr>
        <w:t>에 위치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높은 산들과 멋진 해변들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곳 아말피는 이탈리아 서부 해안에 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탈리아의 수도인 로마</w:t>
      </w:r>
      <w:r>
        <w:rPr>
          <w:rFonts w:eastAsia="맑은 고딕" w:cs="Arial" w:ascii="맑은 고딕" w:hAnsi="맑은 고딕"/>
          <w:szCs w:val="20"/>
        </w:rPr>
        <w:t>(Rome)</w:t>
      </w:r>
      <w:r>
        <w:rPr>
          <w:rFonts w:ascii="맑은 고딕" w:hAnsi="맑은 고딕" w:cs="Arial" w:eastAsia="맑은 고딕"/>
          <w:szCs w:val="20"/>
        </w:rPr>
        <w:t>에서 운전으로 아말피 해안까지</w:t>
      </w:r>
      <w:r>
        <w:rPr>
          <w:rFonts w:eastAsia="맑은 고딕" w:cs="Arial" w:ascii="맑은 고딕" w:hAnsi="맑은 고딕"/>
          <w:szCs w:val="20"/>
        </w:rPr>
        <w:t>, 4</w:t>
      </w:r>
      <w:r>
        <w:rPr>
          <w:rFonts w:ascii="맑은 고딕" w:hAnsi="맑은 고딕" w:cs="Arial" w:eastAsia="맑은 고딕"/>
          <w:szCs w:val="20"/>
        </w:rPr>
        <w:t>시간도 채 걸리지 않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당신은 이 해안에 도착한 순간부터 그곳을 사랑하게 될 것이다</w:t>
      </w:r>
      <w:r>
        <w:rPr>
          <w:rFonts w:eastAsia="맑은 고딕" w:cs="Arial" w:ascii="맑은 고딕" w:hAnsi="맑은 고딕"/>
          <w:szCs w:val="20"/>
        </w:rPr>
        <w:t>!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이곳에는 수영하는 데 멋진 해변들은 물론이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여행객들이 할 수 있는 많은 활동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당신은 해변에서 놀며 프리스비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ascii="맑은 고딕" w:hAnsi="맑은 고딕" w:cs="Arial" w:eastAsia="맑은 고딕"/>
          <w:szCs w:val="20"/>
        </w:rPr>
        <w:t>원반던지기 놀이</w:t>
      </w:r>
      <w:r>
        <w:rPr>
          <w:rFonts w:eastAsia="맑은 고딕" w:cs="Arial" w:ascii="맑은 고딕" w:hAnsi="맑은 고딕"/>
          <w:szCs w:val="20"/>
        </w:rPr>
        <w:t>, Frisbee)</w:t>
      </w:r>
      <w:r>
        <w:rPr>
          <w:rFonts w:ascii="맑은 고딕" w:hAnsi="맑은 고딕" w:cs="Arial" w:eastAsia="맑은 고딕"/>
          <w:szCs w:val="20"/>
        </w:rPr>
        <w:t>도 할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보트를 타고 여행하며 하루를 보내는 것은 좋은 여행방법인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러면 당신은 물 위에 떠 있는 오리와 다른 새들을 볼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낚시 역시 인기 있는 활동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아말피 해안에는 수십 개의 마을이 있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보통 현지 주민들이 어떻게 살아가는지 보고자 한다면 당신은 그 마을 중 한 곳을 방문할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당신이 만약 친근한 편이라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누군가의 집에 초대도 받아 이탈리아 가정식을 맛볼지도 모른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이탈리아 사람들은 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특히 와인을 좋아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아말피 해안에는 가서 자세히 들여다보고 싶은 정원들이 많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탈리아는 피자와 파스타로 유명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이 아말피 해안은 생선과 문어로도 명성이 자자한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는 해안이 바다 옆에 있는 덕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페이스트리 같은 경우는 아말피 해안에서 대중적인 아침이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8</w:t>
      </w:r>
      <w:r>
        <w:rPr>
          <w:rFonts w:ascii="맑은 고딕" w:hAnsi="맑은 고딕" w:cs="Arial" w:eastAsia="맑은 고딕"/>
          <w:szCs w:val="20"/>
        </w:rPr>
        <w:t>월은 날씨가 따뜻해서 아말피 해안을 여행하기에 인기 있는 달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한 주간 이 지역의 이곳저곳을 여행하는 것은 어렵지 않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진을 많이 찍을 수 있게 카메라를 꼭 들고 가라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곳 아말피 해안이 놀랍도록 멋진 곳이라는 것에 당신은 반드시 동의할 것이다</w:t>
      </w:r>
      <w:r>
        <w:rPr>
          <w:rFonts w:eastAsia="맑은 고딕" w:cs="Arial" w:ascii="맑은 고딕" w:hAnsi="맑은 고딕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vent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모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모험은 당신이 하는 재밌고 즐거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거친 물살을 타는 것은 모험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roa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가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다가가는 것은 그것에 가깝에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학교 쪽으로 다가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reful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주의하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심스럽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히 세부 사항이나 안전에 있어서 엄청난 주의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울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기는 조심스럽게 계단을 기어 내려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emic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학 물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학 물질은 화학 분야에서 과학자들이 사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과학자는 화학 물질들을 섞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e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창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창조하는 것은 새로운 것을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눈덩이들로 이글루를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v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악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악랄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쁘거나 잔인하고 좋지 않은 어떤 것이나 누군가를 묘사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 집에 다가갈수록 이상하고 악한 존재를 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eri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과학적인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험은 어떤 일이 일어날지 보기 위해 하는 검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과학 시간에 실험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ki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죽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목숨을 빼앗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무언가가 죽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파리를 죽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borato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험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험실은 과학자들이 작업을 하는 공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엄마는 실험실에서 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ug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웃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웃음은 누군가 행복하거나 웃긴 일이 생겼을 때 내는 소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웃음 소리가 방안을 채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u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소리가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끄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리가 시끄럽다면 그것은 아주 강하고 듣기 쉽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의 목소리는 아주 커서 우리 모두가 들을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erv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불안해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불안해한다면 그들은 나쁜 일이 일어날 것이라고 생각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소식을 듣고 불안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o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듣기 싫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끄러운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음은 불쾌한 소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는 아기가 시끄러운 소리를 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j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연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개선을 위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계획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된 일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프로젝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프로젝트는 학교나 직장을 위해 하는 어떤 종류의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오후 업무 프로젝트는 그 방을 초록색으로 칠하는 것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겁주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겁먹게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겁주는 것은 그들을 두렵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삼촌은 방에서 본 것에 겁을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cr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밀은 다른 사람에게 말하지 않는 어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 소년이 비밀을 나누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ou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소리 지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큰 소리로 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아주 크게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회사에 지각을 해서 상사가 나에게 소리를 질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me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냄새가 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냄새를 맡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느끼기 위해 코를 사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 친구는 꽃 향기를 맡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rri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끔찍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끔찍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아주 나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반 친구를 대하는 방식은 아주 끔찍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ors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더 나쁜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가 더 나쁘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다른 것들보다 질이 더 형편없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번 달은 지난 달보다 사업이 더 안 좋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 xml:space="preserve">Unit 2 </w:t>
      </w:r>
      <w:r>
        <w:rPr>
          <w:rFonts w:ascii="맑은 고딕" w:hAnsi="맑은 고딕" w:cs="Arial" w:eastAsia="맑은 고딕"/>
          <w:b/>
          <w:szCs w:val="20"/>
        </w:rPr>
        <w:t xml:space="preserve">실험실 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Mia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아빠는 실험실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미아는 실험실 안에 무엇이 있는지를 알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의 아빠는 실험실에 들어갈 때마다 항상 문을 닫고 잠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는 아빠가 그곳에서 회사와 관련된 프로젝트들을 수행하고 있다고 생각은 했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는 그 프로젝트가 무엇인지를 절대 말해주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가 실험실 문에 다가가 멈춰 서서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요즘 어떤 이상한 실험을 하고 있는지 너무 궁금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 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그녀는 시끄러운 소리를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악마의 웃음과 같은 소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는 그 소리에 겁을 먹고 자신의 방으로 재빨리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날 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의 친구인 리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Liz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미아네 집에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즈가 도착하자 미아는 전날 밤에 있었던 일에 대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머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정말 무서웠겠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"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즈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 실험실 속에 무엇이 있는지 보러가지 않을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즈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럼 아주 재미있는 모험이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는 아빠의 실험실에 들어가는 것이 불안했지만 찬성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언제나 처럼 실험실 문은 잠겨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미아의 아빠가 실험실에서 나와 저녁을 드시러 갈 때까지 기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 아빠가 문을 잠그지 않으셨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 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들어가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즈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실험실은 어두웠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두 소녀는 조심스럽게 계단을 따라 걸어 내려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미아는 이상한 화학물질 냄새를 맡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아빠가 대체 어떤 끔찍한 것을 만들고 계시는걸까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악마의 웃음소리가 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웃음소리는 미아가 전날 밤에 들었던 것보다 더욱 소름끼치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괴물이 우리를 죽이면 어떡하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는 무엇인가를 해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는 도와달라고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의 아빠가 방으로 들어와서 불을 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 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들 나의 비밀을 알아버렸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만든 괴물이 우리를 죽이려 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아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괴물이라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들 이걸 말하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는 손에 예쁜 인형을 들고 계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인형은 웃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웃음은 더 이상 악마의 소리처럼 들리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의 생일을 축하해주려고 아빠가 이 인형을 만들었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생일 때 주려고 했지만 원한다면 지금 가져도 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이 인형을 좋아했으면 좋겠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3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i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외계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주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외계인은 다른 세계의 생명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외계인은 평화롭게 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mo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에 둘러싸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어떤 것들에 둘러싸여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들이 당신 주변을 감싸고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청사과들 사이에 빨간 사과 하나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도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표는 정보 목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우리가 어떻게 개선되어 왔는지 보기 위해 도표를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ou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름은 하늘에 떠 있는 한 무리의 물방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늘은 하얀 구름들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득 차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crib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묘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무언가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떤지 말하거나 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그들의 나무가 알록달록하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금색 리본과 별이 달려있다고 묘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v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언제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항상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‘</w:t>
      </w:r>
      <w:r>
        <w:rPr>
          <w:rFonts w:ascii="맑은 고딕" w:hAnsi="맑은 고딕" w:cs="맑은 고딕" w:eastAsia="맑은 고딕"/>
          <w:sz w:val="18"/>
          <w:szCs w:val="20"/>
        </w:rPr>
        <w:t>어느 때나</w:t>
      </w:r>
      <w:r>
        <w:rPr>
          <w:rFonts w:ascii="맑은 고딕" w:hAnsi="맑은 고딕" w:cs="맑은 고딕" w:eastAsia="맑은 고딕"/>
          <w:sz w:val="18"/>
          <w:szCs w:val="20"/>
        </w:rPr>
        <w:t>’</w:t>
      </w:r>
      <w:r>
        <w:rPr>
          <w:rFonts w:ascii="맑은 고딕" w:hAnsi="맑은 고딕" w:cs="맑은 고딕" w:eastAsia="맑은 고딕"/>
          <w:sz w:val="18"/>
          <w:szCs w:val="20"/>
        </w:rPr>
        <w:t>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작년 겨울에 스키타러 간 것은 내가 해본 것들 중 가장 재밌는 것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실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하려고 하는 일에서 성공하지 못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일자리를 구하는 데 실패해서 슬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상품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품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의 업적에 매겨지는 점수나 채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간신히 성적표에 좋은 점수를 받을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te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신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대신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아이스크림 대신에 당근을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br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도서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서관은 책을 읽기 위해 가는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교 도서관에는 책이 많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hotograp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는 사진 찍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사진은 카메라를 사용하여 나온 그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휴대폰으로 이 사진을 찍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an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행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행성은 우주에 있는 큰 둥그런 물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토성은 띠를 두르고 있는 행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p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고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고서는 누군가 학교나 업무를 위해 작성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카렌은 보고서를 쓰는 데 어려움을 겪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ver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몇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몇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개 이상이지만 너무 많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수업을 위해 책 몇 권을 읽어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ap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모양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형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물체의 모양은 그것의 면들이나 표면의 구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눈을 감고서도 당신은 그것의 형태를 느낄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l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결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타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해결하는 것은 그것의 답을 찾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든 학생들이 그 수학 문제를 쉽게 풀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dden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갑자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 갑자기 일어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빠르고 예상치 못하게 일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나는 친구가 갑자기 </w:t>
      </w:r>
      <w:r>
        <w:rPr>
          <w:rFonts w:ascii="맑은 고딕" w:hAnsi="맑은 고딕" w:cs="맑은 고딕" w:eastAsia="맑은 고딕"/>
          <w:sz w:val="18"/>
          <w:szCs w:val="20"/>
        </w:rPr>
        <w:t>“</w:t>
      </w:r>
      <w:r>
        <w:rPr>
          <w:rFonts w:ascii="맑은 고딕" w:hAnsi="맑은 고딕" w:cs="맑은 고딕" w:eastAsia="맑은 고딕"/>
          <w:sz w:val="18"/>
          <w:szCs w:val="20"/>
        </w:rPr>
        <w:t>생일 축하해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  <w:r>
        <w:rPr>
          <w:rFonts w:eastAsia="맑은 고딕" w:cs="맑은 고딕" w:ascii="맑은 고딕" w:hAnsi="맑은 고딕"/>
          <w:sz w:val="18"/>
          <w:szCs w:val="20"/>
        </w:rPr>
        <w:t>”</w:t>
      </w:r>
      <w:r>
        <w:rPr>
          <w:rFonts w:ascii="맑은 고딕" w:hAnsi="맑은 고딕" w:cs="맑은 고딕" w:eastAsia="맑은 고딕"/>
          <w:sz w:val="18"/>
          <w:szCs w:val="20"/>
        </w:rPr>
        <w:t>라고 외쳤을 때 깜짝 놀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b/>
          <w:szCs w:val="20"/>
        </w:rPr>
        <w:t>supp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정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각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정하는 것은 추측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이제 집에 가야할 것 같아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dersta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이해하는 것은 그것이 의미하는 것을 알 필요가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헨리는 그 메시지를 이해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iew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바라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쳐다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이클은 거울로 자기 자신을 보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 xml:space="preserve">Unit 3. </w:t>
      </w:r>
      <w:r>
        <w:rPr>
          <w:rFonts w:ascii="맑은 고딕" w:hAnsi="맑은 고딕" w:cs="Arial" w:eastAsia="맑은 고딕"/>
          <w:b/>
          <w:szCs w:val="20"/>
        </w:rPr>
        <w:t xml:space="preserve">보고서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Le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책들이 즐비한 도서관에 앉아 조별과제에 대해 생각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리의 조는 곧 과제물을 제출해야만 했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는 아직 자기가 맡은 부분을 시작조차 못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잭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ack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클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Clair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리와 같은 조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과제물을 열심히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또한 매우 영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는 그들이 나쁜 점수를 받지 않기를 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잭은 보고서를 작성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매우 훌륭한 문장들로 글을 썼고 멋진 형용사로 사물들을 묘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클레어는 별들의 지도를 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따라서 리도 프로젝트에서 그가 맡은 역할을 수행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모형을 만들어야 할 것 같아” 리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행성의 모형을 만드는 것은 정말 어려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는 몇 권의 책을 읽으려고 했으나 책에 나오는 도표 모두를 이해할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 조는 나 때문에 낙제할 지도 몰라” 리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책상 위로 고개를 떨구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책을 읽는 대신 행성을 직접 볼 수 있다면 좋을 텐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tabs>
          <w:tab w:val="clear" w:pos="284"/>
          <w:tab w:val="left" w:pos="5529" w:leader="none"/>
        </w:tabs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리는 그 문제를 해결할 좋은 방법이 떠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인터넷을 검색해서 우주에서 찍은 지구와 다른 행성들의 사진을 찾아보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인터넷에서 그러한 사진들을 찾아보면 보고서에 행성에 대해 쓸만한 좋은 정보를 많이 찾을 수 있기 때문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하면 나쁜 점수를 받지 않고 여태까지 중 가장 좋은 점수를 받을 수 있을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구의 사진에는 구름이 많긴 했지만 지구에 있는 땅의 모양과 바다의 모양을 볼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리는 화성의 사진도 찾아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리는 이제 화성의 모델을 만들 충분한 아이디어를 갖게 되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그가 해야 할 일은 자신의 아이디어를 모델로 만드는 것 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사진으로 본 화성의 모습을 작은 공을 이용하여 칠하고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끔씩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단지 책을 읽는것보단 실제로 보는 것이 더 도움이 될 때가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!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4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ropri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적절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적합하다면 그것은 알맞고 일반적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회사에 갈 때는 정장을 입는 것이 적절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voi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피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피하는 것은 그것으로부터 멀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바닥에 깨진 병을 밟지 않도록 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ha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행동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정한 방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좋게 되는 방식으로 행동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아빠와 함께 있으면 항상 예의 바르게 행동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l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침착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분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침착하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흥분하거나 화나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기분 좋은 따뜻한 목욕이 나를 차분하게 만들어 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cer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걱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우려는 걱정하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신문을 읽고 걱정에 휩싸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만족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족하는 것은 기분이 좋고 더 원하지 않는 상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기는 바닥에 앉아 아주 만족스러워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예상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일어난다고 예상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신은 그 일이 일어날 것이라고 믿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버스가 금방 올 거라고 예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equent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흔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자주 일어난다면 그것은 종종 일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한 주의 초나 말에 자주 만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b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버릇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습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버릇은 자주 하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흡연은 당신을 죽일 수도 있는 나쁜 습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tru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르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르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선생님은 여러 과목을 가르치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ssu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쟁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쟁점은 중요한 주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들은 국민들에게 중요한 쟁점들에 대해 이야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o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o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아무도 </w:t>
      </w:r>
      <w:r>
        <w:rPr>
          <w:rFonts w:eastAsia="맑은 고딕" w:cs="맑은 고딕" w:ascii="맑은 고딕" w:hAnsi="맑은 고딕"/>
          <w:sz w:val="18"/>
          <w:szCs w:val="20"/>
        </w:rPr>
        <w:t>(~</w:t>
      </w:r>
      <w:r>
        <w:rPr>
          <w:rFonts w:ascii="맑은 고딕" w:hAnsi="맑은 고딕" w:cs="맑은 고딕" w:eastAsia="맑은 고딕"/>
          <w:sz w:val="18"/>
          <w:szCs w:val="20"/>
        </w:rPr>
        <w:t>않다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아무 것도 아닌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돈을 다 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돈이 하나도 남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ti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참을성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참을성이 있다면 쉽게 화가 나거나 언짢아지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나는 출발하려면 인내심을 가지고 </w:t>
      </w:r>
      <w:r>
        <w:rPr>
          <w:rFonts w:eastAsia="맑은 고딕" w:cs="맑은 고딕" w:ascii="맑은 고딕" w:hAnsi="맑은 고딕"/>
          <w:sz w:val="18"/>
          <w:szCs w:val="20"/>
        </w:rPr>
        <w:t>5</w:t>
      </w:r>
      <w:r>
        <w:rPr>
          <w:rFonts w:ascii="맑은 고딕" w:hAnsi="맑은 고딕" w:cs="맑은 고딕" w:eastAsia="맑은 고딕"/>
          <w:sz w:val="18"/>
          <w:szCs w:val="20"/>
        </w:rPr>
        <w:t>시까지 기다려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sit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긍정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긍정적이라면 그것은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대학 졸업 후 장래가 촉망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ni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처벌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벌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규칙이나 벌을 어긴 것으로 고통 받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벌칙으로 선생님은 나를 구석에 서있게 하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pres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표하는 것은 한 사람이나 무리를 대신해 말하거나 행동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변호사가 법정에서 나를 대신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a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흔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흔드는 것은 앞뒤 혹은 위아래로 빠르게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이 악수를 하는 것은 주로 그들이 합의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re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펼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펼치는 것은 넓은 구역을 덮도록 바깥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토스트에 버터를 펴바르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o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거닐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산책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니는 것은 천천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용히 걷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와 내 개는 오늘 공원을 산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illag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작은 마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마을에는 집이 몇 채밖에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Arial" w:ascii="맑은 고딕" w:hAnsi="맑은 고딕"/>
          <w:b/>
          <w:szCs w:val="20"/>
        </w:rPr>
        <w:t xml:space="preserve">Unit 4. </w:t>
      </w:r>
      <w:r>
        <w:rPr>
          <w:rFonts w:ascii="맑은 고딕" w:hAnsi="맑은 고딕" w:cs="Arial" w:eastAsia="맑은 고딕"/>
          <w:b/>
          <w:szCs w:val="20"/>
        </w:rPr>
        <w:t xml:space="preserve">개의 방울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oh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개는 사나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개는 자주 사람들을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존은 매우 걱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을 무는 것은 적절하지 못한 행동이기 때문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의 마을 친구들은 그 개가 자신들을 물 거라고 항상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의 개에 대한 소식이 마을 곳곳에 퍼졌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을 사람들 중 어느 누구도 존의 집에 가려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은 자신의 개가 바른 행동을 하도록 가르쳤지만 전혀 효과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인내심을 가지고 조용하게 있는 법을 가르치려 애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 또한 효과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은 개에게 벌을 주기는 싫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떻게 하면 내 개가 나쁜 버릇을 멈추게 할 수 있을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의 친구가 이 문제를 의논하기 위해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중요한 대화가 진행되는 동안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 친구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을 사람들이 내가 그들을 대표해달라고 부탁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너의 개가 나쁜 습관을 고쳤으면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의 목에 방울을 다는 것은 어떨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하면 우리는 너의 개가 길거리를 돌아다닐 때 방울 소리를 들을 수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은 매우 좋은 아이디어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사람들은 개를 피해 다닐 수 있게 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개는 더 이상 사람들을 물 수가 없을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의 개도 방울을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방울소리를 들으면 그 개를 쳐다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매우 만족스러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걸을 때마다 나는 방울 소리가 좋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br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존의 개가 마을을 돌아다니고 있을 때 다른 개들을 만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개들이 자기처럼 방울 달기를 원할 거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들은 방울을 비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방울은 단지 사람들이 그 개를 피하기 위해 사용하는 것이라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의 개는 고개를 저으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이 방울을 좋아하기 때문에 나를 쳐다보는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개들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무엇이 너를 유명하게 만드는지 잘못 생각하고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물론 사람들은 너의 방울을 좋아하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방울은 네가 어디 있는지를 알려주니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들은 너를 피할 수가 있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너는 더 이상 그 사람들을 물 수 없게 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실제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유명해지는 것이 항상 좋은 것만은 아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특히 안 좋은 이유 때문에 유명해지는 경우에는 말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5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t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신체적으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활동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활동적이라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들은 많이 움직이고 할 일이 많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항상 앉아있기보다는 활동적인 것이 중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ul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성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성인은 </w:t>
      </w:r>
      <w:r>
        <w:rPr>
          <w:rFonts w:eastAsia="맑은 고딕" w:cs="맑은 고딕" w:ascii="맑은 고딕" w:hAnsi="맑은 고딕"/>
          <w:sz w:val="18"/>
          <w:szCs w:val="20"/>
        </w:rPr>
        <w:t>18</w:t>
      </w:r>
      <w:r>
        <w:rPr>
          <w:rFonts w:ascii="맑은 고딕" w:hAnsi="맑은 고딕" w:cs="맑은 고딕" w:eastAsia="맑은 고딕"/>
          <w:sz w:val="18"/>
          <w:szCs w:val="20"/>
        </w:rPr>
        <w:t>살 이상인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엄마 아빠는 성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나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령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이는 누군가가 몇 년을 살았는지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녀는 </w:t>
      </w:r>
      <w:r>
        <w:rPr>
          <w:rFonts w:eastAsia="맑은 고딕" w:cs="맑은 고딕" w:ascii="맑은 고딕" w:hAnsi="맑은 고딕"/>
          <w:sz w:val="18"/>
          <w:szCs w:val="20"/>
        </w:rPr>
        <w:t>80</w:t>
      </w:r>
      <w:r>
        <w:rPr>
          <w:rFonts w:ascii="맑은 고딕" w:hAnsi="맑은 고딕" w:cs="맑은 고딕" w:eastAsia="맑은 고딕"/>
          <w:sz w:val="18"/>
          <w:szCs w:val="20"/>
        </w:rPr>
        <w:t>세의 나이로 죽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 좋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불쾌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안 좋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나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불쾌한 하루를 보내서 행복하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la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균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균형은 두 개 이상의 것이 동등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일과 재미 사이의 좋은 균형은 당신을 건강하게 유지하는 데 도움이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i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전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전거는 사람으로 인해 동력을 얻는 두 개의 바퀴가 달린 운송 수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매일 학교에 자전거를 타고 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o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르는 것은 어떤 것을 선택하거나 결정을 내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미술 수업을 들을지 체육 수업을 들을지 골라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ct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사는 약에 대해 공부하고 아픈 사람들을 돕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프면 의사에게 가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uri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동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사건 동안은 그 사건이 일어나고 있는 동안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너 영화 보는 동안 잤어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otba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미식축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미식축구는 </w:t>
      </w:r>
      <w:r>
        <w:rPr>
          <w:rFonts w:eastAsia="맑은 고딕" w:cs="맑은 고딕" w:ascii="맑은 고딕" w:hAnsi="맑은 고딕"/>
          <w:sz w:val="18"/>
          <w:szCs w:val="20"/>
        </w:rPr>
        <w:t>11</w:t>
      </w:r>
      <w:r>
        <w:rPr>
          <w:rFonts w:ascii="맑은 고딕" w:hAnsi="맑은 고딕" w:cs="맑은 고딕" w:eastAsia="맑은 고딕"/>
          <w:sz w:val="18"/>
          <w:szCs w:val="20"/>
        </w:rPr>
        <w:t>명의 선수와 타원형의 공을 갖고 하는 스포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식축구는 미국에서 인기 많은 스포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u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미있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즐거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재밌다면 그것은 즐거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생일 파티에서 즐거운 시간을 보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a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게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게임은 사람들이 서로 경쟁하는 활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밤에 보드게임 하자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ea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심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심장은 몸이 살아있도록 유지해주는 장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긴장하면 심장이 빨리 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ol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골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골프는 채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작고 하얀 공을 갖고 하는 스포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은 좋은 날씨에 골프를 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crea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증가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상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더 커지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험을 위해 공부를 한다면 점수를 올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f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살아 있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삶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삶은 한 사람이 살아 있는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아버지는 오래 사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kilome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킬로미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킬로미터는 </w:t>
      </w:r>
      <w:r>
        <w:rPr>
          <w:rFonts w:eastAsia="맑은 고딕" w:cs="맑은 고딕" w:ascii="맑은 고딕" w:hAnsi="맑은 고딕"/>
          <w:sz w:val="18"/>
          <w:szCs w:val="20"/>
        </w:rPr>
        <w:t>1000</w:t>
      </w:r>
      <w:r>
        <w:rPr>
          <w:rFonts w:ascii="맑은 고딕" w:hAnsi="맑은 고딕" w:cs="맑은 고딕" w:eastAsia="맑은 고딕"/>
          <w:sz w:val="18"/>
          <w:szCs w:val="20"/>
        </w:rPr>
        <w:t>미터를 나타내는 측정 단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마라톤은 </w:t>
      </w:r>
      <w:r>
        <w:rPr>
          <w:rFonts w:eastAsia="맑은 고딕" w:cs="맑은 고딕" w:ascii="맑은 고딕" w:hAnsi="맑은 고딕"/>
          <w:sz w:val="18"/>
          <w:szCs w:val="20"/>
        </w:rPr>
        <w:t>42.2</w:t>
      </w:r>
      <w:r>
        <w:rPr>
          <w:rFonts w:ascii="맑은 고딕" w:hAnsi="맑은 고딕" w:cs="맑은 고딕" w:eastAsia="맑은 고딕"/>
          <w:sz w:val="18"/>
          <w:szCs w:val="20"/>
        </w:rPr>
        <w:t>킬로미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ft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주는 어떤 것이 여러 번 일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중에 자주 일찍 잠자리에 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en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o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풍부한 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풍부한 양을 가지고 있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이 많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일이 많이 있으니 마음껏 드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eigh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게는 무언가 또는 누군가가 얼마나 무거운지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피자를 많이 먹어서 살이 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 xml:space="preserve">READING 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Arial" w:ascii="맑은 고딕" w:hAnsi="맑은 고딕"/>
          <w:b/>
          <w:szCs w:val="20"/>
        </w:rPr>
        <w:t xml:space="preserve">Unit 5. </w:t>
      </w:r>
      <w:r>
        <w:rPr>
          <w:rFonts w:ascii="맑은 고딕" w:hAnsi="맑은 고딕" w:cs="Arial" w:eastAsia="맑은 고딕"/>
          <w:b/>
          <w:szCs w:val="20"/>
        </w:rPr>
        <w:t xml:space="preserve">철인 </w:t>
      </w:r>
      <w:r>
        <w:rPr>
          <w:rFonts w:eastAsia="맑은 고딕" w:cs="Arial" w:ascii="맑은 고딕" w:hAnsi="맑은 고딕"/>
          <w:b/>
          <w:szCs w:val="20"/>
        </w:rPr>
        <w:t>3</w:t>
      </w:r>
      <w:r>
        <w:rPr>
          <w:rFonts w:ascii="맑은 고딕" w:hAnsi="맑은 고딕" w:cs="Arial" w:eastAsia="맑은 고딕"/>
          <w:b/>
          <w:szCs w:val="20"/>
        </w:rPr>
        <w:t>종 경기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 xml:space="preserve">철인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종 경기에 대해 들어본 적이 있는가</w:t>
      </w:r>
      <w:r>
        <w:rPr>
          <w:rFonts w:eastAsia="맑은 고딕" w:cs="Arial" w:ascii="맑은 고딕" w:hAnsi="맑은 고딕"/>
          <w:szCs w:val="20"/>
        </w:rPr>
        <w:t xml:space="preserve">? </w:t>
      </w:r>
      <w:r>
        <w:rPr>
          <w:rFonts w:ascii="맑은 고딕" w:hAnsi="맑은 고딕" w:cs="Arial" w:eastAsia="맑은 고딕"/>
          <w:szCs w:val="20"/>
        </w:rPr>
        <w:t>이 경기는 세상에서 가장 힘든 스포츠 경기 중 하나로 여겨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참여자들은 수영과 사이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달리기를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 경주는 수영 </w:t>
      </w:r>
      <w:r>
        <w:rPr>
          <w:rFonts w:eastAsia="맑은 고딕" w:cs="Arial" w:ascii="맑은 고딕" w:hAnsi="맑은 고딕"/>
          <w:szCs w:val="20"/>
        </w:rPr>
        <w:t>3.86km</w:t>
      </w:r>
      <w:r>
        <w:rPr>
          <w:rFonts w:ascii="맑은 고딕" w:hAnsi="맑은 고딕" w:cs="Arial" w:eastAsia="맑은 고딕"/>
          <w:szCs w:val="20"/>
        </w:rPr>
        <w:t xml:space="preserve">와 사이클 </w:t>
      </w:r>
      <w:r>
        <w:rPr>
          <w:rFonts w:eastAsia="맑은 고딕" w:cs="Arial" w:ascii="맑은 고딕" w:hAnsi="맑은 고딕"/>
          <w:szCs w:val="20"/>
        </w:rPr>
        <w:t xml:space="preserve">180.25km, </w:t>
      </w:r>
      <w:r>
        <w:rPr>
          <w:rFonts w:ascii="맑은 고딕" w:hAnsi="맑은 고딕" w:cs="Arial" w:eastAsia="맑은 고딕"/>
          <w:szCs w:val="20"/>
        </w:rPr>
        <w:t xml:space="preserve">달리기 </w:t>
      </w:r>
      <w:r>
        <w:rPr>
          <w:rFonts w:eastAsia="맑은 고딕" w:cs="Arial" w:ascii="맑은 고딕" w:hAnsi="맑은 고딕"/>
          <w:szCs w:val="20"/>
        </w:rPr>
        <w:t>42.2km</w:t>
      </w:r>
      <w:r>
        <w:rPr>
          <w:rFonts w:ascii="맑은 고딕" w:hAnsi="맑은 고딕" w:cs="Arial" w:eastAsia="맑은 고딕"/>
          <w:szCs w:val="20"/>
        </w:rPr>
        <w:t>로 구성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경기 중간에 휴식이 없으므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참여자들은 무슨 일이 있어도 경기를 계속 이어나가야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경기에 참여하기로 한 사람들은 신체가 건강해야 하고 심신이 모두 준비돼 있어야 한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철인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종 경기는 전 세계에서 열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유명한 몇몇 대회들은 뉴질랜드와 독일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미국의 캘리포니아에서 개최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 철인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종 경기에서는 사람들에게 요구되는 몇 가지 규칙들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참여자들의 최저 연령이 </w:t>
      </w:r>
      <w:r>
        <w:rPr>
          <w:rFonts w:eastAsia="맑은 고딕" w:cs="Arial" w:ascii="맑은 고딕" w:hAnsi="맑은 고딕"/>
          <w:szCs w:val="20"/>
        </w:rPr>
        <w:t>18</w:t>
      </w:r>
      <w:r>
        <w:rPr>
          <w:rFonts w:ascii="맑은 고딕" w:hAnsi="맑은 고딕" w:cs="Arial" w:eastAsia="맑은 고딕"/>
          <w:szCs w:val="20"/>
        </w:rPr>
        <w:t>세이므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경쟁하는 모든 참여자는 성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철인이 되기 위한 훈련은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년 이상 걸릴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훈련받는 사람들은 먼저 기존 경기보다는 더 짧은 단거리 대회에 자주 출전해 연습을 시작한 뒤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수영과 사이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마라톤을 하는 거리와 시간을 늘려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훈련은 어려울 수 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사람들이 힘과 지구력 훈련의 균형점을 찾아야 하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충분한 훈련이 없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사람들은 심각하게 다칠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어떤 이들은 훈련 중에 체중이 증가하기도 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들의 신체가 칼로리를 에너지원으로 쓰는 대신 저장을 하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훈련하는 모든 사람들은 물을 충분히 마시는 게 좋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의사들은 운동이 사람들의 건강에 유익하고 심장에 도움을 준다고 생각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람들은 골프나 미식축구 같은 다른 스포츠나 경기에 참가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철인은 건강을 유지하기 위한 도전적인 방법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방법이 어렵더라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여전히 즐거움을 느낄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는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활동적으로 지내면서 삶을 즐기는 아주 훌륭한 방법인 것이다</w:t>
      </w:r>
      <w:r>
        <w:rPr>
          <w:rFonts w:eastAsia="맑은 고딕" w:cs="Arial" w:ascii="맑은 고딕" w:hAnsi="맑은 고딕"/>
          <w:szCs w:val="20"/>
        </w:rPr>
        <w:t>!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6</w:t>
      </w:r>
    </w:p>
    <w:p>
      <w:pPr>
        <w:pStyle w:val="Normal"/>
        <w:rPr>
          <w:rFonts w:ascii="맑은 고딕" w:hAnsi="맑은 고딕" w:eastAsia="맑은 고딕" w:cs="맑은 고딕"/>
          <w:color w:val="000000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apart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color w:val="000000"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color w:val="000000"/>
          <w:sz w:val="18"/>
          <w:szCs w:val="20"/>
        </w:rPr>
        <w:t>j</w:t>
      </w:r>
      <w:r>
        <w:rPr>
          <w:rFonts w:eastAsia="맑은 고딕" w:cs="맑은 고딕" w:ascii="맑은 고딕" w:hAnsi="맑은 고딕"/>
          <w:color w:val="000000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20"/>
        </w:rPr>
        <w:t>떨어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000000"/>
          <w:sz w:val="18"/>
          <w:szCs w:val="20"/>
        </w:rPr>
      </w:pPr>
      <w:r>
        <w:rPr>
          <w:rFonts w:ascii="맑은 고딕" w:hAnsi="맑은 고딕" w:cs="맑은 고딕" w:eastAsia="맑은 고딕"/>
          <w:color w:val="000000"/>
          <w:sz w:val="18"/>
          <w:szCs w:val="20"/>
        </w:rPr>
        <w:t>사람들이나 어떤 것들이 떨어져 있다면 그들은 서로의 옆에 없는 것이다</w:t>
      </w:r>
      <w:r>
        <w:rPr>
          <w:rFonts w:eastAsia="맑은 고딕" w:cs="맑은 고딕" w:ascii="맑은 고딕" w:hAnsi="맑은 고딕"/>
          <w:color w:val="000000"/>
          <w:sz w:val="18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000000"/>
          <w:sz w:val="18"/>
          <w:szCs w:val="20"/>
        </w:rPr>
      </w:pPr>
      <w:r>
        <w:rPr>
          <w:rFonts w:eastAsia="맑은 고딕" w:cs="맑은 고딕" w:ascii="맑은 고딕" w:hAnsi="맑은 고딕"/>
          <w:color w:val="000000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color w:val="000000"/>
          <w:sz w:val="18"/>
          <w:szCs w:val="20"/>
        </w:rPr>
        <w:t>그들은 따로 떨어져 이동했다가 다시 모였다</w:t>
      </w:r>
      <w:r>
        <w:rPr>
          <w:rFonts w:eastAsia="맑은 고딕" w:cs="맑은 고딕" w:ascii="맑은 고딕" w:hAnsi="맑은 고딕"/>
          <w:color w:val="000000"/>
          <w:sz w:val="18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tribu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속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속성은 어떤 사람이나 어떤 것의 특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아주 똑똑하진 않지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른 좋은 자질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ilingu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두 개 언어를 할 줄 아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중 언어 사용자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중 언어 사용자는 두 가지의 언어를 할 줄 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영어는 이미 알고 있으니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프랑스어를 배우면 이중 언어를 할 줄 알게 되겠네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plete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완전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적으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완전히 다른 것은 이전과 아주 많이 다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완전히 틀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a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급히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서둘러 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빠르게 달리거나 움직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헬렌은 약속에 늦지 않으려고 계단을 서둘러 올라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gu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혐오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역겨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넌더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혐오감은 어떤 무례하고 불쾌한 것 때문에 생기는 불쾌감 또는 언짢은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데이트 상대가 끔찍한 식습관을 가지고 있었기 때문에 그는 그녀가 역겨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shion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유행하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행을 따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행하는 것은 사람들이 지금 입고 싶거나 하고 싶어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자를 쓰는 것이 엄청 유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eig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외국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질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질적인 것은 익숙하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외국을 널리 여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ul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사고방식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격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서로를 이해 못하는 사람들 간의 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임스와 토니는 부모님이 돌아가신 후 생각의 차이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rr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거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울은 주로 유리로 만들어 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스스로를 볼 수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들의 눈에 빛을 비추려고 거울을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atur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연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연의 것은 사람들에 의해 만들어진 것이 아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자연 세계를 돌볼 필요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owaday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요즘에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요즘은 현재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요즘에는 담배 피는 사람이 많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rticip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참가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참가자는 </w:t>
      </w:r>
      <w:r>
        <w:rPr>
          <w:rFonts w:ascii="맑은 고딕" w:hAnsi="맑은 고딕" w:cs="맑은 고딕" w:eastAsia="맑은 고딕"/>
          <w:sz w:val="18"/>
          <w:szCs w:val="20"/>
        </w:rPr>
        <w:t>사회 행사나 대회에 참가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올 해 마라톤에는 수 천명의 참가자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itu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종교상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식 절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식 절차는 사람들이 정기적으로 하는 의례를 갖춘 관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켄은 원주민들의 종교 의식에 대해 배우는 것에 아주 관심이 많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ok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두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두 언어는 우리가 말하는 언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가 한 말은 주워 담을 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스포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스포츠는 달리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뛰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축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테니스 같은 경기들을 포함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녀는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로 스포츠 보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rpris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놀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상치 못한 일이 일어날 때 놀라게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기사를 읽었을 때 전혀 놀란 기색이 아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n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긴장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신경이 날카로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긴장하는 것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편하거나 행복하지 않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투표 결과를 듣기를 기다리며 매우 긴장이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tal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완전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적으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완전히 동의한다는 것은 언급된 모든 것에 동의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것에 완전히 반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agu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애매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모호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애매하다면 그것은 분명하지 않고 세부 정보를 거의 주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에게 어머니의 건강에 대해 물었지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는 그것에 대해 매우 모호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 xml:space="preserve">Unit 6. </w:t>
      </w:r>
      <w:r>
        <w:rPr>
          <w:rFonts w:ascii="맑은 고딕" w:hAnsi="맑은 고딕" w:cs="Arial" w:eastAsia="맑은 고딕"/>
          <w:b/>
          <w:szCs w:val="20"/>
        </w:rPr>
        <w:t xml:space="preserve">쌍둥이 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케이티</w:t>
      </w:r>
      <w:r>
        <w:rPr>
          <w:rFonts w:eastAsia="맑은 고딕" w:cs="Arial" w:ascii="맑은 고딕" w:hAnsi="맑은 고딕"/>
          <w:szCs w:val="20"/>
        </w:rPr>
        <w:t>(Katie)</w:t>
      </w:r>
      <w:r>
        <w:rPr>
          <w:rFonts w:ascii="맑은 고딕" w:hAnsi="맑은 고딕" w:cs="Arial" w:eastAsia="맑은 고딕"/>
          <w:szCs w:val="20"/>
        </w:rPr>
        <w:t>와 앨리스</w:t>
      </w:r>
      <w:r>
        <w:rPr>
          <w:rFonts w:eastAsia="맑은 고딕" w:cs="Arial" w:ascii="맑은 고딕" w:hAnsi="맑은 고딕"/>
          <w:szCs w:val="20"/>
        </w:rPr>
        <w:t>(Alice)</w:t>
      </w:r>
      <w:r>
        <w:rPr>
          <w:rFonts w:ascii="맑은 고딕" w:hAnsi="맑은 고딕" w:cs="Arial" w:eastAsia="맑은 고딕"/>
          <w:szCs w:val="20"/>
        </w:rPr>
        <w:t>는 쌍둥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자매들을 서로를 구분할 수 있는 사람이 거의 없을 정도로 똑같이 생겼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은 마치 한 사람이 거울을 보는것처럼 똑같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은 말투까지도 똑같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서로에게 가장 절친한 친구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하지만 그 쌍둥이의 성향까지 완전히 동일한 것은 아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앨리스는 운동을 좋아였으며 과거에 축구 선수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케이티는 외국어를 잘했으며 프랑스어도 할 수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케이티는 프랑에서 열리는 여름 캠프에 참가하기로 결정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앨리스는 프랑스어에 관심이 없었기 때문에 가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앨리스는 케이티가 자신에게서 멀리 떨어져 여름을 보내기를 원한다고 생각하니 화가 났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두 달이 지난 후 케이티가 돌아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앨리스는 그녀를 맞으러 공항으로 급히 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앨리스가 케이티를 보았을 때 그녀는 놀라움을 금치 못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제 케이티는 프랑스어를 완벽히 할 수 있었고 완전히 다른 사람처럼 보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멋진 옷을 입고있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키도 더 커보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앨리스는 케이티 옆에 서 있는 자기 자신이 너무 엉망이라고 생각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낡은 티셔츠를 입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머리도 단정하지 않았기 때문이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앨리스가 케이티에게 프랑스에 대해 묻자 케이티는 애매모호한 태도를 취하며 말을 많이 하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앨리스는 그러한 태도에 몹시 화가 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과거에 그들은 언제나 서로에게 모든 것을 얘기했기 때문에 그녀의 마음은 혐오감으로 가득 찼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제 그들 사이에는 커다란 장벽이 생겼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주중 내내 그들은 조금도 말을 하지 않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두 달이 지나 쌍둥이의 생일이 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에게는 여태껏 언제나 해오던 의식이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생일 전날 밤에 그들은 밤새도록 이야기를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날 밤에 앨리스는 케이티의 방으로 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맑은 고딕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요즘에 말을 많이 하지 않아서 미안해</w:t>
      </w:r>
      <w:r>
        <w:rPr>
          <w:rFonts w:eastAsia="맑은 고딕" w:cs="Arial" w:ascii="맑은 고딕" w:hAnsi="맑은 고딕"/>
          <w:szCs w:val="20"/>
        </w:rPr>
        <w:t xml:space="preserve">.” </w:t>
      </w:r>
      <w:r>
        <w:rPr>
          <w:rFonts w:ascii="맑은 고딕" w:hAnsi="맑은 고딕" w:cs="Arial" w:eastAsia="맑은 고딕"/>
          <w:szCs w:val="20"/>
        </w:rPr>
        <w:t>케이티가 말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맑은 고딕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이해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너에게는 이제 새로운 친구들이 생겼잖아</w:t>
      </w:r>
      <w:r>
        <w:rPr>
          <w:rFonts w:eastAsia="맑은 고딕" w:cs="Arial" w:ascii="맑은 고딕" w:hAnsi="맑은 고딕"/>
          <w:szCs w:val="20"/>
        </w:rPr>
        <w:t xml:space="preserve">.” </w:t>
      </w:r>
      <w:r>
        <w:rPr>
          <w:rFonts w:ascii="맑은 고딕" w:hAnsi="맑은 고딕" w:cs="Arial" w:eastAsia="맑은 고딕"/>
          <w:szCs w:val="20"/>
        </w:rPr>
        <w:t>앨리스가 화를 내며 말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케이티가 말했다</w:t>
      </w:r>
      <w:r>
        <w:rPr>
          <w:rFonts w:eastAsia="맑은 고딕" w:cs="Arial" w:ascii="맑은 고딕" w:hAnsi="맑은 고딕"/>
          <w:szCs w:val="20"/>
        </w:rPr>
        <w:t>. “</w:t>
      </w:r>
      <w:r>
        <w:rPr>
          <w:rFonts w:ascii="맑은 고딕" w:hAnsi="맑은 고딕" w:cs="Arial" w:eastAsia="맑은 고딕"/>
          <w:szCs w:val="20"/>
        </w:rPr>
        <w:t>내 프랑스 친구들은 요즘 나에게 자주 편지를 쓰지 않아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잠시 동안 나는 이곳에 있는 친구들보다 그들이 더 재미있다고 생각했었어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내가 틀렸어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너는 내 자매이자 언제까지나 나의 가장 친구야</w:t>
      </w:r>
      <w:r>
        <w:rPr>
          <w:rFonts w:eastAsia="맑은 고딕" w:cs="Arial" w:ascii="맑은 고딕" w:hAnsi="맑은 고딕"/>
          <w:szCs w:val="20"/>
        </w:rPr>
        <w:t>.”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앨리스가 말했다</w:t>
      </w:r>
      <w:r>
        <w:rPr>
          <w:rFonts w:eastAsia="맑은 고딕" w:cs="Arial" w:ascii="맑은 고딕" w:hAnsi="맑은 고딕"/>
          <w:szCs w:val="20"/>
        </w:rPr>
        <w:t>. “</w:t>
      </w:r>
      <w:r>
        <w:rPr>
          <w:rFonts w:ascii="맑은 고딕" w:hAnsi="맑은 고딕" w:cs="Arial" w:eastAsia="맑은 고딕"/>
          <w:szCs w:val="20"/>
        </w:rPr>
        <w:t>나도 미안해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우리의 관계가 영원히 똑같은 상태로 지속되기를 원했었어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쌍둥이가 서로 다른 흥미를 가진다는 것은 전적으로 가능한 일인걸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우리가 언제나 함께 있지는 못하겠지만 여전히 가장 친한 친구는 될 수 있을 거야</w:t>
      </w:r>
      <w:r>
        <w:rPr>
          <w:rFonts w:eastAsia="맑은 고딕" w:cs="Arial" w:ascii="맑은 고딕" w:hAnsi="맑은 고딕"/>
          <w:szCs w:val="20"/>
        </w:rPr>
        <w:t>.”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7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l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허락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용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일어나도록 허락하는 것은 그것이 일어나도록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티켓을 소지해야 그 공연에 입장할 수 있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nou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발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알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알리는 것은 그것이 알려지도록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모두에게 회사를 위한 새로운 아이디어를 발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si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옆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로 옆에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두 형제는 서로의 옆에 서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llen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전은 해내기 어려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산 정상까지 오르는 것은 도전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ai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주장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장하는 것은 어떤 것이 사실이라고 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나라의 법이 왜 약했는지 알고 있다고 주장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di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상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무언가가 겪고 있는 상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환자의 상태는 아주 좋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ribu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기여하는 것은 그것을 성공적으로 만들기 위해 무언가를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새 병원에 돈을 기부하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ffer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차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차이는 어떤 것이 다른 것들과 같지 않은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새들 간에 가장 큰 차이점은 깃털의 색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vi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몫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누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나누는 것은 그것을 더 작은 조각으로 쪼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피자를 나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e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전문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문가는 어떤 것을 아주 잘 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마법사는 마법에 있어 전문가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m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명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명한 사람이나 유명한 것은 잘 알려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파리에 있는 에펠 탑은 아주 유명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물리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폭력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리력은 한 사람의 강함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온 힘을 써서 문을 열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피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손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피해를 입히는 것은 누군가를 다치게 하거나 어떤 것을 손상시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심하지 않으면 뜨거운 다리미에 크게 다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놓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놓는 것은 수평 또는 납작한 위치에 두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양말을 바닥에 놓지 마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a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평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평화는 전쟁이 없는 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얀 비둘기는 평화의 상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왕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왕자는 왕의 아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왕자와 공주는 결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t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호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보호하는 것은 그들이 다치지 않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방관들은 우리를 화재로부터 지켜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n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지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느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감지하는 것은 듣지 않고 그것을 알게 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가 나를 보고있다는 걸 느낄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dd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갑작스러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급작스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갑작스럽다면 그것은 아주 빠르게 일어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가슴에 갑작스러운 통증을 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herefor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러므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러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‘</w:t>
      </w:r>
      <w:r>
        <w:rPr>
          <w:rFonts w:ascii="맑은 고딕" w:hAnsi="맑은 고딕" w:cs="맑은 고딕" w:eastAsia="맑은 고딕"/>
          <w:sz w:val="18"/>
          <w:szCs w:val="20"/>
        </w:rPr>
        <w:t>이러한 이유로</w:t>
      </w:r>
      <w:r>
        <w:rPr>
          <w:rFonts w:ascii="맑은 고딕" w:hAnsi="맑은 고딕" w:cs="맑은 고딕" w:eastAsia="맑은 고딕"/>
          <w:sz w:val="18"/>
          <w:szCs w:val="20"/>
        </w:rPr>
        <w:t>’</w:t>
      </w:r>
      <w:r>
        <w:rPr>
          <w:rFonts w:ascii="맑은 고딕" w:hAnsi="맑은 고딕" w:cs="맑은 고딕" w:eastAsia="맑은 고딕"/>
          <w:sz w:val="18"/>
          <w:szCs w:val="20"/>
        </w:rPr>
        <w:t>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뚱뚱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러므로 그는 살을 빼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 xml:space="preserve">Unit 7. </w:t>
      </w:r>
      <w:r>
        <w:rPr>
          <w:rFonts w:ascii="맑은 고딕" w:hAnsi="맑은 고딕" w:cs="Arial" w:eastAsia="맑은 고딕"/>
          <w:b/>
          <w:szCs w:val="20"/>
        </w:rPr>
        <w:t xml:space="preserve">가장 마음에 드는 왕자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미노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Minos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은 큰 병에 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건강은 계속 나빠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게는 세 아들이 있었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세 아들 모두를 사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은 세 아들 중 누가 다음 왕이 될지를 발표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두 왕자가 왕의 침실 밖에서 기다리며 서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테세우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eseu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나이가 제일 많고 힘도 가장 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버지가 자기를 왕으로 뽑을 거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둘째 아들인 펠리아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pelia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생각이 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싸우는데 전문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버지가 자신을 선택할 것이라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왕이 되면 너에게 왕국의 방위를 맡길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군대를 이끌게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테세우스가 펠리아스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펠리아스는 화가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버지는 내 유명한 싸움 솜씨를 알고 계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나를 왕으로 뽑으실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테세우스가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버지는 너를 선택하지 않으실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왕국은 내 꺼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펠리아스가 주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버지는 왕국을 나에게 물려주실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버지가 그렇게 하지 않으시면 나는 무력으로 이 왕국을 차지하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테세우스가 갑자기 칼을 뽑아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펠리아스도 칼을 뽑아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먼저 나에게 도전해서 이겨야 할 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테세우스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다면 덤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기는 사람이 왕국을 차지하는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펠리아스가 동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미노스 왕은 두 아들이 싸우는 소리를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막내아들인 제이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aso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왕 옆에 서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버지의 슬픔을 느낄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은 제이슨의 팔에 자신의 손을 얹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의 형들은 너무 자주 싸우는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이 그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이 왕국을 모든 위험으로부터 지켜야만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둘은 아마도 편을 갈라 이 왕국을 분열시킬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국민들은 어찌할 바를 모를 것이고 전쟁이 일어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둘 중 어느 누구에게도 왕의 자리를 물려줄 수가 없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까닭에 나는 너를 왕으로 임명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의 온화한 성격은 항상 너를 특별한 사람이 되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그 점이 너를 너의 형들로부터 구별해 낼 수 있는 차이점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왕국에 평화를 가져올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너의 두 형들은 그럴 수 없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얼마 후 왕이 죽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테세우스와 펠리아스는 막내가 왕이 될 것이라는 것을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놀랐지만 그들의 싸움이 잘못된 것이었음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싸우느라 아버지의 임종시 작별인사도 하지 못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제이슨이 왕이 되는 것을 찬성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이슨 이야말로 왕의 최고의 선택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8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cep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기꺼이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받아들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제공된 것을 받아들이는 것은 그것을 가져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소녀의 아주 근사한 선물을 받아들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ran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정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배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들을 정리하는 것은 그것들을 올바른 장소에 두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단어들을 알파벳 순서로 배열해 주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t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참석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참석하는 것은 그것에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과 나는 같은 학교에 다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뒤쫓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추적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누군가를 쫓아 그들을 잡으려고 할 때 뒤쫓는다고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개가 나를 쫓아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ra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대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비는 두 개의 것 사이의 뚜렷한 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부모님 사이의 대비가 아주 눈에 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cour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용기를 북돋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북돋는 것은 그들이 무언가를 하고 싶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풋볼 코치는 우리가 지고 있을 때 용기를 북돋아 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mili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익숙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친숙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익숙한 사람이나 물건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신이 잘 알고 있는 것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두 친구는 서로가 아주 익숙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b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붙잡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붙잡는 것은 누군가나 어떤 것을 갑자기 잡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나무에서 배 하나를 쥐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걸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걸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거는 것은 그것을 땅 위에 띄운 채로 두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우리 가족을 그렸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엄마가 그것을 벽에 걸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u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거대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거대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아주 큰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직장에서 우리 아빠는 아주 큰 트럭을 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ecess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필요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필수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필수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을 꼭 해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른 나라로 여행을 가려면 여권은 필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tter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양식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패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패턴은 어떤 것이 행해지거나 정리되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이를 닦는 패턴은 대부분의 사람들이 하는 것과 같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p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제안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제안하는 것은 그것이 되어야 한다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할머니가 산타와 사진을 찍자고 제안하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rp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목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목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적은 어떤 것을 하는 이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운동의 목적은 몸매를 날씬하게 하기 위해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lea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풀어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풀어주는 것은 그것을 더 이상 잡고 있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손에서 새를 풀어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qui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요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요구하는 것은 그것이 필요하다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교사들에게 대학 학위증이 있어야 한다고 요구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atisfi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만족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원하던 것을 가졌을 때 만족하게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의 작업이 아주 만족스럽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ng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단 하나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단일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단 하나만 있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손에 열쇠 하나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찢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뜯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찢는 것은 그것을 당겨 갈라놓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종이를 찢는 것은 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heor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어떤 현상을 설명하기 위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론은 어떤 것이 어떻게 작동하는지에 대한 개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수업에서 아인슈타인의 상대성 이론에 대해 얘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8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해와 달은 어떻게 생겨났을까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?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해와 달이 어디서 왔는지 궁금했던 적이 있는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알라스카의 이누이트족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Inuit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다음과 같은 이론을 가지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아름다운 한 소녀가 이와 관련이 있다고 이야기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녀는 매우 착했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와는 반대로 그녀의 동생은 심술궂은 소년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동생이 무언가를 제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 파티에 가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동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우선 파티 갈 준비를 해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머리를 빗고 예쁜 옷을 입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렇게 하는 데는 오랜 시간이 걸렸지만 소녀는 부지런히 치장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치장이 성공적으로 끝났고 그녀는 완벽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함께 파티에 참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파티에서 즐겁게 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던 중 그녀는 화장실에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불이 꺼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군가가 그녀의 머리를 움켜잡고 그녀의 옷을 찢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화장실 밖으로 뛰어나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누가 그런 짓을 했는지 알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좋은 아이디어가 떠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머리를 다시 빗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번에는 처음보다 더 예쁘게 치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아름다운 보석까지 머리에 예쁘게 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그 사람이 다시 자기 머리를 움켜잡도록 유인하고 싶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머리에 검은색 먼지를 발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은 그 사람을 잡기 위한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다시 화장실에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아까와 같은 일이 일어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불이 꺼졌고 누군가가 그녀의 머리를 움켜잡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손으로 잡고 있던 소녀의 머리를 놓자 그의 손에는 검은색 먼지가 묻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다시 파티 장으로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분명히 이 중에 손이 검게 된 사람이 있을 거라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그런 사람을 보았을 때 그 얼굴은 매우 낯이 익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그녀의 동생이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동생은 숲 속으로 뛰어 도망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가 그 뒤를 따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두 사람은 불을 들고 다녔기 때문에 어둠 속에서도 잘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연기가 공기 중으로 피어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달릴수록 크기가 커졌고 마침내 그들은 거대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들은 우주 속으로 들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의 불이 꺼지자 소녀는 하늘에 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달이 되었고 그녀의 동생은 태양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영원히 서로를 뒤쫓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9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im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네 발을 가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짐승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동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물은 움직일 수 있는 생물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제일 좋아하는 동물은 판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버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버스는 사람들이 타고 이동할 수 있는 큰 운송 수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는 버스를 타고 회사에 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양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양이는 사자나 호랑이와 관련된 작은 동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애완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고양이는 공을 가지고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ma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령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명령은 사람이나 동물에게 어떤 것을 하라고 주어진 명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는 학생들에게 일어나라고 명령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p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존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의존하는 것은 지원이나 도움을 위해 그것이 필요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아버지는 걸을 때 지팡이에 의존하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개는 네 발과 꼬리가 달린 동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애완동물로 키워지거나 어떤 일을 하도록 훈련받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여자의 가장 친한 친구는 자신의 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문은 움직이거나 미끄러져서 열리고 닫히는 물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문 좀 닫아주시겠어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i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친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친구는 한 사람이 잘 알고 함께 시간 보내는 것을 좋아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브라이언의 친구는 아주 슬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듣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듣는 것은 귀를 통해 소리를 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셸은 당신이 하는 말을 들을 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el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돕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돕는 것은 다른 사람을 위해 어떤 것이 더 쉬워지도록 무언가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인은 네이썬이 암석에 오르도록 도울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r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말은 사람이 타거나 무거운 물건을 끌 수 있는 크고 강한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농장에 가서 말을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spit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병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병원은 아프거나 다친 사람들이 보살핌과 치료를 받는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의사가 병원에서 환자에게 말을 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e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리는 일어서거나 걷는 데 쓰이는 몸의 일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다리를 다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dic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학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처의 치료나 질병과 관련된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타일러는 의사가 되기 위해 공부하는 의대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p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뚜껑 등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여는 것은 어떤 것을 움직여서 열린 곳이 막히지 않도록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에이미는 신선한 공기가 들어오도록 창문 여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끌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붙잡고 그것을 자신의 쪽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들은 줄을 잡아당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bb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토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토끼는 땅 속 구멍에 사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긴 귀를 가진 작은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원에 토끼를 좀 봐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hoo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교는 아이들이 배우러 가는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학교에서 공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눈으로 누군가 또는 무언가를 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티븐은 무서운 사진을 보고 싶어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ervic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호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식당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점에서의 손님에 대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서비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돕거나 접대하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카페는 훌륭한 서비스를 제공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9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장애인 보조 동물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버스에서 개와 함께 승차한 시각장애인을 본 적이 있는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개는 필시 장애인 보조 동물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장애인 보조 동물은 장애 때문에 혼자서 무엇도 할 수 없는 사람들을 위해 여러 가지 일을 하도록 훈련받은 동물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개는 대개가 보통 장애인 보조 동물로 키워지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영리한 동물이기 때문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는 또한 후각이 뛰어나고 위험한 상황을 감지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게다가 개는 훈련을 시키기에 어렵지 않고 그들의 주인에게 충성스럽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들이 주인 근처에 있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들은 주인을 지키기 위해서라면 무엇이든 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장애인 보조견은 때론 안내견이나 청각장애인 도우미견으로 불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장애인 보조견들은 앞을 보지 못하거나 듣지 못하는 사람들을 도울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들은 문을 여닫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버튼을 누르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명령에 따르는 훈련을 받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보조견들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리를 다쳤거나 돌아다니려면 휠체어를 타야 하는 사람들도 도울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장애인 보조견들은 힘이 세고 휠체어를 밀 수도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이 사람들이 치료가 필요할 경우에는 보조견들이 짖어서 도움을 받도록 훈련을 받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개는 심리치료견으로도 활동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심리치료견들은 외로움 또는 불안함을 느끼는 사람들을 돕고자 학교나 병원을 방문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사람들의 좋지 않은 감정들이 건강에 문제를 일으킬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심리치료견은 사람의 기분이 나아질 수 있도록 다정하게 대하고 애정을 줄 수 있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함으로써 이는 그 사람의 건강에 도움을 줄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개가 가장 흔한 장애인 보조 동물일지라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장애인 보조 동물이 되기 위한 훈련을 받을 수 있는 다른 동물들도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장애인 보조 동물로 아마 고양이나 토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말을 보게 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동물들은 사람 곁에 있어주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좋은 친구가 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사람들이 장애인 보조 동물들에게 도움을 의존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장애인 보조 동물들은 사람들이 혼자서 할 수 없는 일을 해낼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보조 동물들은 사람들을 행복하게 해 건강 향상을 도울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0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nef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혜택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혜택은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날 수 있다는 것은 새들에게 득이 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er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확실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틀림없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대해 확실하다는 것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이 사실임을 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얼룩말에 줄무늬가 있다는 걸 확신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능성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회는 어떤 것을 할 가능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작년 여름에 로마에 있는 콜로세움을 볼 기회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ff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결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효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효과는 다른 것으로 인해 만들어지는 변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약은 소년에게 좋은 효과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ssenti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극히 중요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필수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필수적이라면 그것은 아주 중요하고 필요하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쿠버 다이빙을 할 때는 산소통을 매는 것이 필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저쪽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멀다면 그것은 가깝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국의 동해안에서 서해안까지는 아주 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c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집중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집중하는 것은 그것에 대해 생각하고 주의를 기울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엄마는 항상 내가 숙제에 집중할 수 있게 도와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unc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기능은 그것이 하는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손전등의 기능은 어두운 곳에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볼 수 있게 해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잔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잔디는 땅을 덮고 있는 초록 잎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잔디가 아주 부드럽고 푸르러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u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키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호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지키는 것은 그것을 돌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경찰관이 우리를 피해로부터 지켜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미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이미지는 그것의 모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눈의 이미지는 아주 깨끗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medi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즉각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즉각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아주 빠르게 일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피자 가게에서 즉각적인 답이 왔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m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본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요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주요하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가장 중요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가장 주요하게 생각하는 것은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u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랑스러워하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랑스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랑스러워하는 사람은 자신이 한 것에 대해 행복해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직접 그린 그녀의 집 그림이 자랑스러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m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여전히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남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딘가에 머무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언니는 아팠기 때문에 집에 남아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휴식을 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쉬는 것은 몸에 다시 힘이 날 때까지 활동적인 것을 멈추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일을 마치고 소파에서 쉬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par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분리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따로 떨어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독립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가지가 떨어져있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들은 함께가 아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뉴욕과 로스앤젤레스는 미국의 따로 떨어진 두 지역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현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장소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소풍에 딱 좋은 장소를 찾아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동물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꼬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꼬리는 동물의 뒤쪽이나 엉덩이에서 튀어나온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개는 행복할 때 꼬리를 흔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roubl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문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곤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골칫거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골칫거리는 문제나 어려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상사와 일하는 데 어려움을 겪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0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최초의 공작새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고대 그리스에 아르고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rgo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사람이 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한 가정의 남편이자 아이들에게는 자랑스러운 아빠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열심히 일했을 뿐만 아니라 실제로 그의 일을 매우 훌륭히 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에게는 딱 한 가지 비정상적인 것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백 개의 눈을 가지고 태어났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눈을 소유했다는 사실은 보통 그에게 도움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많은 것들을 볼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또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주 많은 눈을 가지고 있었기 때문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물건을 감시하는 것에 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잠을 자는 동안에도 한번에 단지 몇 개의 눈만을 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다른 눈들은 뜨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위대한 여신 헤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Hera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위해 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주된 임무는 특별한 소 한 마리를 지키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는 헤라에게 매우 중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는 그녀의 소중한 애완동물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임무 중 가장 중요한 것은 그 소를 홀로 있게 하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는 다른 소들부터 떨어져 있어야만 했고 사람들로부터도 멀리 떨어져 있어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은 아르고스에게 매우 쉬운 일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는 단지 하루 종일 풀을 뜯어 먹을 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제우스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Zeu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그 소를 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우스는 그 소를 헤라로부터 떼어내길 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계획을 세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유명한 악기 연주자를 찾아 아르고스를 위한 아름다운 음악을 연주해 달라고 부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우스는 음악을 들으면 아르고스가 잠들 것이라고 확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음악은 즉시 효과를 나타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르고스는 일에 집중할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잠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를 본 제우스는 그 소를 데리고 가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헤라는 아르고스에게 매우 화가 나서 아르고스를 공작새로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꼬리에 많은 눈을 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르고스는 매우 슬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우스는 자기 때문에 곤란해진 아르고스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른 계획을 세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르고스를 별무리로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르고스가 하늘에서 영원히 살기를 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날 까지도 아르고스의 모습은 제우스가 문제를 일으켰던 바로 그곳 위 하늘에 남아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우리는 여전히 밤하늘에서 그의 모습을 볼 수 있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1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vert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상품이나 서비스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광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광고하는 것은 대중 매체를 사용하여 어떤 제품이나 행사에 이목을 끌거나 알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새로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업을 시작했고 그녀의 제품들을 광고할 필요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w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눈치 채고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눈치 채고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어떤 것이나 상황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겼다는 것을 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생은 선생님이 자신을 보고 있다는 것을 알게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tte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건전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배터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건전지는 전기를 공급하기 위해 어떤 것 안에 있는 물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형은 시계에 넣을 건전지가 필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lac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검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검정은 가장 어두운 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동네 거리에는 가로등이 없어서 밤에는 아주 어둡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도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시는 많은 사람들이 사는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쿄는 일본에서 아주 큰 도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ea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청소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청소하는 것은 어떤 것을 깔끔하고 정돈되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매주 토요일에 주방을 청소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unt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국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국가는 동일한 정부와 법을 가지는 지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프랑스는 유럽에 있는 국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velo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개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장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개발하는 것은 어떤 것을 더 크거나 더 발전하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연습은 너의 수학 실력을 늘리는 데 도움이 될 거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lectr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기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기를 사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몇몇 자동차 회사들은 전기차를 만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ventual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결국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종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끝내 또는 마지막에 일어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결국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결국 새 일자리를 찾아서 런던으로 이사를 갈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실인 정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남아메리카에 관한 사실은 그것이 대륙이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la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유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리는 투명하고 깨질 수 있는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창문은 유리로 만들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isto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역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역사는 과거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역사는 학교에서 내가 제일 좋아하는 과목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at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연은 사람에 의해 만들어진 것이 아닌 물리적 세계의 모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주말에는 나무들 사이 자연 속을 걷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ev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결코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않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불가능하거나 일어날 리가 없을 때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채식주의자여서 고기를 절대 먹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op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람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인간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중국에는 얼마나 많은 사람들이 삽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ast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플라스틱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플라스틱은 사람에 의해 만들어진 재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음료들이 플라스틱 병에 담겨 팔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ble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다루거나 이해하기 힘든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문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문제는 어떤 것이 잘못된 상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문제는 개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잃어버렸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e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거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도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리는 도시나 마을에 있는 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이 살고 있는 거리 이름이 무엇인가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hink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이성적으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각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생각하는 것은 어떤 것에 대해 의견이나 생각이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여름이 최고의 계절인 것 같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1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우리의 지구를 깨끗하게 하기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전 세계에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곳들이 재활용을 해 환경보호에 일조하는 노력을 더 많이 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재활용이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쓰레기가 재사용 되는 것을 말하는 것으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버려지는 것이 아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최근 들어보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점점 더 많은 도시와 나라들이 재활용을 시작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러한 곳들은 우리 지구가 쓰레기와 시커멓고 오염된 공기로 뒤덮이는 것을 막고자 재활용 프로그램들을 개발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미국환경보호청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EPA, the Environmental Protection Agenc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 따르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재활용은 에너지 절약에도 도움이 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보호청은 유리와 플라스틱 병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종이와 알루미늄 캔들을 재활용할 것을 장려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유럽의 많은 국가들은 강력한 재활용 프로그램들을 역시 가지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스트리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독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노르웨이는 재활용에 앞장서고 있는 것으로 잘 알려져 있으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국과 웨일스 역시 재활용을 많이 하는 나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왜 어떤 국가들은 다른 곳보다 재활용을 더 많이 하는가에 대한 많은 이유가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실은 그 나라의 정부들이 재활용을 지지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중요성을 안다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재활용을 하는 데에는 거금도 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사람들은 가정에서 재활용 할 수 있는 것들은 재활용하도록 최대한 노력해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쓰레기 처리 문제를 해결하기 위한 다른 방법들도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도시들이 재활용 분리수거통을 도시 길거리에 두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부 도시들은 재활용 프로젝트들을 갖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-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프로젝트들에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기업들은 재활용의 필요성을 홍보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러한 점은 도시의 거리들을 깨끗하게 하는 데 도움을 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기차는 환경을 깨끗하게 유지하는 또 다른 방법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기차의 모터는 전기로 움직이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차는 가스가 아닌 전기와 배터리로 동력을 얻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바람이 있다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결국 모든 국가의 모든 도시들이 재활용을 해서 우리가 사는 지구를 더 깨끗한 곳으로 만드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자연을 보호하고 어떻게 보호할지를 끊임없이 생각해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므로 재활용이 가능한 물건을 버리기 전에 생각을 해보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2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o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혼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홀로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혼자인 사람은 다른 사람과 함께 있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생각하기 위해 혼자 있고 싶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art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파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파트는 사람들이 사는 한 건물의 방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도시에 좋은 아파트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tic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사는 신문이나 잡지에 실린 이야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신문에 실린 축구 경기에 대한 기사 읽었니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t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술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티스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술가는 그림을 그리거나 조각을 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예술가가 되기 위해 파리에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titu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태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의 태도는 그들이 느끼거나 생각하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은 나쁜 태도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는 항상 화를 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au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름다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미는 아룸다움이라는 특성이나 상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엄마가 젊었을 때 굉장한 미인이었다고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p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교하는 것은 두 가지의 것이 얼마나 비슷하거나 다른지에 대해 얘기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개와 고양이를 비교해보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둘 다 좋은 애완동물이라는 것을 알게 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ud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판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판단하는 것은 그것이 좋은지 나쁜지를 얘기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엄마가 만든 칠면조 맛이 어떤지에 대해 판단하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gaz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잡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잡지는 뉴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야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사들을 실은 정기적인 출판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패션 잡지를 읽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teri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재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료는 어떤 것을 만드는 데 쓰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벽돌은 집을 짓는 데 좋은 재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식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식사는 아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점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저녁처럼 음식을 먹는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시리얼을 좋아하기 때문에 내가 제일 좋아하는 식사는 아침 식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tho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방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방법은 어떤 것을 하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언가를 기억하는 한 가지 방법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손가락에 줄을 묶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eighb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웃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사람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웃은 당신 주변에 사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이웃들은 아주 친절해서 나는 그들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fession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문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전문적이라면 그것은 특별한 기술을 사용하는 일들을 다룬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종사가 되고 싶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문적인 훈련을 받아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f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익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익은 무언가를 팔았을 때 생기는 추가적인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오래된 옷들을 팔고 약간의 이윤을 얻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qual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질은 그것이 얼마나 좋은지를 나타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차의 품질은 아주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a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간은 비어있는 구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작은 집에는 물건을 놓을 공간이 많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i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건물 층과 층 사이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계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계단은 건물 안에서 오르내릴 때 쓰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계단을 통해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층으로 가실 수 있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ymbo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상징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징은 다른 무언가를 나타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상징은 이 구역에서 흡연할 수 없다는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hi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얇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무언가가 얇다는 것은 그들이 뚱뚱하지 않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많이 먹지 않기 때문에 날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2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열정적인 예술가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프렌호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Frenhofer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세계 최고의 예술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사람은 그를 사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작품 세계는 매우 수준 높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항상 최고의 재료만을 사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림으로 많은 돈을 벌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자인 친구들과 훌륭한 식사를 하고 예술 강의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삶은 매우 순조로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언젠가부터 그의 태도가 변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림을 팔지 않았고 강의도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새로운 방식의 그림을 시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하루 종일 집에 혼자 머무르며 거의 먹지 않고 밤낮으로 작업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프렌호퍼는 매우 수척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여러 해 동안 계속해서 같은 그림을 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최대한 열심히 작업에 몰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그림이 완성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프렌호퍼는 매우 기뻤고 그림을 보여주기 위해 예술가들을 초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여러분들의 전문가적인 비평을 듣고 싶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예술가들이 자신의 작품을 감상하고 이전의 그림들과 비교해 주기를 바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초대된 예술가들 모두는 프렌호퍼의 집에 도착해 계단을 오르며 매우 들떠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프렌호퍼는 자신의 새 그림을 공개하는 것에 대해 매우 흥분해 있었고 다른 예술가들 또한 그것을 매우 기대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이 내 작품을 좋아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프렌호퍼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실제로는 그렇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예술가들은 프렌호퍼의 새 그림을 보고 놀라움을 표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림에는 하얀 공간이 전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온통 선들과 색들로 가득 차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반적 그림에서 볼 수 있는 여백은 없고 대신 이상한 모양들로 가득 차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예술가들은 그 점을 이상하게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한 프렌호퍼는 여러 상징들을 사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예술가들은 그 상징들을 이해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따라서 그들은 프렌호퍼의 새 그림이 매우 형편없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왜 이렇게 이상한 그림을 그리셨나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군가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그림의 아름다움을 이해하지 못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얼마 후 많은 사람들은 프렌호퍼의 새 그림을 좋아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그 그림에 대한 기사를 잡지에 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그림을 최고의 작품이라고 평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프렌호퍼의 이상한 상징들과 색깔을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모든 사람들이 그 그림을 훌륭한 작품이라고 평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프렌호퍼는 매우 행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예술가들은 더 현명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위대한 작품들도 때때로 처음에는 이해하기 힘들 수도 있다는 것을 이제야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  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3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counti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회계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업무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은 돈이나 재무를 제대로 처리하려고 회계를 공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회계 법인에서 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e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관심을 끌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매력적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관심을 끈다는 것은 흥미롭거나 매력적이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루 종일 자고 싶었지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는 학교에 가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ssu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추정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추정하는 것은 그것이 증거 없이도 사실이라고 생각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생각에 너희 둘 다 이 계획에 익숙할 것 같아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rr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빌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빌리는 것은 그것을 가져갔다가 나중에 돌려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연필 좀 빌려 써도 될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일 돌려줄게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i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뢰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뢰인은 다른 사람에게 어떤 일을 해 달라고 돈을 지불하는 개인이나 사업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살롱에 오는 것을 좋아하는 손님이 많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wntow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도심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심지는 대부분의 도시의 중심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심지는 여러 높은 빌딩으로 가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u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루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지루하다면 그것은 흥미롭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영화는 아주 지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는 그것을 보다가 잠이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mbarra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당황스럽게 만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당황스럽게 하는 것은 그들을 부끄럽거나 바보 같은 기분이 들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녀의 이름이 기억나지 않아 당황스러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교통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요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요금은 버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택시를 이용할 때 내는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아버지는 노인이어서 버스 요금이 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m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전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과거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과거에는 그랬었지만 지금은 더 이상 그렇지 않은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이전에는 성이었던 그 호텔은 </w:t>
      </w:r>
      <w:r>
        <w:rPr>
          <w:rFonts w:eastAsia="맑은 고딕" w:cs="맑은 고딕" w:ascii="맑은 고딕" w:hAnsi="맑은 고딕"/>
          <w:sz w:val="18"/>
          <w:szCs w:val="20"/>
        </w:rPr>
        <w:t>200</w:t>
      </w:r>
      <w:r>
        <w:rPr>
          <w:rFonts w:ascii="맑은 고딕" w:hAnsi="맑은 고딕" w:cs="맑은 고딕" w:eastAsia="맑은 고딕"/>
          <w:sz w:val="18"/>
          <w:szCs w:val="20"/>
        </w:rPr>
        <w:t>년 전에 지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u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설립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회사나 기관을 설립하는 것은 그것을 시작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필그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는 미국에 첫 번째 식민지들 중 하나를 세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v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투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투자하는 것은 나중에 이익을 가져올 방향으로 돈을 사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이익을 가져다줄 새 건물에 돈을 투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a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대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출은 한 사람이 다른 사람에게 빌리는 어떤 것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로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은행에서 대출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actic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용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실용적이라면 그것은 유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영어를 배우는 것은 실용적이다</w:t>
      </w:r>
      <w:r>
        <w:rPr>
          <w:rFonts w:eastAsia="맑은 고딕" w:cs="맑은 고딕" w:ascii="맑은 고딕" w:hAnsi="맑은 고딕"/>
          <w:sz w:val="18"/>
          <w:szCs w:val="20"/>
        </w:rPr>
        <w:t>;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많은 곳에서 영어를 쓸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quar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4</w:t>
      </w:r>
      <w:r>
        <w:rPr>
          <w:rFonts w:ascii="맑은 고딕" w:hAnsi="맑은 고딕" w:cs="맑은 고딕" w:eastAsia="맑은 고딕"/>
          <w:sz w:val="18"/>
          <w:szCs w:val="20"/>
        </w:rPr>
        <w:t xml:space="preserve">분의 </w:t>
      </w:r>
      <w:r>
        <w:rPr>
          <w:rFonts w:eastAsia="맑은 고딕" w:cs="맑은 고딕" w:ascii="맑은 고딕" w:hAnsi="맑은 고딕"/>
          <w:sz w:val="18"/>
          <w:szCs w:val="20"/>
        </w:rPr>
        <w:t>1, 25</w:t>
      </w:r>
      <w:r>
        <w:rPr>
          <w:rFonts w:ascii="맑은 고딕" w:hAnsi="맑은 고딕" w:cs="맑은 고딕" w:eastAsia="맑은 고딕"/>
          <w:sz w:val="18"/>
          <w:szCs w:val="20"/>
        </w:rPr>
        <w:t>센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쿼터는 </w:t>
      </w:r>
      <w:r>
        <w:rPr>
          <w:rFonts w:eastAsia="맑은 고딕" w:cs="맑은 고딕" w:ascii="맑은 고딕" w:hAnsi="맑은 고딕"/>
          <w:sz w:val="18"/>
          <w:szCs w:val="20"/>
        </w:rPr>
        <w:t>4</w:t>
      </w:r>
      <w:r>
        <w:rPr>
          <w:rFonts w:ascii="맑은 고딕" w:hAnsi="맑은 고딕" w:cs="맑은 고딕" w:eastAsia="맑은 고딕"/>
          <w:sz w:val="18"/>
          <w:szCs w:val="20"/>
        </w:rPr>
        <w:t xml:space="preserve">분의 </w:t>
      </w:r>
      <w:r>
        <w:rPr>
          <w:rFonts w:eastAsia="맑은 고딕" w:cs="맑은 고딕" w:ascii="맑은 고딕" w:hAnsi="맑은 고딕"/>
          <w:sz w:val="18"/>
          <w:szCs w:val="20"/>
        </w:rPr>
        <w:t xml:space="preserve">1 </w:t>
      </w:r>
      <w:r>
        <w:rPr>
          <w:rFonts w:ascii="맑은 고딕" w:hAnsi="맑은 고딕" w:cs="맑은 고딕" w:eastAsia="맑은 고딕"/>
          <w:sz w:val="18"/>
          <w:szCs w:val="20"/>
        </w:rPr>
        <w:t xml:space="preserve">또는 어떤 것의 </w:t>
      </w:r>
      <w:r>
        <w:rPr>
          <w:rFonts w:eastAsia="맑은 고딕" w:cs="맑은 고딕" w:ascii="맑은 고딕" w:hAnsi="맑은 고딕"/>
          <w:sz w:val="18"/>
          <w:szCs w:val="20"/>
        </w:rPr>
        <w:t>25</w:t>
      </w:r>
      <w:r>
        <w:rPr>
          <w:rFonts w:ascii="맑은 고딕" w:hAnsi="맑은 고딕" w:cs="맑은 고딕" w:eastAsia="맑은 고딕"/>
          <w:sz w:val="18"/>
          <w:szCs w:val="20"/>
        </w:rPr>
        <w:t>퍼센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는 </w:t>
      </w:r>
      <w:r>
        <w:rPr>
          <w:rFonts w:eastAsia="맑은 고딕" w:cs="맑은 고딕" w:ascii="맑은 고딕" w:hAnsi="맑은 고딕"/>
          <w:sz w:val="18"/>
          <w:szCs w:val="20"/>
        </w:rPr>
        <w:t>25</w:t>
      </w:r>
      <w:r>
        <w:rPr>
          <w:rFonts w:ascii="맑은 고딕" w:hAnsi="맑은 고딕" w:cs="맑은 고딕" w:eastAsia="맑은 고딕"/>
          <w:sz w:val="18"/>
          <w:szCs w:val="20"/>
        </w:rPr>
        <w:t>센트를 내고 사탕을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al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급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봉급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월급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급여는 한 사람이 직장에서 받는 돈의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더 높은 급여를 받는 새로운 직장을 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holarshi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장학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학금은 누군가가 학교를 다닐 수 있게 주어지는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대학 등록금을 내기 위해 장학금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mpor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시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임시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 일시적이라는 것은 그것이 잠시 동안 존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차는 임시이다</w:t>
      </w:r>
      <w:r>
        <w:rPr>
          <w:rFonts w:eastAsia="맑은 고딕" w:cs="맑은 고딕" w:ascii="맑은 고딕" w:hAnsi="맑은 고딕"/>
          <w:sz w:val="18"/>
          <w:szCs w:val="20"/>
        </w:rPr>
        <w:t>;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는 곧 새 차를 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eas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물은 귀중한 것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특히 보석이나 금의 더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묻혀있던 보물을 발견하고 아주 부자가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rg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력히 권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권고하는 것은 강하게 그들이 무언가를 하게 하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들에게 자신의 이야기를 믿으라고 강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Unit 13. </w:t>
      </w:r>
      <w:r>
        <w:rPr>
          <w:rFonts w:ascii="맑은 고딕" w:hAnsi="맑은 고딕" w:cs="맑은 고딕" w:eastAsia="맑은 고딕"/>
          <w:b/>
          <w:sz w:val="20"/>
          <w:szCs w:val="20"/>
        </w:rPr>
        <w:t xml:space="preserve">택시 운전사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Peter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직업은 시내에서 택시를 모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많은 돈을 벌지는 못했지만 택시를 모는 것이 지루하지는 않았기 때문에 그는 그 일을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날마다 그는 자신의 시선을 끄는 새로운 것들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자신의 미래에 대해 실질적인 생각을 가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대학에 다닐 수 있는 장학금을 받을 수 있을 지도 몰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그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학 공식을 배운 후에 은행에서 일을 할 수도 있을 거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되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고객들이 돈을 투자하는 것을 도울 수도 있겠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”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손님을 태우기 위해 멈춰 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디까지 가시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4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번가 은행으로 갑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저에게 말을 걸지 말아주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 하루는 아주 힘든 날이었거든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그 남자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화가 났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평온한 사람이었기에 참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들이 목적지에 도착했을 때 그 남자의 택시 요금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달러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센트가 나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는 주머니에 손을 넣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갑을 찾을 수가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택시요금을 낼 수가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다면 내가 당신에게 임시대출을 해줄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당신은 나에게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달러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센트를 빌릴 수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는 당황스러워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가 당신에게 인색하게 굴었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지금은 당신을 돕고 싶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가 이 은행을 창립했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에게 천 백러를 주고 싶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많은 돈은 피터에게 마치 보물 과도 같은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는 피터에게 그 돈을 받으라고 재촉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피터는 그 돈을 받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정직한 사람이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당신이 그 돈을 받을 거라고 생각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당신이 나를 위해 일을 해주었으면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 날 피터는 은행에서 일을 시작하게 되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이전의 일을 그만두게 되어 기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4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a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스포츠 팀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코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코치는 스포츠를 가르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코치님은 경기 중에 매우 흥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ro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배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종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조종하는 것은 그것을 원하는 대로 되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를 조종하려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버튼만 눌러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crip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서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묘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무언가의 묘사는 그들이 어떤지에 대해 알려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경찰에게 모자를 쓰고 총을 가지고 있던 남자에 대해 묘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r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직접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직통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직통이라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두 장소 사이에 똑바로 나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푸른 길은 우리 집으로 직행으로 가는 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a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시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험은 검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칠판에 수학 시험을 위한 연습 문제들을 풀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amp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본보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의 본보기는 그것의 전형적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콜라는 탄산음료의 전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m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한계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점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한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계는 당신이 허용하는 어떤 것의 최대치 또는 최소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엄마는 내가 전화를 사용할 수 있는 양을 제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c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역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현지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지역의 것이라면 그것은 근처의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동네의 지역 마켓에서는 우리가 필요로하는 모든 음식을 다 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gic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신비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술의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20"/>
        </w:rPr>
        <w:t>누군가 또는 무언가를 특별하게 만들어 주는 특성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불꽃들은 밤하늘을 신비로워 보이게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우편은 사람들에게 보내지는 편지나 다른 것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전 세계에 많은 친구들이 있어서 우편을 많이 받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ov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장편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설은 이야기를 들려주는 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고대 중국에 대한 대하 소설을 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utl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개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개요는 이야기나 에세이를 위한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에세이를 쓰기 전에 개요를 작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시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인은 시를 쓰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윌리엄 셰익스피어는 가장 위대한 시인들 중 하나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쇄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프린트를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인쇄하는 것은 그것을 종이로 옮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의 이름을 제대로 인쇄했는지 확인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e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현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면은 책이나 영화의 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영화는 여러 짧은 부분이나 장면들로 이루어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e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보통 표준 크기의 종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한 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장은 얇고 평평한 종잇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숙제를 하기 위해 종이 한 장만 필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l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바보 같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리석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리석은 사람은 진지한 생각이 부족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엄마의 화병을 떨어뜨리는 바보 같은 실수를 저질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o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게는 물건들을 살 수 있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식료품점에서 몇 가지 물건들을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ff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시달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통받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달리는 것은 고통을 느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두통으로 하루 종일 고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echnolog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과학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술은 과학을 사용하여 만들어진 새로운 것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노트북 같은 과학 기술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4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마법의 책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arah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책읽기를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소설과 시를 읽었고 작품에 나오는 아름다운 표현들과 구문들을 너무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시인이나 소설가의 작품을 좋아했고 비디오 게임이나 기계는 좋아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농구팀에 가입되어 있었지만 스포츠를 좋아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모님이 사라를 농구팀에 가입시켰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실상 사라의 부모님은 그녀에게 많을 것들을 하도록 요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녀는 하고 싶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단지 하루 종일 앉아서 책을 읽고 싶을 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작은 책이 우편으로 배달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사라를 위한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책은 매우 특별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금색 종이에 인쇄되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라는 읽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야기의 줄거리는 간단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마법의 장소에 관한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기에서는 이상한 일들이 일어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예로 사람의 마음을 통제할 수 있는 소년에 대한 것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책 속에서 그 소년은 친구들이 웃긴 농담을 말하도록 마음을 조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라는 그 책이 너무 좋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매일매일 읽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이상한 일들이 벌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책이 사라에게 특별한 힘을 주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다른 사람을 통제할 수 있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라는 그 책에 나온 소년처럼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학교에서 시험을 보는 도중에 그녀는 친구가 이상한 농담을 하도록 마음을 조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친구는 난처한 입장에 빠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       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 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방과 후 사라는 집으로 곧장 가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는 길에 동네 가게에 들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사람들에게 좀 더 장난을 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문제를 일으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을 넘어지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는 웃으면서 즐거워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사라는 가게에서 나와 집으로 걸어가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그녀는 무언가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의 농구팀 코치가 달려오는 버스 앞으로 걸어가려던 찰나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른 방향을 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를 멈추게 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신의 힘을 사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의 마음을 통제하여 걸음을 멈추도록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라는 그날 중요한 것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을 고통스럽게 하는 것보다 돕는 것이 더 훌륭하다는 것을 말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녀는 마법의 힘을 사용하는 방법에 제한을 두기로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더 이상 나쁜 짓을 하는데 힘이 이용되길 원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좋은 일을 하기만을 바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5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ro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로질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로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가로질러 가는 것은 그것의 반대편으로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 판자를 가로질러 반대쪽으로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eath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호흡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숨을 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호흡하는 것은 공기가 몸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팎으로 드나들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숨을 잘 쉬려면 우리는 강하고 건강한 폐가 필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racterist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특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특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징은 누군가 또는 무언가가 어떤지를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호랑이의 한 특징은 검정색 줄무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su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먹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시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먹거나 마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잭은 스파게티 한 접시를 다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c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흥분시키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극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흥분시키는 것은 그들이 행복하거나 흥미있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금요일 학교 무용 수업에 대해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 소식에 흥분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treme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극도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극히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가 극도로 좋다는것은 아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주 좋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가 심하게 걱정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두려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서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포는 두려워하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스케이트보드를 타는 것에 대한 극심한 두려움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tun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운 좋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운이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운이 좋게도 좋은 좌석을 얻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pp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계획하지 않은 일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발생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어떤 것을 하게 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나 그녀는 그것을 우연히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오늘 학교에서 새 친구들을 만나게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eng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길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의 길이는 한쪽 끝에서 다른 쪽 끝까지 얼마나 긴지를 나타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바닥의 길이는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미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sta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잘못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수는 잘못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상사는 내가 실수를 하면 항상 소리를 지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bser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관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찰하는 것은 어떤 것을 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브라이언은 산 너머로 해가 떠오르는 것을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pportun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할 기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정글에서 사진을 찍을 기회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z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은 우승자에게 주어지는 가치 있는 어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과학 시험에서 최고의 성적을 받아서 상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달리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주는 누가 가장 빠른지를 겨루는 대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폴은 빠른 선수여서 그 경주에서 쉽게 이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aliz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깨닫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알아차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깨닫는 것은 갑자기 이해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집을 나오고 나서야 불을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켜놓고 나온 것을 알아차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po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반응을 보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답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답하는 것은 다른 사람이 말한 것에 대해 대답을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이 질문을 하면 우리는 모두 대답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is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위험은 어떤 나쁜 일이 일어날 수 있는 가능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위험을 감수하고 눈 쌓인 산을 올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nd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궁금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궁금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궁금해하는 것은 스스로에게 질문하거나 알고자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젊은 엄마는 태어날 아기가 남자일지 여자일지 궁금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ye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직은 지금까지 일어나지 않은 어떤 것을 얘기할 때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아직 나갈 수 없어</w:t>
      </w:r>
      <w:r>
        <w:rPr>
          <w:rFonts w:eastAsia="맑은 고딕" w:cs="맑은 고딕" w:ascii="맑은 고딕" w:hAnsi="맑은 고딕"/>
          <w:sz w:val="18"/>
          <w:szCs w:val="20"/>
        </w:rPr>
        <w:t>;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직 먹는 중이잖아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5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큰 시합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개 한 마리가 길 건너편에 있는 동물들의 무리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는 그들을 보기 위해 동물들에게로 걸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슨 일이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가 그들에게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와 거북이의 달리기 경주 입장권을 팔고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리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소식을 들은 개는 매우 흥미로워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우연하게도 거기에 있게 된 것을 행운이라고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 나는 할 일이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도 표를 사고 싶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개는 경주를 보기 위해 자리에 앉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경기는 거리로 수 킬로미터에 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와 거북이는 출발선에 나란히 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경기가 시작되기를 기다리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는 어째서 거북이가 토끼를 상대로 한 달리기 시합을 동의했는지가 궁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신속함은 거북이의 특징과는 거리가 멀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가 쉽게 승리할 것이 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윽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경주가 시작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는 아주 빨리 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북이는 천천히 걸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얼마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가 뒤를 돌아보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거북이가 멀리 뒤쳐져서 피곤하게 가쁜 숨을 내쉬고 있는 것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는 미소를 지으며 걸음을 천천히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분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금 이기고 있으니까 좀 쉬어야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는 자리에 앉아 풀을 먹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눈을 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직 경기를 이긴 것이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경주에서 질 수도 있는 위기가 그에게 닥쳐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잠이 들어 버렸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몇 시간이 지난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는 큰 소리에 잠이 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들이 모두 고함을 지르며 들판을 바라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끼는 처음으로 위기를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북이가 거의 결승선에 다다랐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제 서야 토끼는 자신의 실수를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경기는 끝나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거북이에게 승리할 수 있는 기회를 줘 버렸고 거북이는 그 기회를 받아 승리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리가 거북이에게 상을 전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날은 거북이의 인생 중 제일 행복했던 날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개도 거북이의 승리를 기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북이는 빠르지 않지만 최선을 다해 정말 훌륭할 일을 해 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6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예술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행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술은 생각이나 감정을 표현하는 창의적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누나는 박물관에서 예술 작품을 보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o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책은 표지 안에 인쇄된 한 묶음의 종이들이 한데 묶여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가 가장 좋아하는 책을 읽으며 미소를 짓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othe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옷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옷은 사람들이 몸을 가리기 위해 입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추운 겨울을 대비해 따뜻한 옷을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mun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역 사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민은 공통된 지역이나 관심사를 공유하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주민들이 함께 모여 나무를 심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cemb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12</w:t>
      </w:r>
      <w:r>
        <w:rPr>
          <w:rFonts w:ascii="맑은 고딕" w:hAnsi="맑은 고딕" w:cs="맑은 고딕" w:eastAsia="맑은 고딕"/>
          <w:sz w:val="18"/>
          <w:szCs w:val="20"/>
        </w:rPr>
        <w:t>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12</w:t>
      </w:r>
      <w:r>
        <w:rPr>
          <w:rFonts w:ascii="맑은 고딕" w:hAnsi="맑은 고딕" w:cs="맑은 고딕" w:eastAsia="맑은 고딕"/>
          <w:sz w:val="18"/>
          <w:szCs w:val="20"/>
        </w:rPr>
        <w:t>월은 일 년의 열두 번째 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한 해의 마지막 날은 </w:t>
      </w:r>
      <w:r>
        <w:rPr>
          <w:rFonts w:eastAsia="맑은 고딕" w:cs="맑은 고딕" w:ascii="맑은 고딕" w:hAnsi="맑은 고딕"/>
          <w:sz w:val="18"/>
          <w:szCs w:val="20"/>
        </w:rPr>
        <w:t>12</w:t>
      </w:r>
      <w:r>
        <w:rPr>
          <w:rFonts w:ascii="맑은 고딕" w:hAnsi="맑은 고딕" w:cs="맑은 고딕" w:eastAsia="맑은 고딕"/>
          <w:sz w:val="18"/>
          <w:szCs w:val="20"/>
        </w:rPr>
        <w:t xml:space="preserve">월 </w:t>
      </w:r>
      <w:r>
        <w:rPr>
          <w:rFonts w:eastAsia="맑은 고딕" w:cs="맑은 고딕" w:ascii="맑은 고딕" w:hAnsi="맑은 고딕"/>
          <w:sz w:val="18"/>
          <w:szCs w:val="20"/>
        </w:rPr>
        <w:t>31</w:t>
      </w:r>
      <w:r>
        <w:rPr>
          <w:rFonts w:ascii="맑은 고딕" w:hAnsi="맑은 고딕" w:cs="맑은 고딕" w:eastAsia="맑은 고딕"/>
          <w:sz w:val="18"/>
          <w:szCs w:val="20"/>
        </w:rPr>
        <w:t>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nn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저녁 식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저녁에 먹는 주 식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저녁으로 햄버거를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끝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끝을 맺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멈추거나 끝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이 수업을 일찍 끝내고자 했기 때문에 그들은 행복해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chan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교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교환하는 것은 다른 것에 대한 대가로 무언가를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들은 명함을 교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mi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족은 서로 관련되어있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가족은 </w:t>
      </w:r>
      <w:r>
        <w:rPr>
          <w:rFonts w:eastAsia="맑은 고딕" w:cs="맑은 고딕" w:ascii="맑은 고딕" w:hAnsi="맑은 고딕"/>
          <w:sz w:val="18"/>
          <w:szCs w:val="20"/>
        </w:rPr>
        <w:t>4</w:t>
      </w:r>
      <w:r>
        <w:rPr>
          <w:rFonts w:ascii="맑은 고딕" w:hAnsi="맑은 고딕" w:cs="맑은 고딕" w:eastAsia="맑은 고딕"/>
          <w:sz w:val="18"/>
          <w:szCs w:val="20"/>
        </w:rPr>
        <w:t>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o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부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작 지점이나 위치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크리스는 매일 아침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시부터 정오까지 공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e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녹색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녹색은 자라나는 잔디나 잎사귀의 색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청사과를 좋아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가족과 함께 사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의 집은 그 사람이 사는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족은 주말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집에 있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anu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ascii="맑은 고딕" w:hAnsi="맑은 고딕" w:cs="맑은 고딕" w:eastAsia="맑은 고딕"/>
          <w:sz w:val="18"/>
          <w:szCs w:val="20"/>
        </w:rPr>
        <w:t>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ascii="맑은 고딕" w:hAnsi="맑은 고딕" w:cs="맑은 고딕" w:eastAsia="맑은 고딕"/>
          <w:sz w:val="18"/>
          <w:szCs w:val="20"/>
        </w:rPr>
        <w:t>월은 일 년중 첫 번째 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내 생일은 </w:t>
      </w: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ascii="맑은 고딕" w:hAnsi="맑은 고딕" w:cs="맑은 고딕" w:eastAsia="맑은 고딕"/>
          <w:sz w:val="18"/>
          <w:szCs w:val="20"/>
        </w:rPr>
        <w:t>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빨간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색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붉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빨간색은 피의 색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잭은 빨간 셔츠를 입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v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7, </w:t>
      </w:r>
      <w:r>
        <w:rPr>
          <w:rFonts w:ascii="맑은 고딕" w:hAnsi="맑은 고딕" w:cs="맑은 고딕" w:eastAsia="맑은 고딕"/>
          <w:sz w:val="18"/>
          <w:szCs w:val="20"/>
        </w:rPr>
        <w:t>일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숫자 </w:t>
      </w:r>
      <w:r>
        <w:rPr>
          <w:rFonts w:eastAsia="맑은 고딕" w:cs="맑은 고딕" w:ascii="맑은 고딕" w:hAnsi="맑은 고딕"/>
          <w:sz w:val="18"/>
          <w:szCs w:val="20"/>
        </w:rPr>
        <w:t>7</w:t>
      </w:r>
      <w:r>
        <w:rPr>
          <w:rFonts w:ascii="맑은 고딕" w:hAnsi="맑은 고딕" w:cs="맑은 고딕" w:eastAsia="맑은 고딕"/>
          <w:sz w:val="18"/>
          <w:szCs w:val="20"/>
        </w:rPr>
        <w:t>을 나타내는 단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내 책상에 </w:t>
      </w:r>
      <w:r>
        <w:rPr>
          <w:rFonts w:eastAsia="맑은 고딕" w:cs="맑은 고딕" w:ascii="맑은 고딕" w:hAnsi="맑은 고딕"/>
          <w:sz w:val="18"/>
          <w:szCs w:val="20"/>
        </w:rPr>
        <w:t>7</w:t>
      </w:r>
      <w:r>
        <w:rPr>
          <w:rFonts w:ascii="맑은 고딕" w:hAnsi="맑은 고딕" w:cs="맑은 고딕" w:eastAsia="맑은 고딕"/>
          <w:sz w:val="18"/>
          <w:szCs w:val="20"/>
        </w:rPr>
        <w:t>가지 색깔의 연필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무엇을 하거나 사용하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시작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 하는 것을 시작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캐서린은 아침 </w:t>
      </w:r>
      <w:r>
        <w:rPr>
          <w:rFonts w:eastAsia="맑은 고딕" w:cs="맑은 고딕" w:ascii="맑은 고딕" w:hAnsi="맑은 고딕"/>
          <w:sz w:val="18"/>
          <w:szCs w:val="20"/>
        </w:rPr>
        <w:t>8</w:t>
      </w:r>
      <w:r>
        <w:rPr>
          <w:rFonts w:ascii="맑은 고딕" w:hAnsi="맑은 고딕" w:cs="맑은 고딕" w:eastAsia="맑은 고딕"/>
          <w:sz w:val="18"/>
          <w:szCs w:val="20"/>
        </w:rPr>
        <w:t>시에 일을 시작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geth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함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같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사람 또는 다른 것과 어떤 행동을 하는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함께 작업해서 프로젝트를 끝냅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vers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학은 사람들이 학위를 받기 위해 가는 학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꿈은 좋은 대학에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입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착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몸에 옷을 입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회사에서 정장을 입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year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해는 </w:t>
      </w:r>
      <w:r>
        <w:rPr>
          <w:rFonts w:eastAsia="맑은 고딕" w:cs="맑은 고딕" w:ascii="맑은 고딕" w:hAnsi="맑은 고딕"/>
          <w:sz w:val="18"/>
          <w:szCs w:val="20"/>
        </w:rPr>
        <w:t>365</w:t>
      </w:r>
      <w:r>
        <w:rPr>
          <w:rFonts w:ascii="맑은 고딕" w:hAnsi="맑은 고딕" w:cs="맑은 고딕" w:eastAsia="맑은 고딕"/>
          <w:sz w:val="18"/>
          <w:szCs w:val="20"/>
        </w:rPr>
        <w:t xml:space="preserve">일이나 </w:t>
      </w:r>
      <w:r>
        <w:rPr>
          <w:rFonts w:eastAsia="맑은 고딕" w:cs="맑은 고딕" w:ascii="맑은 고딕" w:hAnsi="맑은 고딕"/>
          <w:sz w:val="18"/>
          <w:szCs w:val="20"/>
        </w:rPr>
        <w:t>12</w:t>
      </w:r>
      <w:r>
        <w:rPr>
          <w:rFonts w:ascii="맑은 고딕" w:hAnsi="맑은 고딕" w:cs="맑은 고딕" w:eastAsia="맑은 고딕"/>
          <w:sz w:val="18"/>
          <w:szCs w:val="20"/>
        </w:rPr>
        <w:t>달 동안의 기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은 매년 생일에 한 살씩 나이를 먹게 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16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크완자 축제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Kwanzaa)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크완자 축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Kwanzaa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는 미국과 다른 국가들에서 흑인들이 기념하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간의 축제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이 축제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2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일부터 신년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까지 매년 기념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날은 아프리카 문화의 가치를 기리고 공동체로서 함께 일하는 것을 기리는 날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크완자 축제는 마울라나 카렝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Mualana Kareng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라는 사람이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96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에 제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카렝가는 캘리포니아 주립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California State Universit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아프리카학 교수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 따르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크완자는 스와힐리어에서 왔는데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첫 수확의 과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first fruit)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을 의미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카렝가는 아프리카계 미국인들이 자신들의 유산을 되찾는 방안으로 그들을 위한 축제를 만들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크완자를 나타내는 색은 검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빨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초록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색들은 아프리카 예술 작품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구니와 옷감 같은 장식품들에서 볼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국 흑인 수백만 명이 크완자 축제 기간에 아프리카 의상을 입고 그들의 집을 과일과 채소로 장식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크완자 기간에 매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족은 단결과 신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공동체와 같은 그들의 아프리카 유산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지 다른 원칙들 중 하나를 기념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다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촛불을 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초들을 “키나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Kinara)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불리는 촛대 위에 올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운데 초는 검은 색이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키나라의 한쪽 편의 초 세 개는 빨간 색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나머지 세 개의 초는 초록색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크완자의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째가 되는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족들은 자신들의 조상을 기억하고 “카라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Karamu)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 불리는 만찬을 함께 하기 위해 모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만찬에는 닭고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생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쌀과 콩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완두콩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구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다른 채소들을 포함한 전통 아프리카계 미국 음식들이 제공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크리스마스처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, 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째가 되는 날에는 주고받을 선물들이 존재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책이 항상 이 선물들에 포함되는데 그 이유는 책이 역사와 전통을 배우는 것의 중요성을 상징하기 때문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크완자는 아프리카 문화와 전통을 존중함으로써 한 해의 마지막을 기념하고 공동체는 물론 가족들과 새해를 시작하는 한 방법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7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reci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알아주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알아주는 것은 그것의 좋은 특성을 이해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름다운 풍경을 감상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vail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용할 수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이용할 수 있는 것은 그것을 얻을 수 있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방에는 앉을 수 있는 의자가 많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이기는 것은 그들이 한 것보다 더 잘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경주에서 모두를 간신히 이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igh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밝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눈부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빛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밝다면 그것이 많은 빛을 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폭발로 인한 밝은 빛이 내 눈을 아프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elebr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념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축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축하하는 것은 그 행사가 특별하다는 것을 보여주기 위해 무언가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모두 그 좋은 소식을 듣고 축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ci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결정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결정하는 것은 확실한 선택을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어떤 것을 먼저 먹을지 결정하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app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눈앞에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사라지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이지 않게 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라지는 것은 멀리 가거나 보이지 않게 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건물의 꼭대기는 구름에 가려져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l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어떤 것에 대해 이야기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별개의 것에 대해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생일 선물로 자전거를 원했지만 다른 것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i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정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평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정한 것은 합리적이고 올바른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신의 차를 적정 가격에 나에게 팔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흐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흐르는 것은 한 방향으로 수월하게 계속적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은 돌들을 넘어 호수로 흘러 들어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w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위치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앞으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앞으로 움직인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신 앞의 방향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기는 엄마를 보고 그녀 쪽으로 기어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i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언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언덕은 땅의 솟아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변의 땅보다 더 높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해가 푸른 언덕 위로 뜨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ev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정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도는 무언가를 측정하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등급을 나타내는 지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체온 수준을 확인해 주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혼자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단독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혼자인 사람이나 물건은 주어진 장소에 오직 하나뿐이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홀로 남은 남자가 길을 따라 걸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dd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특히 비 온 뒤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물웅덩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웅덩이는 땅 위에 있는 액상의 웅덩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눈이 녹자 물웅덩이가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pon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답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응답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회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답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답은 질문에 대한 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내가 슬픈지 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내 대답은 </w:t>
      </w:r>
      <w:r>
        <w:rPr>
          <w:rFonts w:ascii="맑은 고딕" w:hAnsi="맑은 고딕" w:cs="맑은 고딕" w:eastAsia="맑은 고딕"/>
          <w:sz w:val="18"/>
          <w:szCs w:val="20"/>
        </w:rPr>
        <w:t>“</w:t>
      </w:r>
      <w:r>
        <w:rPr>
          <w:rFonts w:ascii="맑은 고딕" w:hAnsi="맑은 고딕" w:cs="맑은 고딕" w:eastAsia="맑은 고딕"/>
          <w:sz w:val="18"/>
          <w:szCs w:val="20"/>
        </w:rPr>
        <w:t>아니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>”</w:t>
      </w:r>
      <w:r>
        <w:rPr>
          <w:rFonts w:ascii="맑은 고딕" w:hAnsi="맑은 고딕" w:cs="맑은 고딕" w:eastAsia="맑은 고딕"/>
          <w:sz w:val="18"/>
          <w:szCs w:val="20"/>
        </w:rPr>
        <w:t>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as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계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계절은 한 해의 시간대로 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여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겨울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겨울은 아주 추운데 반해 가을은 따뜻한 계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lu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결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해결책은 문제를 해결하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문제가 많아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리는 해결책이 필요해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as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낭비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낭비하는 것은 어떤 것을 부주의하고 불필요하게 사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을 낭비하지 않도록 수도꼭지를 잠궈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hether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con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이든 아니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가지 사이에서 골라야 할 때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왼쪽으로 갈지 오른쪽으로 갈지 결정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7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물을 건 내기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강 옆에 한 마을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마을 사람들에게 물은 항상 많았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물을 낭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하늘이 화가 나서 이렇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너희들이 물을 낭비한다면 나는 너희들로부터 물을 앗아 갈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사람들은 그 말을 듣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봄에서 여름으로 바뀔 무렵 구름들이 사라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빛나는 태양은 뜨거웠고 강물은 말라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더 이상 사람들이 사용할 물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언제 비가 내릴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이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들은 물을 고마워하지 않고 물을 낭비하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다시는 비를 내려주지 않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소년이 이 결정이 공정하지 않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해결책을 생각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하늘에게 내기를 제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빗물이 웅덩이를 만들기 전에 제가 언덕 꼭대기에 도착한다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우리 마을 강을 다시 빗물로 채워주셔야만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년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은 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린 소년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하늘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 어떤 것보다 위대하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나를 이길 수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소년은 자신이 이길 것이라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경주가 시작되자 소년은 앞으로 뛰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은 언덕에 비를 뿌리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웅덩이는 생기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언덕 위에 비가 내리면 그 빗물은 밑으로 흘러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은 계속 비를 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빗물이 강으로 흘러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년이 언덕 꼭대기에 도착했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강은 빗물로 가득 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축하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강물은 그 어느 때보다도 더 많이 차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은 화가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년이 나를 이길 리가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비를 내리지 않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번에는 소년이 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이 비를 내리고 싶건 말건 상관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이미 빗물로 강물을 채웠잖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년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은 물이 가득 찬 강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나를 속였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이 사람들에게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들은 이제 물에 대해 감사하느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희들은 앞으로 물을 낭비하지 않겠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렇게 하여 한 소년이 홀로 물을 걸고 한 내기에서 이겨 마을을 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8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way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항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언제나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항상 일어나는 어떤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항상 아침에 이를 닦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s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묻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물어 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묻는 것은 답을 얻기 위해 무언가를 말하거나 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해가 되지 않으면 질문 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nana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바나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나나는 안에 부드럽고 하얀 과육이 있는 노란색의 긴 과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침으로 바나나를 먹었니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e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빵은 밀가루와 물로 만들어진 음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샌드위치를 만들려면 빵 두 조각이 필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케이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케이크는 밀가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설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고 계란으로 만들어진 달콤한 디저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생일 케이크가 정말 예쁘다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rro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당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근은 주황색의 채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샐러드에 당근을 넣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ick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닭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닭고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닭고기는 음식에 자주 사용되는 조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치킨은 그가 가장 좋아하는 고기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ocol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초콜릿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초콜릿은 카카오</w:t>
      </w:r>
      <w:r>
        <w:rPr>
          <w:rFonts w:ascii="맑은 고딕" w:hAnsi="맑은 고딕" w:cs="맑은 고딕" w:eastAsia="맑은 고딕"/>
          <w:sz w:val="18"/>
          <w:szCs w:val="20"/>
        </w:rPr>
        <w:t xml:space="preserve"> 콩으로 </w:t>
      </w:r>
      <w:r>
        <w:rPr>
          <w:rFonts w:ascii="맑은 고딕" w:hAnsi="맑은 고딕" w:cs="맑은 고딕" w:eastAsia="맑은 고딕"/>
          <w:sz w:val="18"/>
          <w:szCs w:val="20"/>
        </w:rPr>
        <w:t>만들어지는 달콤한 음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엄마의 파티를 위해 초콜릿 케익을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들어있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포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포함하는 것은 무언가를 담고 있거나 가지고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이 사과들을 담을 것을 찾아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lici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주 맛있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냄새가 좋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맛이 좋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저녁으로 먹은 맛있는 후라이드 치킨이 정말 좋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식습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이어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식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식단은 한 사람이 주기적으로 먹는 음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식단은 주로 과일과 채소로 이루어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먹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식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먹는 것은 음식을 씹어서 삼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너는 매일 아침을 먹어야 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o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음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음식은 사람과 동물들이 먹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파스타는 이탈리아에서 유명한 음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u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과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과일은 나무나 식물에서 자라는 건강한 음식의 종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오렌지는 과일의 종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e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엄청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좋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주 훌륭하고 재밌는 경기였어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eal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건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건강은 한 사람의 몸의 상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→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건강하고 싶은 사람은 흡연해서는 안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cip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조리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레시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리법은 특정한 종류의 음식을 요리하기 위한 일련의 지시 사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스를 만들 때 레시피를 사용합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taur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식당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레스토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레스토랑은 사람들이 앉아서 음식을 먹을 수 있는 사업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도 식당에 가서 먹자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eci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특수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특별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특별하다면 그것은 독특하고 다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컵케익은 파란색 크림을 얹었기 때문에 특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ater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은 사람들이 살아가는 데 필요한 깨끗한 액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하루에 </w:t>
      </w:r>
      <w:r>
        <w:rPr>
          <w:rFonts w:eastAsia="맑은 고딕" w:cs="맑은 고딕" w:ascii="맑은 고딕" w:hAnsi="맑은 고딕"/>
          <w:sz w:val="18"/>
          <w:szCs w:val="20"/>
        </w:rPr>
        <w:t>8</w:t>
      </w:r>
      <w:r>
        <w:rPr>
          <w:rFonts w:ascii="맑은 고딕" w:hAnsi="맑은 고딕" w:cs="맑은 고딕" w:eastAsia="맑은 고딕"/>
          <w:sz w:val="18"/>
          <w:szCs w:val="20"/>
        </w:rPr>
        <w:t>컵의 물을 드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18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건강히 먹자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!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건강에 좋은 음식을 먹는 것은 중요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지 주요 건강 식품군이라는 것이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다섯 가지는 바로 곡물과 과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채소와 단백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유제품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식단 피라미드가 당신에게 어떤 군을 얼마나 먹는 것이 좋은지 알려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양한 종류의 음식들은 균형 잡힌 식단을 위해서라면 필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밀과 같은 곡물과 여러 종류의 빵을 먹어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일과 채소 역시 중요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나나 같은 과일은 건강에 좋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오렌지와 키위 같은 다른 과일들도 비타민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C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풍부하게 함유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채소는 우리가 매일 먹는 음식에서 중요한 한 부분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채소는 매우 건강한 것으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러 방법을 통해 먹을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금치와 당근처럼 생채소들로 차려진 샐러드는 흔하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양한 방법으로 채소를 요리할 수도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프는 당신의 식단에 채소를 포함하는 또 다른 쉬운 방법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단백질도 중요한 식품군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고기와 닭고기 같은 고기들은 단백질을 형성하는 것으로 잘 알려져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두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콩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달걀과 견과류도 고단백질을 함유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치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요구르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유 같은 유제품을 섭취하는 것도 좋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건강한 식단은 소다나 주스처럼 설탕이 든 음료 대신 물을 많이 마시는 것을 포함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단 것은 건강에 좋은 음식이 아니라고 여겨지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이 너무 많이 먹지만 않으면 실은 괜찮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초콜릿과 케이크는 식당과 식료품점에서 흔히 발견되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사랑을 받는 단 것들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들은 생일파티나 결혼식처럼 특별한 경우에 종종 제공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식당에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종업원에게 각 음식들에 어떤 재료들이 들어갔는지 설명해달라고 요청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집에서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요리책이나 인터넷에서 건강하면서도 맛있는 요리법들을 항시 찾을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건강에 좋은 음식을 먹는 것은 당신의 건강에 더할 나위 없이 좋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!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9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살아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살아 있는 누군가나 무언가는 죽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조부모님은 </w:t>
      </w:r>
      <w:r>
        <w:rPr>
          <w:rFonts w:eastAsia="맑은 고딕" w:cs="맑은 고딕" w:ascii="맑은 고딕" w:hAnsi="맑은 고딕"/>
          <w:sz w:val="18"/>
          <w:szCs w:val="20"/>
        </w:rPr>
        <w:t>90</w:t>
      </w:r>
      <w:r>
        <w:rPr>
          <w:rFonts w:ascii="맑은 고딕" w:hAnsi="맑은 고딕" w:cs="맑은 고딕" w:eastAsia="맑은 고딕"/>
          <w:sz w:val="18"/>
          <w:szCs w:val="20"/>
        </w:rPr>
        <w:t>세가 넘었는데도 아직 살아 계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뼈는 몸의 단단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우리 개를 위해 좋은 뼈다귀를 집으로 가져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th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신경 쓰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애를 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애를 쓰는 것은 무언가를 하기 위해 노력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은 아무도 설거지를 하려 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p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선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선장은 배나 비행기를 조종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선장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호주를 향해 그의 배를 몰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clus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결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최종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판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결론은 그것의 최종적인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경주가 끝나자 관중들은 우승자에게 환호를 보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ub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혹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심은 확신하지 못하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이야기가 사실인지 의심스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lo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탐험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답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탐험하는 것은 새로운 장소를 찾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세상을 탐험하고 새로운 것을 보고 싶어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l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쁘다면 행복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네가 내 파티에 와주어서 기뻐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wev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아무리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해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하지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도 불구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에 영향을 받지 않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훌륭한 요리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하지만 전문적인 수업을 받은 적은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justi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부당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당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당함은 공정성이나 정의의 부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죄인 사람을 감옥에 가두는 것은 부당한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ternation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국제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국제적이라면 그것은 하나 이상의 나라들을 포함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유엔은 영향력 있는 국제기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wy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변호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변호사는 법과 관련된 일을 하며 법정에서 사람들을 대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변호사는 판사가 판결을 내린 후에 법정을 떠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n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말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언급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언급하는 것은 그것에 대해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들은 그 환자가 가진 문제들에 대해 언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l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늙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이 많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이가 많은 사람은 오랫동안 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엄마는 이제 </w:t>
      </w:r>
      <w:r>
        <w:rPr>
          <w:rFonts w:eastAsia="맑은 고딕" w:cs="맑은 고딕" w:ascii="맑은 고딕" w:hAnsi="맑은 고딕"/>
          <w:sz w:val="18"/>
          <w:szCs w:val="20"/>
        </w:rPr>
        <w:t>70</w:t>
      </w:r>
      <w:r>
        <w:rPr>
          <w:rFonts w:ascii="맑은 고딕" w:hAnsi="맑은 고딕" w:cs="맑은 고딕" w:eastAsia="맑은 고딕"/>
          <w:sz w:val="18"/>
          <w:szCs w:val="20"/>
        </w:rPr>
        <w:t>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lic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책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방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책은 규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신의 방침은 고객을 우선하는 것이라고 우리에게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ci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회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회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사회적이라면 그것은 지역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회의 많은 사람들에 관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은 함께 모여 세계의 사회적 문제들을 고쳐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ee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연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담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설은 한 무리의 사람들에게 말해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그 학급에게 연설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f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전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직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직원은 한 회사에서 함께 일하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아빠에게는 직장에서 그를 도와주는 </w:t>
      </w:r>
      <w:r>
        <w:rPr>
          <w:rFonts w:eastAsia="맑은 고딕" w:cs="맑은 고딕" w:ascii="맑은 고딕" w:hAnsi="맑은 고딕"/>
          <w:sz w:val="18"/>
          <w:szCs w:val="20"/>
        </w:rPr>
        <w:t>4</w:t>
      </w:r>
      <w:r>
        <w:rPr>
          <w:rFonts w:ascii="맑은 고딕" w:hAnsi="맑은 고딕" w:cs="맑은 고딕" w:eastAsia="맑은 고딕"/>
          <w:sz w:val="18"/>
          <w:szCs w:val="20"/>
        </w:rPr>
        <w:t>명의 직원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w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쪽으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방향으로 간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신은 그것에 더 가깝게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산타는 선물이 든 가방을 가지고 우리 집 쪽으로 걸어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ood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목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무로 만들어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나무 조각들을 쌓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9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난파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이먼 예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imon Yate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변호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많은 사람들을 도왔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착한 사람은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원칙은 돈 많은 사람만을 돕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사회적 불공정에 대해 신경조차 쓰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많은 돈을 벌었지만 사람들은 그를 좋아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와 같이 일하는 직원들조차도 그를 좋아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에게 안 좋은 일이 일어나기를 바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실제로 그들은 그가 곤란에 처하게 되었을 때 기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이먼은 불행한 날을 맞이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잘못을 많이 하여 직장을 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돈도 모두 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아내인 예츠 부인은 그를 탐탁치 않게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새로운 삶을 시작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기 나라를 떠날 계획을 세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기 계획을 어떤 배의 선장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선장은 세계를 탐험하며 다니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장은 그를 측은하게 여겨 다음과 같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당신을 다른 나라에 데려다 주겠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다음날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항해가 끝날 무렵 날씨가 나빠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파도가 배를 덮쳐 사이먼은 배에서 떨어져 바다에 빠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살아남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섬을 향해 헤엄쳤고 오랜 시간 후에 섬에 닿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이먼은 우선 상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길을 잃고 혼자였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시는 집으로 돌아가지 못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많은 어려움을 겪었지만 섬에서 살아남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무속에 집을 지었고 일상 음식으로 물고기를 잡아먹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목재와 뼈들로 도구를 만들었고 빗물을 마시기 위해 컵도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서서히 섬에서 행복을 느끼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매일 수영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때로는 어려운 일이 닥쳤지만 그는 항상 해결방법을 찾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섬에서의 삶은 단조로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것을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항해 중이던 사람들이 사이먼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사이먼을 집에 데려다 주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사이먼은 행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사람들에게 삶에 관한 긴 연설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섬에 남고 싶다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이전의 삶보다 섬에서의 새롭고 단조로운 삶을 더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0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hie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달성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성취하는 것은 열심히 노력해서 그것을 성공적으로 해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목표를 이룰 수 있어서 행복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v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조언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충고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권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조언하는 것은 그들에게 무엇을 해야 할지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엄마는 종종 사람들에게 돈에 대해 조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read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벌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이미 일어났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어떤 시간 전에 일어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벌써 영화가 시작할 시간이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들어가자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s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초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기초적이라면 그것은 아주 간단하고 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오늘 학교에서 기본적인 영어 기술 몇 가지를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조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약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적은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자기 전에 초콜릿을 약간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sid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려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려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고려하는 것은 그것에 대해 생각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트는 자신의 일을 좋아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는 새로운 직업을 구하는 것을 고려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tro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파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괴하는 것은 어떤 것이 사용될 수 없도록 그것을 심하게 손상 입히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유리가 완전히 깨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ter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즐겁게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즐겁게 하는 것은 그들이 즐기는 무언가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광대는 파티에서 아이들을 즐겁게 해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tra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추가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외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추가적이라면 그것은 필요한 것 이상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람쥐는 겨울을 대비해 여분의 견과류를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o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목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표는 당신이 지향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목표는 의사가 되는 것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짓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짓말 하는 것은 누군가를 속이기 위해 사실이 아닌 것을 말하거나 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노키오가 아빠에게 거짓말을 할 때마다 그의 코가 길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기는 동물에서 난 음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먹고 있는 이 고기는 아주 맛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pin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견은 어떤 사람이나 물건에 대한 생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메그는 내 이야기에 대한 자신의 의견을 말해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녀는 그것이 재미가 없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현실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제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재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현실적이라면 그것은 실제로 존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떤 사람들은 우주에서 온 외계인을 믿지 않지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는 그들이 실재한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fl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추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사하는 것은 어떤 표면이 빛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이미지를 되돌려 보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얼굴이 매끄러운 유리에 비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g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 xml:space="preserve">을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로 여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특정한 방식으로 생각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그 소녀를 좋은 친구로 여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r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식당 등에서 음식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제공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음식이나 음료를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우리에게 빠르게 음료를 갖다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veget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채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야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채소는 음식으로 쓰이는 식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근은 내가 제일 좋아하는 채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전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쟁은 두 무리의 사람들 사이의 큰 싸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젊은이들이 전쟁에서 죽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orth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의 가치가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얼마만큼의 가치가 있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만큼의 값이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</w:t>
      </w:r>
      <w:r>
        <w:rPr>
          <w:rFonts w:ascii="맑은 고딕" w:hAnsi="맑은 고딕" w:cs="맑은 고딕" w:eastAsia="맑은 고딕"/>
          <w:sz w:val="18"/>
          <w:szCs w:val="20"/>
        </w:rPr>
        <w:t>집은 많은 돈의 가치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  <w:r>
        <w:rPr>
          <w:rFonts w:eastAsia="맑은 고딕" w:cs="맑은 고딕" w:ascii="맑은 고딕" w:hAnsi="맑은 고딕"/>
          <w:sz w:val="18"/>
          <w:szCs w:val="20"/>
        </w:rPr>
        <w:br/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0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일곱 개의 금도시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여러 해 전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Coronado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스페인 장교는 위대한 일곱 개의 도시에 관한 이야기를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도시의 건물은 벽이 온통 금으로 되어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친구들이 그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도시의 사람들은 고기를 금 접시 위에 담아 먹고 멋진 옷을 입고 있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이 도시를 일곱 개의 금도시라고 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도시들이 진짜로 존재할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이것을 친구들에게는 절대로 묻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 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도시의 물건들은 틀림없이 엄청난 돈의 가치가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혼자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나서 그는 일곱 개의 금도시를 찾으러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3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명의 일꾼과 여러 마리의 말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여분의 식량도 함께 가지고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서쪽으로 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자신의 목적이 달성되기를 간절히 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와 일꾼들은 여러 날 동안을 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그들은 몇몇 도시들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곱 개의 금도시를 찾았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꾼들은 소리쳤지만 코로나도는 기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생각이 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기가 일곱 개의 금도시일 리가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길 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시들이 흙으로 만들어 졌잖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의 말이 옳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도시들은 빛나지도 않았고 금 빛깔도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히려 더러웠고 흙 빛깔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금 접시에 고기를 담아 먹고 있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보통 접시에 야채를 먹고 있었고 가장 기본적인 옷을 입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이 곳을 가난한 도시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금 도시는 어떻게 된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군가가 그 도시를 파괴했을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쟁이 일어난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군가가 먼저 와서 금을 가지고 가버린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날 밤 그 도시 사람들은 코로나도와 일꾼들을 환대하며 그들에게 음식을 대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코로나도에게 집으로 가라고 충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곳에는 금이 없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을 사람들이 코로나도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화가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친구들이 그에게 거짓말을 했던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날 아침 코로나도는 집으로 돌아가기 위해 길을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떠나면서 도시를 한 번 더 뒤돌아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추한 집들 위로 태양이 비추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로나도는 그가 어렴풋이 금을 보았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결국 그들의 친구들이 옳았던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?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혼자 말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건 단지 태양일뿐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는 고개를 돌려 집으로 돌아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</w:t>
      </w:r>
      <w:r>
        <w:rPr>
          <w:rFonts w:eastAsia="맑은 고딕" w:cs="맑은 고딕" w:ascii="맑은 고딕" w:hAnsi="맑은 고딕"/>
          <w:b/>
          <w:szCs w:val="20"/>
        </w:rPr>
        <w:t xml:space="preserve">1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나타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이기 시작하다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>‘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인 것 같다</w:t>
      </w:r>
      <w:r>
        <w:rPr>
          <w:rFonts w:ascii="맑은 고딕" w:hAnsi="맑은 고딕" w:cs="맑은 고딕" w:eastAsia="맑은 고딕"/>
          <w:sz w:val="18"/>
          <w:szCs w:val="20"/>
        </w:rPr>
        <w:t>’</w:t>
      </w:r>
      <w:r>
        <w:rPr>
          <w:rFonts w:ascii="맑은 고딕" w:hAnsi="맑은 고딕" w:cs="맑은 고딕" w:eastAsia="맑은 고딕"/>
          <w:sz w:val="18"/>
          <w:szCs w:val="20"/>
        </w:rPr>
        <w:t>는 어떤 것 같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슬픈 것 같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녀는 울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사물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맨 아래 부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토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토대는 무언가의 맨 아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탁자는 아래에는 세 개의 다리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뇌는 생각을 하게 해주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머리 속에 있는 장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은 문제를 해결하기 위해서는 뇌를 사용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re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직업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력은 삶의 대부분동안 해온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의 경력 대부분 고객 접대직에 종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er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점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직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무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점원은 근로자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게의 점원은 고객을 돕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점원이 식료품 값을 합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ff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고는 무언가를 하려고 하는 노력이나 시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신의 공부에 항상 많은 노력을 쏟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들어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장소에 들어가는 것은 그 안으로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정문으로 입장하자 두 명의 보안요원이 나에게 인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cell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훌륭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탁월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훌륭하다면 그것은 아주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학교 시험에서 훌륭한 점수를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ero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영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웅은 다른 사람을 돕는 일을 하는 용감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에게 있어서 푸른색과 붉은색의 의상을 입은 남자는 진짜 영웅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ur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서두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급히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서두르는 것은 무언가를 빠르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자전거를 타고 집으로 서둘러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fo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알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통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알리는 것은 어떤 것에 대해 말해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녀에게 전화해서 내 아이디어에 대해 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뒤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후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현재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예상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일반적인 시간 이후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기차를 놓쳐서 예상보다 조금 늦게 도착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ea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떠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출발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떠나는 것은 누군가나 무언가로부터 멀리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짐을 쌌고 집을 떠날 준비가 되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c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의 정확한 위치를 찾아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찾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집에서 열쇠를 어디에 뒀는지 찾을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ur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간호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간호사는 병원에서 아픈 사람들을 도와주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간호사는 내가 낫도록 도와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pera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술은 의사가 몸 안의 무언가를 대체하거나 제거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팔 수술은 성공적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육체적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아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통증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통은 다쳤을 때 느끼는 느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머리는 고통으로 가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f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절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무언가를 거절하는 것은 그것에 </w:t>
      </w:r>
      <w:r>
        <w:rPr>
          <w:rFonts w:ascii="맑은 고딕" w:hAnsi="맑은 고딕" w:cs="맑은 고딕" w:eastAsia="맑은 고딕"/>
          <w:sz w:val="18"/>
          <w:szCs w:val="20"/>
        </w:rPr>
        <w:t>“</w:t>
      </w:r>
      <w:r>
        <w:rPr>
          <w:rFonts w:ascii="맑은 고딕" w:hAnsi="맑은 고딕" w:cs="맑은 고딕" w:eastAsia="맑은 고딕"/>
          <w:sz w:val="18"/>
          <w:szCs w:val="20"/>
        </w:rPr>
        <w:t>싫다</w:t>
      </w:r>
      <w:r>
        <w:rPr>
          <w:rFonts w:ascii="맑은 고딕" w:hAnsi="맑은 고딕" w:cs="맑은 고딕" w:eastAsia="맑은 고딕"/>
          <w:sz w:val="18"/>
          <w:szCs w:val="20"/>
        </w:rPr>
        <w:t>”</w:t>
      </w:r>
      <w:r>
        <w:rPr>
          <w:rFonts w:ascii="맑은 고딕" w:hAnsi="맑은 고딕" w:cs="맑은 고딕" w:eastAsia="맑은 고딕"/>
          <w:sz w:val="18"/>
          <w:szCs w:val="20"/>
        </w:rPr>
        <w:t>라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개는 그 고양이와 놀기를 거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houg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con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인데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일지라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생각이 다른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각을 놀랍게 보이게 할 때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비만인데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활동적인 것을 좋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arious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여러 가지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각양각색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양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다양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의 종류가 많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다양한 스타일의 신발들을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1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케이티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(Katy)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나는 어느 비오는 날 오후 처음으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8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살짜리 소녀 케이티를 만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간호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병원 직원이 나에게 케이티에 대한 이야기를 해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심한 통증 때문에 병원에 입원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사들은 통증의 원인이 뇌의 뿌리부분에 있음을 알아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케이티가 회복되기 이전에도 그녀가 특별하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언제나 그녀를 영웅으로 기억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케이티의 방에 들어섰을 때 그녀는 자기 침대에 누워있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어린 소년인 토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omm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아이 곁에 앉아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기의 건강상태가 좋지 못함에도 불구하고 케이티는 장난감들을 가지고 토미와 놀아주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자에 앉아 있는 것만으로도 케이티에게는 많은 노력을 필요로 하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녀는 토미를 행복하게 해주기 위해서 그와 놀아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는 항상 웃었고 자신의 아픔을 밖으로 내비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침대에 누워 있기만을 원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은 그림을 그렸고 그 그림을 노인환자에게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 어느 날은 자기보다 어린 아픈 소녀를 위해 밖에 나가 꽃을 꺾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는 모두에게 웃음을 선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의사들은 서둘러 케이티의 병을 고치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술은 성공적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사들은 병원직원들에게 좋은 소식을 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는 무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그녀의 건강은 좋아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 달 후 그녀는 건강이 회복되어 병원을 떠날 수 있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오랜 경력을 가진 간호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동안 많은 환자들을 만났지만 케이티와 같은 소녀는 만나 본 적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병이 회복된 후에도 여전히 병원에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어린 환자들과 여러 가지 게임을 하며 놀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노인환자들에게는 많은 책을 읽어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케이티의 그 따뜻한 마음이 자신의 병을 그렇게 빨리 낫도록 도왔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는 나에게 그리고 병원에 있는 모든 사람들에게 영웅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2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tu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사실임을 강조하여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실제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제 또는 사실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것은 가짜가 아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왕이 소유한 실제 검입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maz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대단히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놀라게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아주 놀라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신문에 난 그 뉴스는 잭을 놀라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r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상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서비스에 대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요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요금은 어떤 것을 위해 지불하는 금액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이 셔츠의 금액은 </w:t>
      </w:r>
      <w:r>
        <w:rPr>
          <w:rFonts w:eastAsia="맑은 고딕" w:cs="맑은 고딕" w:ascii="맑은 고딕" w:hAnsi="맑은 고딕"/>
          <w:sz w:val="18"/>
          <w:szCs w:val="20"/>
        </w:rPr>
        <w:t>15</w:t>
      </w:r>
      <w:r>
        <w:rPr>
          <w:rFonts w:ascii="맑은 고딕" w:hAnsi="맑은 고딕" w:cs="맑은 고딕" w:eastAsia="맑은 고딕"/>
          <w:sz w:val="18"/>
          <w:szCs w:val="20"/>
        </w:rPr>
        <w:t>달러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f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안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위로하는 것은 그들의 기분을 더 나아지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안 좋은 소식을 들은 후 내 친구를 위로해 주고 싶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a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연락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에게 연락하는 것은 그들에게 말을 하거나 편지를 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파티에 대해 수에게 연락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ustom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손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객은 가게에서 무언가를 사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손님은 가방에 몇 개의 물건을 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liv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배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배달하는 것은 한 장소에서 다른 장소로 그것을 가져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우리 집으로 중국 음식을 배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ar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돈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벌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하는 일을 통해 돈을 얻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훌륭한 식당에서 요리사로 생계를 유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건물 담이나 울타리에 연결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문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문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로 금속이나 나무로 만들어져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집 주변으로 나무로 된 대문을 세우고 싶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clu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포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포함하는 것은 한 무리의 일부분으로 그것을 가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식사에는 음료수가 포함되어 있나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n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운영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관리하는 것은 그것을 통제하고 책임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혼자서 회의를 관리해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yste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수께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미스터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미스터리는 이해하거나 설명하기 어려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도에 있는 그 길은 나에게 완전히 미스터리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ccu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발생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어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 생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뇌우가 </w:t>
      </w:r>
      <w:r>
        <w:rPr>
          <w:rFonts w:ascii="맑은 고딕" w:hAnsi="맑은 고딕" w:cs="맑은 고딕" w:eastAsia="맑은 고딕"/>
          <w:sz w:val="18"/>
          <w:szCs w:val="20"/>
        </w:rPr>
        <w:t>언제 일어났습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ppos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A</w:t>
      </w:r>
      <w:r>
        <w:rPr>
          <w:rFonts w:ascii="맑은 고딕" w:hAnsi="맑은 고딕" w:cs="맑은 고딕" w:eastAsia="맑은 고딕"/>
          <w:sz w:val="18"/>
          <w:szCs w:val="20"/>
        </w:rPr>
        <w:t xml:space="preserve">가 </w:t>
      </w:r>
      <w:r>
        <w:rPr>
          <w:rFonts w:eastAsia="맑은 고딕" w:cs="맑은 고딕" w:ascii="맑은 고딕" w:hAnsi="맑은 고딕"/>
          <w:sz w:val="18"/>
          <w:szCs w:val="20"/>
        </w:rPr>
        <w:t>B</w:t>
      </w:r>
      <w:r>
        <w:rPr>
          <w:rFonts w:ascii="맑은 고딕" w:hAnsi="맑은 고딕" w:cs="맑은 고딕" w:eastAsia="맑은 고딕"/>
          <w:sz w:val="18"/>
          <w:szCs w:val="20"/>
        </w:rPr>
        <w:t>의 반대라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A</w:t>
      </w:r>
      <w:r>
        <w:rPr>
          <w:rFonts w:ascii="맑은 고딕" w:hAnsi="맑은 고딕" w:cs="맑은 고딕" w:eastAsia="맑은 고딕"/>
          <w:sz w:val="18"/>
          <w:szCs w:val="20"/>
        </w:rPr>
        <w:t xml:space="preserve">는 </w:t>
      </w:r>
      <w:r>
        <w:rPr>
          <w:rFonts w:eastAsia="맑은 고딕" w:cs="맑은 고딕" w:ascii="맑은 고딕" w:hAnsi="맑은 고딕"/>
          <w:sz w:val="18"/>
          <w:szCs w:val="20"/>
        </w:rPr>
        <w:t>B</w:t>
      </w:r>
      <w:r>
        <w:rPr>
          <w:rFonts w:ascii="맑은 고딕" w:hAnsi="맑은 고딕" w:cs="맑은 고딕" w:eastAsia="맑은 고딕"/>
          <w:sz w:val="18"/>
          <w:szCs w:val="20"/>
        </w:rPr>
        <w:t>와는 완전히 다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검정색의 반대는 하얀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보통 둥그런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접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릇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접시는 음식을 놓는 납작하고 둥그런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음식을 담을 수 있게 내 접시를 내려놓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ce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받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받아들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받아들이는 것은 그것을 받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생일에 선물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w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상은 좋은 행동이나 결과물에 대한 대가로 주어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훌륭한 성과에 대한 보상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특정한 장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치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놓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놓는 것은 그것을 어딘가에 두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주사위를 테이블 위에 놓아 주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e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훔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둑질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훔치는 것은 당신의 것이 아닌 것을 가져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은행에서 돈을 훔치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hief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둑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절도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둑은 자신에게 속하지 않은 것을 몰래 가져가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둑이 우리 집에 침입해서 엄마의 보석을 훔쳐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2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더 좋은 보상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enn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식당에서 음식을 배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신문을 읽으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신문에는 한 도둑에 관한 이야기가 실려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도둑은 음식을 훔쳤지만 아무도 그를 본 사람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경찰조차도 그를 잡지 못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약간 겁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사건이 일어난 지역과 가까운 곳에서 일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신문에는 경찰의 메시지도 실려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혹시라도 이상한 일이 일어날 경우 즉시 경찰에게 전화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둑을 잡는데 도움을 준 사람은 보상을 받을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i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짐은 그 식당의 매니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둑에 대해서 알고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응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도둑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인분 이상의 음식을 훔친다고 들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데 왜 경찰이 여태껏 그 도둑을 못 잡는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참 이상하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네가 그 도둑을 보게 되면 경찰에 연락하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절대 도둑을 쫓아가면 안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짐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음식을 주문한 집으로 배달을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차에서 나와 집 현관문을 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그때 그녀는 차 옆에서 나는 소리를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둑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무섭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보상금을 받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짐이 지시했던 것과 반대로 행동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돌아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음식을 땅에 놓은 채 차로 뛰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도둑은 이미 음식을 가지고 도망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모퉁이 쪽에서 나는 소리를 따라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놀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 한 마리와 몇 마리의 새끼강아지가 있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제니의 음식을 먹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매우 수척해 보였고 겁에 질려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진짜 범인은 개였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미 개가 새끼들에게 음식을 먹이고 있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렇게 많은 음식을 훔쳤던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그들이 불쌍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또 한 접시의 음식을 주며 강아지들을 진정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녀는 강아지들을 데리고 가게로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게에 있던 모든 사람들이 강아지 한 마리씩을 데리고 집으로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경찰에 전화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실제로 도둑은 없다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더 이상 보상금을 받기 위해서 전화를 한 것은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범인은 바로 개였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도둑을 잡은 것에 대한 보상금은 필요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의 새 강아지가 바로 더 좋은 보상이거든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 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3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va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가가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진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진격하는 것은 앞으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다리를 건너 천천히 앞으로 나아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hle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운동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선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운동선수는 스포츠를 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떤 운동선수들은 여러 운동을 아주 잘 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ver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평균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평균이라면 그것은 보통 수준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부자도 아니고 가난하지도 않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평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havi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행동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동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행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행실은 당신이 행동하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번 학기 그들의 행실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좋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들은 문제를 일으키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hi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위치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뒤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의 뒤에 있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어린 소녀는 나무 뒤에 숨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ur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정 과목에 대한 일련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강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강좌는 학교의 수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올해 학교에서 체육 수업을 듣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w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을 내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내리는 것은 그것을 아래로 가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표는 그의 생산이 해가 지남에 따라 얼마나 떨어졌는지를 보여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t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어울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치하는 것은 같거나 비슷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두 신발은 일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들은 똑같아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mb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성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성원은 한 무리의 일부가 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줄리는 우리 팀의 신입 구성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nt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정신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음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음과 관련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방에 대</w:t>
      </w:r>
      <w:r>
        <w:rPr>
          <w:rFonts w:ascii="맑은 고딕" w:hAnsi="맑은 고딕" w:cs="맑은 고딕" w:eastAsia="맑은 고딕"/>
          <w:sz w:val="18"/>
          <w:szCs w:val="20"/>
        </w:rPr>
        <w:t xml:space="preserve">한 </w:t>
      </w:r>
      <w:r>
        <w:rPr>
          <w:rFonts w:ascii="맑은 고딕" w:hAnsi="맑은 고딕" w:cs="맑은 고딕" w:eastAsia="맑은 고딕"/>
          <w:sz w:val="18"/>
          <w:szCs w:val="20"/>
        </w:rPr>
        <w:t>심상을 그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sseng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승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승객은 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비행기를 타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한 승객이 지하철 열차 근처에 서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sonal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성격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의 성격은 당신이 어떤 사람이고 어떻게 행동하는지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은 나쁜 성격을 가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e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는 짧은 종류의 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윌리엄 셰익스피어는 많은 시들을 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막대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둥은 어떤 것을 지지하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무나 금속으로 만들어진 길고 가느다란 막대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깃발은 깃대에 매달려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mo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치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치우는 것은 그것을 없애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판자에서 못을 없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afe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전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함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안전하고 위험이 없는 상황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신의 안전을 위해 그는 자동차 좌석에 앉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oo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총 등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쏘는 것은 누군가나 무언가를 향해 총알 같은 것을 발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사냥꾼은 총을 들어 목표물을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향해 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u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리를 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리를 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알람 시계가 울렸고 우리 모두를 깨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wi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영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헤엄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영하는 것은 물 속에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바다에서 수영하는 것을 아주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eb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미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미줄은 거미가 만든 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는 차고의 거미줄을 청소해 없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3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캠프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taci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방학 동안 멋진 호텔에서 지내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부모님은 그녀를 재미없는 캠프로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아침으로 신선한 쥬스와 초코우유를 좋아했지만 캠프에서는 물만 마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후에는 시를 쓰고 싶었지만 수영을 해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캠프장소는 비행기가 시끄러운 소음을 내는 공항 가까운 곳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침대에는 거미줄이 걸려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기 또래 아이들의 일반적 행동을 이해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따라서 어떤 소녀도 스테이시의 성격을 맞추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 점이 싫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캠프 참가자들은 수업을 받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정신 단련과 같은 것을 원했지만 수업은 수상안전에 관한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승객들이 안전하게 배를 타고 여행하는 방법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자신이 배에 타는 일은 절대 없을 것이라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 날은 게임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체는 빨간 팀과 파란 팀으로 나누어 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파란 팀에 속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각 팀은 상대 팀의 깃대에 꽂힌 깃발을 가져와야한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또한 물총을 사용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난 운동을 잘 하는 편이 아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여전히 게임은 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물총을 들고 숨을 곳을 찾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소년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는 중간지점까지 전진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오른쪽을 갈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두 명은 왼쪽으로 갈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여전히 게임을 하기 싫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숲 속을 걷다가 상대 팀의 선수가 오고 있는 것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나무 뒤에 숨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뛰어나가 그 선수에게 물총을 쏘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거 재밌는 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몇 분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앞으로 더 전진한 스테이시는 빨간 깃발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빨간 팀 선수가 깃발을 지키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에게 물총을 쏘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 깃발을 자기 팀으로 가져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깃발을 가져왔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파란 팀이 결국 게임에서 우승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이시는 영웅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남은 날들 동안 스테이시는 캠프에서 즐겁게 지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새로운 친구도 사귀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4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loc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단단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사각형 덩어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얼음의 단단한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바닥에 얼음 한 덩어리를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u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땅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묻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묻는 것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을 땅 속이나 다른 많은 것들 밑에 놓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는 돌아가시고 자신의 고향에 묻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e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환호성을 지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환호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환호하는 것은 찬성이나 격려의 큰 소리를 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관중은 홈 팀이 이겼을 때 모두 환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plex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복잡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복잡하다면 그것은 여러 작은 부분들을 가지고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이해하기 힘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직소 퍼즐은 조각이 너무 많아서 복잡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it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평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평론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평가는 영화나 책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극 등에 대한 의견을 내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와인 평론가는 자신의 의견을 얘기하기 위해 와인을 시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rec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방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방향은 갈 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이 방향으로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분 동안 가면 강에 도착할 수 있을 거예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v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중요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사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행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히 중요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떤 것이 발생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등학교를 졸업한 것은 그의 인생에서 중요한 사건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erc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운동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운동하는 것은 건강하기 위해 달리거나 스포츠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은 매일 운동해야 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iendshi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교우 관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우정은 친구인 사람들 사이의 관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이클과 리사는 서로 끈끈한 우정을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ui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안내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가이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이드는 당신이 어디로 가야할지 보여주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공원에서 가이드를 따라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c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족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결핍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부족하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이 충분하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단 한 가지 문제는 돈이 부족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fo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연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연하는 것은 보는 사람들 앞에서 무언가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반을 대표하여 노래 공연을 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ss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압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압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압박은 누군가 무엇을 하게 만들기 위해 당신이 가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그의 마음을 바꾸려고 그에게 압박을 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bab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아마 일어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일어날 것 같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험을 위해 공부를 한다면 너는 아마 좋은 점수를 받을 수 있을 거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bl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중을 위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공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대중을 위한 것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모든 사람들이 이용하기 위한 것임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친구들과 놀기 위해 공원에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ma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똑똑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영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똑똑한 것은 지능이 높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메리는 똑똑한 학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i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세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딪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이나 물건에 부딪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다른 여자의 얼굴을 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pp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원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지지하는 것은 그것을 좋아하고 그것이 성공하도록 돕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회사의 모든 사람이 그 새로운 계획을 지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용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일컫는 단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나는 실수를 할 때 종종 </w:t>
      </w:r>
      <w:r>
        <w:rPr>
          <w:rFonts w:ascii="맑은 고딕" w:hAnsi="맑은 고딕" w:cs="맑은 고딕" w:eastAsia="맑은 고딕"/>
          <w:sz w:val="18"/>
          <w:szCs w:val="20"/>
        </w:rPr>
        <w:t>“</w:t>
      </w:r>
      <w:r>
        <w:rPr>
          <w:rFonts w:ascii="맑은 고딕" w:hAnsi="맑은 고딕" w:cs="맑은 고딕" w:eastAsia="맑은 고딕"/>
          <w:sz w:val="18"/>
          <w:szCs w:val="20"/>
        </w:rPr>
        <w:t>아뿔싸</w:t>
      </w:r>
      <w:r>
        <w:rPr>
          <w:rFonts w:ascii="맑은 고딕" w:hAnsi="맑은 고딕" w:cs="맑은 고딕" w:eastAsia="맑은 고딕"/>
          <w:sz w:val="18"/>
          <w:szCs w:val="20"/>
        </w:rPr>
        <w:t>”</w:t>
      </w:r>
      <w:r>
        <w:rPr>
          <w:rFonts w:ascii="맑은 고딕" w:hAnsi="맑은 고딕" w:cs="맑은 고딕" w:eastAsia="맑은 고딕"/>
          <w:sz w:val="18"/>
          <w:szCs w:val="20"/>
        </w:rPr>
        <w:t>라는 말을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다른 사람들과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연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합하는 것은 무언가를 하기 위해 함께 모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가 연합한다면 프로젝트를 더 빨리 끝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4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강한 우정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i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마을에서 가장 힘 센 남자였고 운동경기를 할 때마다 항상 이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공원에서 체력 단련과 경기 연습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얼마나 강한지를 마을 사람 모두에게 보여주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부분의 사람들은 그를 좋아했지만 한 남자만은 그를 좋아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이름은 잭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ack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잭은 팀을 싫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잭은 영화 비평가이며 마을에서 가장 똑똑한 남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복잡한 수학 문제도 풀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어느 누구도 그에 대해 신경 쓰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잭은 팀처럼 유명해지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을에 이상한 일이 벌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큰 폭풍우가 갑자기 닥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마을은 눈으로 덮여 아무도 마을 밖으로 나갈 수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을 사람들은 음식이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런 일은 힘 센 사람의 몫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사람들을 구해야 한다는 의무감을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잭은 자기가 영웅이 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두 사람은 함께 음식을 구하러 길을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힘이 약해서 도움이 안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잭은 그 지역을 잘 알고 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눈으로 막혀있다고 하더라 다른 마을로 갈 수 있는 길을 잘 찾을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통로 중 하나가 다른 마을로 이어져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마을에는 음식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몸집이 매우 크고 강했기 때문에 통로 속으로 겨우 들어갈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통로를 따라 걷고 있는데 얼음덩이가 나타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얼음덩이 때문에 이곳을 지나 갈 수가 없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네가 이 얼음덩이를 깨뜨릴 수 있을지도 모르겠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잭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그것이 가능할 것도 같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얼음덩이를 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통로에는 그 외에도 얼음덩어리가 더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그것들을 다 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는 피곤해 더 이상 걸을 수도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 힘을 합쳐 서로 돕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혼자 가서 음식을 가져올 테니 너는 여기서 쉬고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잭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잭은 음식을 가지고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어느 통로로 가야 마을로 되돌아갈 수 있는지를 기억할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잭의 안내가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둘은 함께 일을 함으로써 친구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을 사람들은 잭이 음식을 가지고 오는 것을 보며 환호성을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잭을 영웅이라 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잭은 신경 쓰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른 문제를 생각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팀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내가 똑똑하다고 생각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오늘 난 새로운 것을 배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우정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      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5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ssoci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연상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관 짓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상하는 것은 무언가를 어떤 사람이나 물건에 연결 짓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부분의 사람들이 생일 파티를 즐거움과 연관 짓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viron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주변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환경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환경은 사람들이 일하거나 사는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환경을 깨끗하게 유지하는 것이 우리의 건강에 중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cto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장은 물건들이 만들어지고 조립되는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도시에는 공장이 하나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at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특색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특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특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성은 어떤 것의 중요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핸드폰은 많은 특징들을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ta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례는 어떤 것의 예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증오라는 사례를 경험해 본 적이 없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너는 있니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vol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참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참여하는 것은 능동적인 참여자로 포함하는 것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든 가족들이 그 게임을 하는 데 참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dic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약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약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약은 기분이 더 낫게 하거나 병을 치료하기 위해 먹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 선생님이 나에게 감기약을 주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x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혼합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혼합체는 다른 것들이 한데 섞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학 시간에 우리가 만든 그 초록색 혼합 물질이 탁자로 쏟아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rganiz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준비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계획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준비하는 것은 어떤 행사를 계획하고 준비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이 필요로 하는 것들을 계획하는 데 도움이 될 리스트를 작성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io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간은 어떤 일이 일어날 때 시간의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한동안 유럽에는 기사들이 많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pul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어떤 지역의 주민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주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이 어떤 지역에 거주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들은 거기에 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 억명의 사람들이 지구에 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du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생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생산하는 것은 그것을 만들거나 키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나무에서는 매년 사과가 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n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양성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범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범위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슷한 것들의 수많은 세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고를 수 있는 다양한 차들을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cogniz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알아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식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알아보는 것은 그것을 이전에 본 적이 있어서 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수 년전에 알던 오래된 친구를 알아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gul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규칙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기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규칙적이라면 그것은 자주 같은 시간에 일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의 규칙적인 점심 식사 시간은 대략 정오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g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징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색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흔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징후는 정보나 방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고 등을 알려 주는 암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징후는 오늘이 궂은 날이 될 거라는 조짐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i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뾰족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끝은 무언가의 뾰족한 끝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펜촉은 아주 뾰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adi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통은 사람들이 오랫동안 해온 어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결혼은 전 세계의 한 전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a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쓰레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쓰레기는 버려진 것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원하지 않거나 가치 없는 물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쓰레기 좀 내다 버려줘</w:t>
      </w:r>
      <w:r>
        <w:rPr>
          <w:rFonts w:eastAsia="맑은 고딕" w:cs="맑은 고딕" w:ascii="맑은 고딕" w:hAnsi="맑은 고딕"/>
          <w:sz w:val="18"/>
          <w:szCs w:val="20"/>
        </w:rPr>
        <w:t xml:space="preserve">; </w:t>
      </w:r>
      <w:r>
        <w:rPr>
          <w:rFonts w:ascii="맑은 고딕" w:hAnsi="맑은 고딕" w:cs="맑은 고딕" w:eastAsia="맑은 고딕"/>
          <w:sz w:val="18"/>
          <w:szCs w:val="20"/>
        </w:rPr>
        <w:t>악취가 나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id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넓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넓다는 것은 한쪽에서 다른 쪽으로 크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문은 내 팔 너비만큼이나 넓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5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조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Joe)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의 연못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세상을 더 살기 좋은 곳으로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아이디어를 학교에서 얻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학교에서 비디오를 시청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한 공장에 관한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공장에서 발생된 많은 쓰레기들은 강물에 버려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쓰레기와 강물이 섞여 위험한 물질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강 주변에 사는 사람들이 그 물을 마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물을 마신 사람은 병에 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 중 대부분이 약을 먹고 병원에서 정기적인 진단을 받아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안 좋은 이야기만 비디오에 나온 것은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쓰레기를 줍는 방법과 그것이 중요한 이유도 나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디오는 사람들이 환경을 변화시킬 수 있다는 메시지를 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디오의 중요한 내용을 보면서 조는 쓰레기가 사람들을 병들게 한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조는 공원을 가로질러 걷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비디오에서 본 문제들을 어느 정도 인식할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한 예가 연못에 있는 쓰레기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강은 플라스틱 컵들로 가득 차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쓰레기도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그 쓰레기들 때문에 사람들이 병들지 않기를 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할아버지께 공원에 대한 이야기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도 알다시피 사람들을 돕는 것이 우리 집안의 전통이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기 때문에 우리는 가난한 사람들에게 음식을 나누어 주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아마도 공원을 청소함으로써 사람들에게 도움이 될 수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할아버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공원을 청소하는 것은 힘든 작업들을 수반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조는 자기를 도와줄 팀을 조직하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공원의 넓은 장소를 선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곳에 대부분의 쓰레기가 널려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가족들과 친구들에게 청소하러 와 달라고 부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요일에 조는 청소하러 모인 모든 사람들에게 끝이 뾰족한 막대기를 나눠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이유가 궁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쓰레기를 주울 때 이 막대기의 끝을 이용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일이 더 쉬워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사람들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주 동안 청소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매 번마다 다른 사람들이 청소를 도우러 왔지만 조는 항상 청소에 참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일정 시간이 지나자 조는 어느 정도의 성과를 볼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강물에는 쓰레기가 없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이 강물에서 수영을 할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그것이 좋은 징조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환경보호에 일조를 했기 때문에 행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6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vi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조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충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언은 어떻게 할지에 대한 의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험 공부를 어떻게 할지 모르겠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언 좀 해줄 수 있어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o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을 따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길이나 강 등을 따라 내려가는 길이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터널을 따라 십 분 동안 걸어가면 왼쪽에 문이 하나 있을 거예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ten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주의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집중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주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의는 안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떤 이에 대한 숙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작업은 동료 두 명의 주의를 끌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tra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끌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끌어당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사람이나 어떤 것이 더 가까이 오게 하거나 흥미있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석은 금속을 끌어당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imb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오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올라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오르는 것은 무언가에 올라가기 위해 손과 발을 사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녀들은 산 꼭대기로 올라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ro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떨어지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떨어뜨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떨어뜨리거나 떨어지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병에서 약간의 물이 떨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in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마지막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마지막이라면 그것은 마지막 부분이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영화의 마지막 부분에서 그 남자와 여자가 결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urth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더 이상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추가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더 먼 거리나 시간에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더 먼 거리나 시간으로부터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에스컬레이터는 내가 생각했던 것보다 더 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p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암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암시하는 것은 그것을 말하지 않고 시</w:t>
      </w:r>
      <w:r>
        <w:rPr>
          <w:rFonts w:ascii="맑은 고딕" w:hAnsi="맑은 고딕" w:cs="맑은 고딕" w:eastAsia="맑은 고딕"/>
          <w:sz w:val="18"/>
          <w:szCs w:val="20"/>
        </w:rPr>
        <w:t xml:space="preserve">사하는 </w:t>
      </w:r>
      <w:r>
        <w:rPr>
          <w:rFonts w:ascii="맑은 고딕" w:hAnsi="맑은 고딕" w:cs="맑은 고딕" w:eastAsia="맑은 고딕"/>
          <w:sz w:val="18"/>
          <w:szCs w:val="20"/>
        </w:rPr>
        <w:t>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말을 하진 않았지만 일자리를 원한다고 암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in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>. (</w:t>
      </w:r>
      <w:r>
        <w:rPr>
          <w:rFonts w:ascii="맑은 고딕" w:hAnsi="맑은 고딕" w:cs="맑은 고딕" w:eastAsia="맑은 고딕"/>
          <w:sz w:val="18"/>
          <w:szCs w:val="20"/>
        </w:rPr>
        <w:t>수준 등을 동일하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유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지하는 것은 어떤 것이 똑같이 계속되도록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공들은 일정한 움직임을 유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eith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con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둘 중 어느 것도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아니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가지의 부정적인 가능성을 연결할 때 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왼쪽 길과 오른쪽 길 중 어느 것도 우리 집으로 연결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therw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만약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그렇지 않으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이것을 하지 않을 경우의 다른 방법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계속 활동적인 것이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렇지 않으면 살이 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hysic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육체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물리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신이 아닌 몸과 관련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전거를 타는 것은 몸 건강에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입증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증명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입증하는 것은 그것이 사실이라는 것을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이 칠판에 답을 증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a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응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응을 보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응하는 것은 특정한 방식으로 행동함으로써 답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임스는 그 소식에 안 좋게 반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i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탈것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타는 것은 그것을 타고 이동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동물이나 자전거 등을 탈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오늘 첫 번째로 롤러코스터를 탈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tuat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위치해 있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리하고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어딘가에 자리하고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그 자리에 있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화이트보드가 두 남자 사이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cie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공동체를 이루는 일반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사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회는 서로 교류하고 문화를 공유하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회는 사람들이 착하고 정직하기를 기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nd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준은 사람들이 일반적이고 좋다고 여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이 구형 모델의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는 우리 가게의 기준에 미치지 못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ugges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안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제안하는 것은 그것에 대한 아이디어나 계획을 제시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우리가 그의 사장을 만나 봐야 한다고 제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6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아치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Archie)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와 그의 당나귀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노인은 돈이 좀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당나귀를 팔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아들 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o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시내로 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내는 수 마일이나 떨어진 곳에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길을 걷다가 곧 그들은 한 여인을 만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디 가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내로 가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똑똑한 사람이라면 아마도 당나귀를 타고 갈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슨 말씀이시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매우 똑똑하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는 똑똑해 보이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당나귀 위에 올라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들은 시내 방향으로 계속해서 걸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길을 따라 가다보니 이번에는 한 농부를 만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녕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이 당나귀를 팔려고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실 마음 있으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당나귀가 필요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농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제가 충고하나 드리지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나귀를 타고 가지 마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나귀의 건강 상태가 좋아야 하니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좋은 생각이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타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더 가볍잖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둘 다 타지 마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나귀가 매우 피곤해 보이는 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마 당신네들이 당나귀를 업고 가야 할 것 같은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농부가 제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br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맞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지막 몇 마일부터는 당나귀를 업고 가자꾸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"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당나귀는 매우 무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들은 적당한 속도로 걷기가 힘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늦은 저녁까지도 시내에 도착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시내에 도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거기에서 그들은 십대 아이들 몇 명의 관심을 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두 부자를 보며 비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돌을 던지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나귀는 놀라 발을 굴렀고 그 바람에 톰과 아치는 당나귀를 떨어뜨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땅에 떨어진 당나귀는 도망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치는 당나귀를 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돈을 벌지 못하고 집으로 가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이야기는 우리에게 무엇을 가르쳐 주고 있는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사회에서 모든 사람을 만족시킬 수는 없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의 충고를 모두 받아들이려 하지 말고 자신 만의 기준을 세워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신이 스스로 결정을 내릴 수 있음을 모두에게 보여줘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지 않으면 결국 당신에게는 아무것도 남아있지 않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7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tual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실제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말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지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실 또는 정말로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는 약간 못되게 생겼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실은 아주 친절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물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는 행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자르거나 찢기 위해 이를 사용하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햄버거를 크게 한 입 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a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해안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지방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해안은 바다 옆의 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호주의 남쪽 해안에 머물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합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래는 당신이 다른 사람과 맺은 합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다른 회사와 우리에게 돈이 될 거래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e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막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막은 식물이나 물이 없는 지역의 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막에는 식물이 많이 자라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ffect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효과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효과적이라면 그것은 잘 작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영은 건강을 유지하는 효과적인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am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조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검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조사하는 것은 그것을 주의 깊게 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의사는 오늘 내 눈을 검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l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틀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실이 아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틀리다면 그것은 맞지 않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만약 답이 틀리다고 생각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빨간 버튼을 누르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igure ou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생각한 끝에</w:t>
      </w:r>
      <w:r>
        <w:rPr>
          <w:rFonts w:eastAsia="맑은 고딕" w:cs="맑은 고딕" w:ascii="맑은 고딕" w:hAnsi="맑은 고딕"/>
          <w:sz w:val="18"/>
          <w:szCs w:val="20"/>
        </w:rPr>
        <w:t>) ~</w:t>
      </w:r>
      <w:r>
        <w:rPr>
          <w:rFonts w:ascii="맑은 고딕" w:hAnsi="맑은 고딕" w:cs="맑은 고딕" w:eastAsia="맑은 고딕"/>
          <w:sz w:val="18"/>
          <w:szCs w:val="20"/>
        </w:rPr>
        <w:t>을 알아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알아낸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을 이해하고 답을 찾게 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가 나한테 무엇을 원하는지 알아낼 수가 없었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if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선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선물은 당신이 누군가에게 주는 어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데이브는 크리스마스에 선물을 많이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ung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굶주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굶주림은 당신이 먹어야 한다고 느낄 때 드는 기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루 종일 놀고난 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는 배가 고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ag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상상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마음 속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그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상상하는 것은 마음 속으로 그것에 대해 생각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샐리는 많은 돈을 얻게 되는 상상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ourne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멀리 가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여행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길게 가는 여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부모님과 함께 전국으로 여행을 떠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zz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퍼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머리를 써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알아맞히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수께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수께끼는 이해하기 힘든 어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질문이 그에게는 수수께끼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qu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당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당히는 어떤 것이 어느 정도 완전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꽤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많이 있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키보드를 치는 것이 꽤 쉽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th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오히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라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어떤 것은 원하지만 다른 것은 원하지 않을 때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파란색보다는 차라리 빨간색을 살래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ecif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구체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확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분명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명확하다면 그것은 구체적이고 정확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도에서 명확한 곳을 골라봐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id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미는 여덟 개의 다리를 가진 작은 생물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떤 어른들은 거미 같은 작은 생물체를 무서워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u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여러 도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국가 등을 방문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여행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여러 광경을 볼 수 있는 짧은 여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시아와 유럽 여행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rip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여행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정한 장소로의 여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켄은 어제 도시로 여행을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7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거미와 새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옛날에 매우 큰 거미가 한 마리 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단 벌레가 거미줄에 걸리면 거미는 그 벌레를 바로 먹지는 않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을 잘 관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그 거미는 벌레에게 질문 하나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질문은 언제나 아주 어려운 수수께끼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벌레의 대답이 맞으면 그는 벌레를 놔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틀리면 그 벌레를 잡아먹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을 날던 작은 새가 거미줄로 날아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미는 새를 먹는 다는 것을 상상할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미에게 새는 너무 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거미는 너무 배가 고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나에게 정답을 말하지 못하면 너를 잡아먹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미가 새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너를 잡아먹을 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가 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실제로 새는 겁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새는 거미줄에서 빠져 나가려고 모든 에너지를 소진한 상태였고 거미의 독은 동물을 죽이는데 매우 효과적이었기 때문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발 나를 잡아먹지 말아다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히려 너와 협상하는 편이 좋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좋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미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너의 대답이 맞으면 너를 풀어 줄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틀리면 너는 나에게 선물을 줘야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선물은 매우 가치 있는 것이어야만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먹고 싶은 것이 있음 무엇이든 말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럼 내가 찾아올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미도 찬성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해안과 사막과 산을 동시에 여행할 수 있는 곳은 어딜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미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나만 알려줄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거미는 대답을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날아다닐 때 그런 장소를 본 것 같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늘이 정답이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?”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틀렸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미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정답은 하와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너는 나에게 벌레를 잡아와야만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거미는 새의 등에 올라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함께 날며 벌레를 먹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숲 속 여행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런 다음 새는 거미를 집에 데려다 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날 이후로 그들은 친구가 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리고 그들은 다시는 서로를 잡아먹으려 하지 않았다</w:t>
      </w:r>
      <w:r>
        <w:rPr>
          <w:rFonts w:eastAsia="맑은 고딕" w:cs="맑은 고딕" w:ascii="맑은 고딕" w:hAnsi="맑은 고딕"/>
          <w:color w:val="000000"/>
          <w:szCs w:val="20"/>
        </w:rPr>
        <w:t>. 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8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가수를 중심으로 한 소규모 대중음악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밴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밴드는 음악을 연주하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형은 록 밴드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re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간신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까스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빠듯하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의 없는 정도로 작은 양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겨우 버스표를 살 만큼의 돈만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ri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루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미없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지루하다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재미가 없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인터넷이 지루하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nc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취소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취소하는 것은 어떤 행사나 요청이 일어나지 않을 거라고 결정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비 때문에 나머지 계획들을 취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rivewa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유 차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진입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유 차도는 한 사람의 집으로 향하는 짧은 개인 도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긴 진입로가 그들의 새로운 집으로 우리를 인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arb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쓰레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쓰레기는 원하지 않거나 상한 음식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병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종이 같은 버려진 소재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집 주변의 쓰레기를 치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tru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히 섬세하거나 과학적인 작업에 쓰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기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구는 음악 연주 같은 특정한 작업을 수행하기 위해 고안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제일 좋아하는 악기는 피아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리스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목록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명단은 한 줄에 한 항목이 적힌 정보의 기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는 장 볼 것들의 목록을 만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g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법은 불가능한 것을 하게 하는 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마법사는 모자에서 토끼가 나오도록 마법을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ss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메시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메시지는 누군가에게 보내는 단어들의 나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봉투 안에 너에게 줄 메시지를 남겼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oti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을 의식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의식하는 것은 그것을 처음으로 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치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셨어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w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소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소유하는 것은 그것을 가진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당신의 소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아버지는 저 집을 소유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di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예측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예측하는 것은 그것이 일어날 거라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내가 내년에 결혼할 거라고 예측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fess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대학에서 학생들을 가르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교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교수는 대학에서 가르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이크의 과학 교수는 물리학에 대해 많이 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u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급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속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히 움직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딘가로 아주 빠르게 가거나 무언가를 아주 빠르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낸시는 숙제를 끝내려고 서둘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hedu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작업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일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스케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정은 언제 일들을 해야 할지 말해주는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네 수업 일정이 뭐야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무엇을 다른 사람과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함께 쓰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유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누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나누는 것은 그것의 일부를 다른 사람에게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미는 자신의 사과를 나에게 나눠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대는 배우나 음악가들이 연기하고 노래하는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대에 큰 스크린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o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폭풍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폭풍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나쁜 날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나 눈이 많이 내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간밤에 저 폭풍 때문에 깼니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ithi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다른 것 안에 있다는 것을 말할 때 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박스 안에 피자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8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파티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Cod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가족은 새 집으로 이사해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의 아빠는 교수로 일을 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는 새로운 마을을 좋아했지만 할머니 할아버지를 그리워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생일에 코디는 파티를 열고 싶어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물론이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밴드를 불러 연주도 하게 하자꾸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생일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는 아침에 일어나 서둘러 준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해야 할 일의 목록을 체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마음은 매우 들떠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때 끔찍한 무엇인가를 알아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땅에 눈이 있었던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도 많은 눈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가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눈이 오면 어떻게 밴드가 밖에서 연주를 하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?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”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대를 안으로 옮기면 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차고에 박스가 조금 있어서 무대는 겨우 들어맞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무대준비가 끝났을 때 그들은 밴드로부터 전화를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밴드는 눈보라 때문에 올 수 없다고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럼 마술 할 수 있는 사람을 구해보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모두들 눈 때문에 오려고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눈이 너무 많이 오는 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파티를 취소해야 할 것 같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아빠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가 슬프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올해 생일은 매우 지루할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예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는 누군가와 생일을 함께 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예전 집으로 돌아가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할머니 할아버지가 보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때 무언가가 그의 관심을 끌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도로에 서 있는 한 대의 차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할아버지가 가지고 계친 차와 같은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가 맞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할머니 할아버지가 코디의 생일을 축하하기 위해 오셨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생일 축하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늦어서 미안하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눈이 너무 많이 와서 말이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우리가 예정보다 늦어졌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에게 메시지를 남기려고 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는 지금까지 일어난 일을 그들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됐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할아버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슬펐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디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더 이상은 슬프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할머니 할아버지를 만나서 너무 기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는 코디의 생일 음식을 가지고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코디가 좋아하는 위핑크림을 얹은 선데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코디는 그들에게 새 마을에 대한 얘기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날은 코디에게 최고의 생일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9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urd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부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담은 심각하거나 어려운 책임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말을 안 듣는 아이들은 부모에게 부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prom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타협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타협하는 것은 정확히 원하는 것이 아닌 것에 동의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둘 다 하기로 한 게임에 대해 타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af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들여 만들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예품을 만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만드는 것은 기술을 사용하여 그것을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단단한 소나무로 책장을 만들고 색을 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잠수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이빙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에 다이빙하는 것은 물 속으로 머리가 먼저 들어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비행기에서 스카이다이빙하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agi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취약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허술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어떤 것이 취약하다면 그것은 강하지 않고 쉽게 손상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깨지기 쉬운 유리 제품은 상자에 조심스럽게 포장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l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절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같은 크기의 두 부분으로 자른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신은 그것을 반으로 자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기계는 책을 반으로 나눌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noc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천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결백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천진함은 인생에서 어렵거나 복잡한 것들의 경험이 부족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를 만난 모든 사람은 그녀의 천진함이 매력적이라고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e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앞장서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안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안내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신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앞장 서고 그것이 당신을 따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맞는 장소로 당신을 안내할게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eti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회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회의를 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른 사람들과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무엇을 할지 계획을 짜기 위해 학교에서 회의가 많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r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합병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병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가지를 합병하는 것은 그것들을 하나의 전체로 묶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먹구름들은 하나의 위협적인 구름으로 합쳐져 하늘을 가득 채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oder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통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중간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 보통이라면 그것은 크기나 양에 있어서 너무 크거나 너무 작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루 종일 어린 아이들 곁에 있으려면 적당한 인내심이 필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verwhel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격한 감정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휩싸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압도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감당할 수 없는 엄청난 양으로 존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선생님이 내 준 숙제의 양이 그녀를 압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y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급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납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불을 한다는 것은 누군가에게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받은 것에 대한 돈을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어제 마지막 차 할부금을 냈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제 내가 진짜 차 주인이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cep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황의 자각은 그것에 대해 생각하거나 이해하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볼 수 없었기 때문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삶에 대한 그의 인식이 나와는 많이 달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tt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결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끝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결정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결정하는 것은 합의에 이르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인터넷에서 답을 찾아보는 것으로 논쟁을 끝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iv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몸서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몸서리는 누군가 춥거나 무서울 때의 몸의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떨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너무 추워서 나는 집에 오는 길에 떨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ci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람들과 어울리기 좋아하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교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사교적이라면 그들은 친근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러 멋진 친구들은 사교적인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낯을 가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e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빨리 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빨리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속도를 내는 것이 대부분 차 사고의 원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lkat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말하기를 좋아하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다스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수다스러운 것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이 말을 많이 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이모는 전화를 할 때면 아주 수다스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sual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흔히 하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평상시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통의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가 보통의 것이라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우리가 기대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냥 보통의 사람들이 왔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9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악마의 다리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젊은 여성의 소가 수위가 적절하던 아침에 강물을 건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녀가 개와 함께 소를 데리러 돌아왔을 때 그녀는 물이 얼마나 높이 올라왔는지를 보고 나서 당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그녀는 건넌다 할지라도 그녀는 여전히 그 소는 몰고 돌아올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어떻게 하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걱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한 남자가 강을 건너서 나타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과 같은 연약한 젊은 여성은 강을 건너는 수고를 하지 말았어야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가 다리를 놓아드릴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는 수수께끼 같은 인물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에 대한 그녀의 인상은 그가 사교적인 사람이라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이 많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에게는 무언가 이상한 점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녀는 그를 믿을 수 밖에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당신에게 신세를 지고 싶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여자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걱정하지 마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리를 공들여 만들기 시작하면서 그녀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리를 만들 조각들을 굉장한 속도로 연결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윽고 다리가 완성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당신이 한 일에 대해서 제가 어떻게 보답해 드리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 협상을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우리가 공정한 해결책을 찾을 수 있을 거라고 확신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떻게 생각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여자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게 필요한 보상은 그 다리를 건너는 최초의 살아있는 것이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쩐지 이 거래는 이상한 느낌이 들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마 실제로 그는 강의 악마일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가 자신의 순진함을 이용해서 이 거래를 어떻게든 조작해냈다는 것을 깨닫고는 몸을 떨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녀는 계획을 가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빵 한 조각을 주머니에서 꺼낸 다음 그것을 다리를 가로질러 던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의 개가 그것을 뒤 쫓아 뛰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개가 그 다리를 건넌 첫 번째 살아있는 것이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그 남자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는 화가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갑자기 인간과 물고기의 잡종으로 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사기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나를 속였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너의 개가 필요 없단 말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소리를 지르며 물속으로 뛰어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여자는 다리 건너편으로 재빨리 걸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녀의 개와 함께 소와 행복한 재회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30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bo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위치나 지위 면에서</w:t>
      </w:r>
      <w:r>
        <w:rPr>
          <w:rFonts w:eastAsia="맑은 고딕" w:cs="맑은 고딕" w:ascii="맑은 고딕" w:hAnsi="맑은 고딕"/>
          <w:sz w:val="18"/>
          <w:szCs w:val="20"/>
        </w:rPr>
        <w:t>) ~</w:t>
      </w:r>
      <w:r>
        <w:rPr>
          <w:rFonts w:ascii="맑은 고딕" w:hAnsi="맑은 고딕" w:cs="맑은 고딕" w:eastAsia="맑은 고딕"/>
          <w:sz w:val="18"/>
          <w:szCs w:val="20"/>
        </w:rPr>
        <w:t>보다 위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위에 있다면 그것은 다른 것보다 더 높은 수준에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군중 위에 있던 표지판을 똑바로 세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he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앞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앞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다른 것의 앞에 있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파란색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가 우리를 앞질러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mou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총액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양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액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얼마나 많이 있는지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체 비용을 카드로 결제할 수 있을까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lie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신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확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념은 무언가가 옳거나 사실이라는 것에 대한 강한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도사나 신부는 신에 대한 강한 믿음이 있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en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중앙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한가운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의 중앙은 그것의 가운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트 보드의 중앙이 가장 중요한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m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흔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흔하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자주 일어나거나 많이 있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겨울에는 눈이 내리는 게 일반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비용이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불을 요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명품 신발들은 보통 신발들보다 더 비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monstr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설명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여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설명하는 것은 그것이 어떻게 되는지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동료들에게 그녀의 계획을 보여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ffer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이가 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것들과 같지 않은 누군가 또는 무언가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자매들은 각각 머리 스타일이 다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vid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증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흔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증거는 무언가를 증명할 때 쓰는 사실이나 물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는 </w:t>
      </w:r>
      <w:r>
        <w:rPr>
          <w:rFonts w:eastAsia="맑은 고딕" w:cs="맑은 고딕" w:ascii="맑은 고딕" w:hAnsi="맑은 고딕"/>
          <w:sz w:val="18"/>
          <w:szCs w:val="20"/>
        </w:rPr>
        <w:t>UFO</w:t>
      </w:r>
      <w:r>
        <w:rPr>
          <w:rFonts w:ascii="맑은 고딕" w:hAnsi="맑은 고딕" w:cs="맑은 고딕" w:eastAsia="맑은 고딕"/>
          <w:sz w:val="18"/>
          <w:szCs w:val="20"/>
        </w:rPr>
        <w:t>가 진짜라는 증거로 사진을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nes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직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성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솔직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직은 진실되고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직한 특성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법원은 정직함의 장소가 되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dio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관용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숙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용구는 그 단어들 자체와는 다른 의미를 가진 구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“</w:t>
      </w:r>
      <w:r>
        <w:rPr>
          <w:rFonts w:ascii="맑은 고딕" w:hAnsi="맑은 고딕" w:cs="맑은 고딕" w:eastAsia="맑은 고딕"/>
          <w:sz w:val="18"/>
          <w:szCs w:val="20"/>
        </w:rPr>
        <w:t>돼지가 날 때</w:t>
      </w:r>
      <w:r>
        <w:rPr>
          <w:rFonts w:ascii="맑은 고딕" w:hAnsi="맑은 고딕" w:cs="맑은 고딕" w:eastAsia="맑은 고딕"/>
          <w:sz w:val="18"/>
          <w:szCs w:val="20"/>
        </w:rPr>
        <w:t>”</w:t>
      </w:r>
      <w:r>
        <w:rPr>
          <w:rFonts w:ascii="맑은 고딕" w:hAnsi="맑은 고딕" w:cs="맑은 고딕" w:eastAsia="맑은 고딕"/>
          <w:sz w:val="18"/>
          <w:szCs w:val="20"/>
        </w:rPr>
        <w:t>라는 관용구는 어떤 일이 절대 일어나지 않을 거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depend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독립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독립적이라면 그것은 다른 것에 의해 지배되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시골에서 독립적인 삶을 살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i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쪽 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속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안쪽 부분이나 공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면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상자의 안쪽은 비어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a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교도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옥은 나쁜 사람들을 가두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다른 사람의 차를 훔친 죄로 교도소에 보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s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명인은 어떤 것을 아주 잘 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형은 태권도 명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mo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억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력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억은 당신이 기억하는 어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시에서의 첫 순간에 대한 기억이 언제나 최고일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ck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호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주머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포켓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머니는 옷에서 물건들을 보관할 수 있는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손을 항상 주머니에 넣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p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적절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대로 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적절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올바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쓰레기를 길에 버리는 것은 적절치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al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판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판매 중이라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당신은 그것을 살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기서 판매 중인 모든 것들은 가격이 똑같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30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고양이와 비밀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영국에서는 “고양이를 자루에서 꺼내다”라는 숙어가 자주 쓰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비밀을 폭로한다는 뜻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데 이 숙어는 어디서 시작되었을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?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영국의 한 지역에서 시작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래 전에 그 지역 사람들은 채소나 옷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돼지와 같은 것을 팔기위해 마을을 돌아다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정직함에 대한 강한 신념이 있어서 거짓말 하는 것을 좋아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던 어느 날 한 남자가 물건을 팔기 위해서 그 지역의 중심지에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끼 돼지 팝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주 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새끼 돼지를 자기 머리 위로 들어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모습은 그 지역의 정직한 사람들과는 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사람을 속이고 거짓말하는 데 선수인 사기꾼 이였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베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Beth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여자가 그의 돼지를 꼼꼼히 바라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녀에게 돼지 가격으로 금화 한 냥을 내라고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매우 싼 가격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베쓰는 그에게 금화 한 냥을 지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것을 주머니 속에 넣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돼지가 들어있는 자루를 들고 베쓰의 앞으로 걸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돼지는 여기 속에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밀봉된 자루를 주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재빨리 그곳을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베쓰가 자루를 보니 자루 속에서 무언가 움직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돼지를 밖으로 꺼내려고 자루를 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 한 마리가 그 속에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자가 나를 속였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건 옳지 않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얼마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사기꾼은 사람들을 또 속이려고 그 지역에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베쓰가 그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에 대한 기억이 되살아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친구들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그를 붙잡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아무도 그 다음에 무엇을 해야 할지 몰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엇을 할지 결정하려면 독립적이고 공정한 사람이 필요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군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들은 판사에게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베쓰는 판사에게 자루 속의 고양이에 대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증거가 있나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어떻게 했는지 시범을 보여줄 수 있나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판사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자루 안을 보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베쓰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루를 열어 고양이 한 마리를 꺼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그 남자의 비밀을 알게 되었고 그 사기꾼은 감옥에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이 바로 ‘고양이를 자루에서 꺼내다’라는 숙어가 비밀을 폭로한다는 뜻을 지니게 된 이유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 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sz w:val="20"/>
          <w:szCs w:val="20"/>
        </w:rPr>
      </w:pPr>
      <w:r>
        <w:rPr>
          <w:rFonts w:eastAsia="맑은 고딕" w:cs="Arial" w:ascii="맑은 고딕" w:hAnsi="맑은 고딕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6" w:space="3275" w:color="000000"/>
        <w:left w:val="single" w:sz="6" w:space="11" w:color="000000"/>
        <w:bottom w:val="single" w:sz="6" w:space="6" w:color="000000"/>
        <w:right w:val="single" w:sz="6" w:space="1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 w:before="240" w:after="0"/>
            <w:jc w:val="lef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  <w:drawing>
              <wp:inline distT="0" distB="0" distL="0" distR="0">
                <wp:extent cx="876300" cy="9994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/>
          </w:pPr>
          <w:r>
            <w:rPr>
              <w:rFonts w:cs="Arial" w:ascii="Arial" w:hAnsi="Arial"/>
              <w:b/>
              <w:sz w:val="32"/>
              <w:szCs w:val="34"/>
            </w:rPr>
            <w:t>4000 Essential English Words</w:t>
          </w:r>
          <w:r>
            <w:rPr>
              <w:rFonts w:cs="Arial" w:ascii="Arial" w:hAnsi="Arial"/>
              <w:b/>
              <w:sz w:val="32"/>
              <w:szCs w:val="34"/>
            </w:rPr>
            <w:t xml:space="preserve"> 1</w:t>
          </w:r>
        </w:p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2"/>
              <w:szCs w:val="34"/>
            </w:rPr>
          </w:pPr>
          <w:r>
            <w:rPr>
              <w:rFonts w:cs="Arial" w:ascii="Arial" w:hAnsi="Arial"/>
              <w:b/>
              <w:sz w:val="32"/>
              <w:szCs w:val="34"/>
            </w:rPr>
            <w:t>Translation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57" r="-54" b="-1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1:41:00Z</dcterms:created>
  <dc:creator>USER</dc:creator>
  <dc:description/>
  <cp:keywords/>
  <dc:language>en-US</dc:language>
  <cp:lastModifiedBy>user</cp:lastModifiedBy>
  <cp:lastPrinted>2018-01-08T17:43:00Z</cp:lastPrinted>
  <dcterms:modified xsi:type="dcterms:W3CDTF">2021-03-18T02:22:00Z</dcterms:modified>
  <cp:revision>353</cp:revision>
  <dc:subject/>
  <dc:title>Super Easy Reading 2nd 1</dc:title>
</cp:coreProperties>
</file>